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Cs w:val="48"/>
        </w:rPr>
        <w:t>ТЕХHИКА ПЕРЕHОСА ВЛЮБЛЁHHОСТИ.</w:t>
      </w:r>
      <w:r>
        <w:rPr/>
        <w:br/>
        <w:t>(с) Сергей Горин. "Гипноз- техники россыпью", часть 1.</w:t>
      </w:r>
    </w:p>
    <w:p>
      <w:pPr>
        <w:pStyle w:val="NormalWeb"/>
        <w:rPr/>
      </w:pPr>
      <w:r>
        <w:rPr/>
        <w:t>    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1.</w:t>
      </w:r>
      <w:r>
        <w:rPr>
          <w:lang w:val="ru-RU"/>
        </w:rPr>
        <w:t xml:space="preserve"> Организуйте контекст общения с партнером, которого вы намерены влюбить в себя (далее по тексту- партнёр А), для чего: создайте интимную обстановку с мягким освещением, романтически-грустной музыкой и т.п. Позаботьтесь о том, что бы вам никто не мешал. </w:t>
      </w:r>
    </w:p>
    <w:p>
      <w:pPr>
        <w:pStyle w:val="NormalWeb"/>
        <w:rPr/>
      </w:pPr>
      <w:r>
        <w:rPr/>
        <w:t>    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2.</w:t>
      </w:r>
      <w:r>
        <w:rPr>
          <w:lang w:val="ru-RU"/>
        </w:rPr>
        <w:t xml:space="preserve"> Сформируйте раппорт с партнёром А на уровне сознания и на уровне подсознания, для чего: </w:t>
      </w:r>
    </w:p>
    <w:p>
      <w:pPr>
        <w:pStyle w:val="NormalWeb"/>
        <w:rPr>
          <w:lang w:val="ru-RU"/>
        </w:rPr>
      </w:pPr>
      <w:r>
        <w:rPr>
          <w:lang w:val="ru-RU"/>
        </w:rPr>
        <w:t>а) признайте свою вину (в том числе несуществующую) за всё прошлое, настоящее и будущее на год вперёд;</w:t>
        <w:br/>
        <w:t>б) ругайте себя за все достоинства, и хвалите партнёра А за его недостатки;</w:t>
        <w:br/>
        <w:t xml:space="preserve">в) подстраивайтесь к позе, дыханию, движениям, интонации, внутреннему ритму и переживаниям партнёра А. </w:t>
      </w:r>
    </w:p>
    <w:p>
      <w:pPr>
        <w:pStyle w:val="NormalWeb"/>
        <w:rPr/>
      </w:pPr>
      <w:r>
        <w:rPr/>
        <w:t>    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3.</w:t>
      </w:r>
      <w:r>
        <w:rPr>
          <w:lang w:val="ru-RU"/>
        </w:rPr>
        <w:t xml:space="preserve"> Помогите партнёру А максимально погрузиться в переживание влюблённости, связанное с её (его) последним сексуальным партнёром (далее- партнёр Б), выделяя только положительные аспекты этого переживания, для чего: </w:t>
      </w:r>
    </w:p>
    <w:p>
      <w:pPr>
        <w:pStyle w:val="NormalWeb"/>
        <w:rPr>
          <w:lang w:val="ru-RU"/>
        </w:rPr>
      </w:pPr>
      <w:r>
        <w:rPr>
          <w:lang w:val="ru-RU"/>
        </w:rPr>
        <w:t>а) говорите о партнёре Б только хорошее;</w:t>
        <w:br/>
        <w:t xml:space="preserve">б) положительно оценивайте чувства партнёра А к партнёру Б, весьма неопределённо высказываясь о времени проявления этих чувств- так, что бы связать чувства из прошлого с ситуацией "здесь и сейчас". </w:t>
      </w:r>
    </w:p>
    <w:p>
      <w:pPr>
        <w:pStyle w:val="NormalWeb"/>
        <w:rPr/>
      </w:pPr>
      <w:r>
        <w:rPr/>
        <w:t>    </w:t>
      </w:r>
      <w:r>
        <w:rPr>
          <w:lang w:val="ru-RU"/>
        </w:rPr>
        <w:t xml:space="preserve"> </w:t>
      </w:r>
      <w:r>
        <w:rPr>
          <w:b/>
          <w:bCs/>
        </w:rPr>
        <w:t>4.</w:t>
      </w:r>
      <w:r>
        <w:rPr/>
        <w:t xml:space="preserve"> Ведение: </w:t>
      </w:r>
    </w:p>
    <w:p>
      <w:pPr>
        <w:pStyle w:val="NormalWeb"/>
        <w:rPr>
          <w:lang w:val="ru-RU"/>
        </w:rPr>
      </w:pPr>
      <w:r>
        <w:rPr>
          <w:lang w:val="ru-RU"/>
        </w:rPr>
        <w:t>а) меняя собственные поведенческие функции, которые вы использовали для подстройки, вызовите у партнёра А ускоренное и прерывистое дыхание, желание закрыть глаза, проявление бессознательных движений типа вздрагивания;</w:t>
        <w:br/>
        <w:t>б) вербализуйте предполагаемые вами проявления чувств партнёра А к партнёру Б, на этом фоне вербализуйте отдельные аспекты наблюдаемые вами "здесь и сейчас" поведения партнёра А, и начинайте осторожно, мягко прикасаться к телу партнёра А, постепенно расширяя зону прикосновений;</w:t>
        <w:br/>
        <w:t xml:space="preserve">в) искренне восхищайтесь партнёром А, в случаях откровенной лести пользуйтесь кавычками "от лица партнёра Б" ("и он бы мог порадоваться тому, что ты так полно умеешь чувствовать жизнь, возбуждаясь ещё сильнее"). Если вы знакомы с партнёром Б, аккуратно изобразите при этом отдельные аспекты её (его) невербального поведения. </w:t>
      </w:r>
    </w:p>
    <w:p>
      <w:pPr>
        <w:pStyle w:val="NormalWeb"/>
        <w:rPr/>
      </w:pPr>
      <w:r>
        <w:rPr/>
        <w:t>    </w:t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246380" cy="172720"/>
            <wp:effectExtent l="0" t="0" r="0" b="0"/>
            <wp:docPr id="1" name="NB_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B_P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lang w:val="ru-RU"/>
        </w:rPr>
        <w:t xml:space="preserve">е оформляйте ни одного высказывания от первого лица- говорите только от лица партнёров А и Б. </w:t>
      </w:r>
    </w:p>
    <w:p>
      <w:pPr>
        <w:pStyle w:val="NormalWeb"/>
        <w:rPr/>
      </w:pPr>
      <w:r>
        <w:rPr/>
        <w:t>    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5.</w:t>
      </w:r>
      <w:r>
        <w:rPr>
          <w:lang w:val="ru-RU"/>
        </w:rPr>
        <w:t xml:space="preserve"> Воспользуйтесь результатами так, как вы этого хотите: </w:t>
      </w:r>
    </w:p>
    <w:p>
      <w:pPr>
        <w:pStyle w:val="NormalWeb"/>
        <w:rPr>
          <w:lang w:val="ru-RU"/>
        </w:rPr>
      </w:pPr>
      <w:r>
        <w:rPr>
          <w:lang w:val="ru-RU"/>
        </w:rPr>
        <w:t>а) либо "здесь и сейчас", сделав подстройку к будущему, если вы рассчитываете на дальнейшие отношения;</w:t>
        <w:br/>
        <w:t xml:space="preserve">б) либо резко верните партнёра А к реальности, дав отрицательную оценку её (его) поведению "здесь и сейчас" от _первого_ лица, если хотите вызвать у партнёра А чувство вины, переживание депрессии, и т.д. </w:t>
      </w:r>
    </w:p>
    <w:p>
      <w:pPr>
        <w:pStyle w:val="NormalWeb"/>
        <w:spacing w:before="100" w:after="100"/>
        <w:rPr/>
      </w:pPr>
      <w:r>
        <w:rPr/>
        <w:t>     </w:t>
      </w:r>
      <w:r>
        <w:rPr>
          <w:lang w:val="ru-RU"/>
        </w:rPr>
        <w:t xml:space="preserve"> </w:t>
      </w:r>
      <w:r>
        <w:rPr>
          <w:lang w:val="ru-RU"/>
        </w:rPr>
        <w:t>Техника выглядит длинной и сложной, но в реальности выполняется за 3-5 мину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9:09:00Z</dcterms:created>
  <dc:creator>Malak</dc:creator>
  <dc:description/>
  <dc:language>en-US</dc:language>
  <cp:lastModifiedBy>Malak</cp:lastModifiedBy>
  <dcterms:modified xsi:type="dcterms:W3CDTF">2001-03-16T09:10:00Z</dcterms:modified>
  <cp:revision>1</cp:revision>
  <dc:subject/>
  <dc:title>ТЕХHИКА ПЕРЕHОСА ВЛЮБЛЁHHОСТИ</dc:title>
</cp:coreProperties>
</file>