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ИСТОРИЯ РУНИЧЕСКОЙ СИСТЕ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Руны - это магическая и алфавитная система. Система знак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овавшаяся как в целях магических, так и в чисто информативны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ый вариант употребления, понятное дело, предшествовал втором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ое-то время оба варианта сосуществовали одновременно. И об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иоде известно достаточно, для того, чтобы наблюдать какие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ла и закономерности составления рунических формул и заклина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именно наблюдать, объяснение и трактовка увиденного - этап у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ющий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Ученые относят возникновение рунического алфавита к 5 в. н. э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этом они довольствуются только останками материальной культур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ое же могло и не сохраниться, или вовсе не наноситься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ериально стойкий носитель.  Передача же подобных систем в древ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й частью была устной. Чтобы понять логику и смысл надпис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бходимо понимать мировосприятие тех людей и того времени.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овать те же руны сейчас необходимо трансформировать подч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тенки смысла самих знаков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Но если академические рунологи подчас весьма огорча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эзотерическим" интересом публики к рунам, считая его более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фаническим, то наиболее находчивые из рунологов-практиков обраща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плодам научных изысканий в этой области. Впрочем, бывают подоб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игрывания и обратной стороны. К примеру, знаки делились на "ру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ов", "руны человека", "руны природы". Но никаким образом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зывались это деление с эттирами. Результат - хаотичность смысл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иболее удачный представитель ученых рунологов и практиков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ефен Флауерс (Stephen Flowers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Смысловые связи слова "руны" указывают на некую тайную уст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гическую традицию. Это однокоренное слово с "шептать","тайна"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жребий". В древне-исландском, кстати, слово руны существовало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множественном числе, то есть самого слова "руна" в единствен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сле не существовало. Однокоренные слова находят, впрочем, не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германских, но и кельтских языках: старокельстком, средневаллийск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может говорить о некотором влиянии и кельтов на руническую систему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Происхождение рунической системы весьма спорно. Ее вывод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финикийского, греческого, готского, этрусского письма. Предложу друг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риант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Очевидно, что руническая система изменялась и изменяет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м развитии (не прогрессирует-регрессирует, а просто изменяется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видно и по различиям скандинавского и англо-саксонского футарка, и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никновению системы Armanen.  То есть когда-то все могло начин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весьма небольшого количества  сакральных знаков, применявшихся 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гии. "Но, в отличие от многих древних магических систем зна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де понятия были жестко сформулированы в далеком прошлом, руничес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ение развивается до сих пор." По крайне мере так представляет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ника действительно ближе к интуитивной магии, к шаманизму, к маг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сейдр" (связанной с оборотничеством и сменой пола), и довольно далека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научной магии" Средних веков и Нового времен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Также следует заметить, что отчетливые рунические систе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хранились у скандинавов (северной ветви древних германцев) 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итании, а не на континенте. Причем в обоих случаях можно наблюд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иболее длительное сохранение древних традиций, хотя и различ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ом. Англо-саксонский футарк, как он есть, возник в результа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селения англо-саксов (германских племен) в Англию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Так вот, другой вариант происхождения. Возможно, какие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ки использовались древними жителями Европы, в роде праиндоевропейце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ие-то знаки забылись, какие-то потеряв свой смысл осталис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наментах (почему и можно найти "руну Гебо", "руну Ингуз"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руну Альгиз" в орнаментах и др.) Третьи знаки, сохранив смыс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отреблялись отдельно, например, свастика. Совпадение некотор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ков древних европейских наскальных надписей с буквами средиземномор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фавитов тоже говорит о возможных, общих или близких источниках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По тем или иным причинам, система внятно оказалась сформулирова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германских народов. Ну и ладно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Интересно возможное происхождение системы от способа гада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исанного Тацитом. Кидали палочки-веточки определенных деревьев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отрели, какие фигуры получались. Характерно то, что у герман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емен не было жреческой касты. Таким образом система не бы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оянием только узкого профессионального слоя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В некоторых случаях и основательно подозревают кельтс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ияние на руническую систему, это влияние могло относиться и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континентальному периоду" германских племен. Обычно тут упомин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ну Тиса, Eiwaz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На протяжении всей истории алфавитов, магических и не-магически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дельные ученые мистики и правители играли важную роль в составл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ого порядка этих алфавитов... Осуществление такого синтеза отображе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мифе о жертве Одина... Этот миф напоминает о ритуалах северных шаманов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 архаичной магико-религиозной традиции, которая некогда бы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енной частью культуры многих народов - от Скандинави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нтральной Азии до Северной Америки. В мифе об открытии рун Од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бегает к шаманской практике". [Найджел Пенник. Магические Алфавит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Киев:1996 - с.109-110] Хотя, конечно, наивно представлять это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квально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Индивидуальное значение каждой руны может варьировать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дело не только в разных уровнях ее восприятия. Значение может им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ысл только в системе. (Руны - только множественное числ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евне-исландском.) Соответственно, при изменении системы, меня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и количество знаков, и написание некоторых из них, и раз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юансы смысла. Видимо в этом особенности англо-саксонского футар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отличие от скандинавского. Этим можно объяснить и некоторую локаль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енность непритязательных современных систем. У некоторых с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ядок, бывают изменения в начертании знаков. При убогих трактовк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они все равно вполне способны работать в убогих ситуация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няются, например, в гадании, где служат некими подсказками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Явно не возбраняется видеть в рунических знак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пиктографическую сущность", но опять же, наивно и бесплод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нимать это совершенно буквально. Может быть "Иса" и похож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ой на сосульку, но смысл в том, что именно эта узка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тикальная простая линия как нельзя лучше представляет с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цип Льда как одного из двух первопринципов скандинав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смологии. Может быть, противоположенная ей руна Кано, Кен в од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своих поздних вариаций и похожа на лучину, но это и лучина мог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оминать руну Кен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"...каждая руна сама по себе представляет определе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ятие, заключает в себе определенный аспект существова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ражающий глубинную природу внутренней структуры реальности..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гласно этому представлению, каждая отдельная руна выраж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йство, открывающееся миру нашего опыта чрез специфические предме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процессы, характеризуемые руной." [Найджел Пенник... с 113]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одаря тому, что руны выражают некие определенные принцип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ьзуясь комбинациями рун, можно описать и исследовать мног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спекты  реальности. Это может даже привести к связи объект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го внимания с конкретными руническими комбинациям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Старший Футарк -  самый старый рунический ряд. Порядок знак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нем четко фиксирован. Хотя иногда встречались смены мест дву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них рун Оттила и Дагаз. Этот вариант признается общегерманс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имеет 24 знака. Они объединениы в 3 группы по 8 рун; так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уппа называется эттиром. Возможно, каждый эттир связан с 1/8 час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изонта, своего рода направлением. Современные авторы связыв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ый эттир с определенной парой мужского и женского боже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первой руны ряда", то есть, первый эттир - эттир Фрейи-Фрейр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торой эттир - эттир Хеймдалля и богини Мордгуд, третий эттир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тир Тюра и супруги его Зисы. Скорее всего, это только назва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 определить общий смысл и суть отличий каждого ряда чер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ность божеств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С употреблением рунической системы в качестве обычного алфави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чезают некоторые буквы Старшего Футарка (руна Йару, руна Тиса (Eiwaz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др.) изменяется написание некоторых остальных, добавляются новые знак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оторые старые знаки приобретают новый фонетический смысл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это же время меняется и сам язык, древне-исландский, появля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ые правила фонетики. Так появляется Младший Футарк, и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личные вариант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Фонетическое значение руны могло меняться с течением времени: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сается рун Младшего футарка. Также и ключевое слово руны мог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различным. О многих рунах до сих по этому поводу активно спорят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смирившись негласно договариваются о произношении. В то же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ет смысл практика индивидуального нахождения имени рун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дитативное упражнение. Это имя будет вполне работать в своей системе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В это же время, уже во время возникновения и актив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ования "младших рун" старались не употреблять без толку ру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ршего Футарка, считая их наиболее подходящими для магии. Шли и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бые уловки. Так называемые "шифрованные руны". Когда смысловая ру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ршего Футарка изображалась в виде вертикальной мачты с некотор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личеством "отростков" справа и слева. Один ряд означал номер эттир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ой - номер руны в нем. Места того и другого менялись. Такой зн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 идти после буквенного заклинания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Потом же за руническое колдовство в Скандинавии стали жечь на костре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Рунические ряды существовали  в народе вплоть до 19 века, но б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лошь буквенными, алфавитными, а не смысловыми - магическими. Впроч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агалось, что заговор, написанный руническими буквами имеет бОльшую сил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и использовалось. Также руны сохранились в календарных таблиц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ндинавских и даже прибалтийских народ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(c) Galina Bednenko 2:5020/488.2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6:49:00Z</dcterms:created>
  <dc:creator>Archangelus</dc:creator>
  <dc:description/>
  <dc:language>en-US</dc:language>
  <cp:lastModifiedBy>Archangelus</cp:lastModifiedBy>
  <dcterms:modified xsi:type="dcterms:W3CDTF">2004-08-10T16:49:00Z</dcterms:modified>
  <cp:revision>2</cp:revision>
  <dc:subject/>
  <dc:title/>
</cp:coreProperties>
</file>