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36"/>
        </w:rPr>
      </w:pPr>
      <w:r>
        <w:rPr>
          <w:b/>
          <w:sz w:val="36"/>
        </w:rPr>
        <w:t>Кеннет Медоуз</w:t>
      </w:r>
    </w:p>
    <w:p>
      <w:pPr>
        <w:pStyle w:val="Normal"/>
        <w:widowControl w:val="false"/>
        <w:autoSpaceDE w:val="false"/>
        <w:jc w:val="both"/>
        <w:rPr>
          <w:b/>
          <w:b/>
          <w:sz w:val="36"/>
        </w:rPr>
      </w:pPr>
      <w:r>
        <w:rPr>
          <w:b/>
          <w:sz w:val="36"/>
        </w:rPr>
      </w:r>
    </w:p>
    <w:p>
      <w:pPr>
        <w:pStyle w:val="Normal"/>
        <w:widowControl w:val="false"/>
        <w:autoSpaceDE w:val="false"/>
        <w:jc w:val="both"/>
        <w:rPr>
          <w:b/>
          <w:b/>
          <w:sz w:val="36"/>
        </w:rPr>
      </w:pPr>
      <w:r>
        <w:rPr>
          <w:b/>
          <w:sz w:val="36"/>
        </w:rPr>
        <w:t>Магия рун</w:t>
      </w:r>
    </w:p>
    <w:p>
      <w:pPr>
        <w:pStyle w:val="Normal"/>
        <w:widowControl w:val="false"/>
        <w:autoSpaceDE w:val="false"/>
        <w:jc w:val="both"/>
        <w:rPr>
          <w:b/>
          <w:b/>
          <w:sz w:val="36"/>
        </w:rPr>
      </w:pPr>
      <w:r>
        <w:rPr>
          <w:b/>
          <w:sz w:val="36"/>
        </w:rPr>
      </w:r>
    </w:p>
    <w:p>
      <w:pPr>
        <w:pStyle w:val="Normal"/>
        <w:widowControl w:val="false"/>
        <w:autoSpaceDE w:val="false"/>
        <w:jc w:val="both"/>
        <w:rPr>
          <w:sz w:val="36"/>
        </w:rPr>
      </w:pPr>
      <w:r>
        <w:rPr>
          <w:sz w:val="36"/>
        </w:rPr>
      </w:r>
    </w:p>
    <w:p>
      <w:pPr>
        <w:pStyle w:val="Normal"/>
        <w:widowControl w:val="false"/>
        <w:autoSpaceDE w:val="false"/>
        <w:jc w:val="both"/>
        <w:rPr/>
      </w:pPr>
      <w:r>
        <w:rPr/>
        <w:t>ПРЕДИСЛОВИЕ</w:t>
      </w:r>
    </w:p>
    <w:p>
      <w:pPr>
        <w:pStyle w:val="Normal"/>
        <w:widowControl w:val="false"/>
        <w:autoSpaceDE w:val="false"/>
        <w:jc w:val="both"/>
        <w:rPr/>
      </w:pPr>
      <w:r>
        <w:rPr/>
      </w:r>
    </w:p>
    <w:p>
      <w:pPr>
        <w:pStyle w:val="Normal"/>
        <w:widowControl w:val="false"/>
        <w:autoSpaceDE w:val="false"/>
        <w:jc w:val="both"/>
        <w:rPr/>
      </w:pPr>
      <w:r>
        <w:rPr/>
        <w:t>Шаманизм является древнейшей формой духовного самовыражения, известной человечеству. Его корни уходят в доисторические времена, и, таким обра</w:t>
        <w:softHyphen/>
        <w:t>зом, его можно считать предшественником всех ныне существующих религий. Среди всех рас и традиций человек, обладавший способностью восп</w:t>
        <w:softHyphen/>
        <w:t>ринимать недоступное другим, имевший опыт ре</w:t>
        <w:softHyphen/>
        <w:t>альности, отличающейся от обычного бытия, и об</w:t>
        <w:softHyphen/>
        <w:t>щавшийся с разумами других форм жизни и дру</w:t>
        <w:softHyphen/>
        <w:t>гих планов существования, пользовался особенным почетом и уважением среди сородичей.</w:t>
      </w:r>
    </w:p>
    <w:p>
      <w:pPr>
        <w:pStyle w:val="Normal"/>
        <w:widowControl w:val="false"/>
        <w:autoSpaceDE w:val="false"/>
        <w:jc w:val="both"/>
        <w:rPr/>
      </w:pPr>
      <w:r>
        <w:rPr/>
        <w:t>Само слово «шаман» (произносится как «ша-ман») происходит из языка тунгусов, одного из корен</w:t>
        <w:softHyphen/>
        <w:t>ных народов Сибири. Его можно интерпретиро</w:t>
        <w:softHyphen/>
        <w:t>вать как «тот, кто знает» или «мудрый человек», но в наиболее точном переводе оно означает «тот, кто познал блаженство». Шаманом считался человек, преодолевший ограничения своего физи</w:t>
        <w:softHyphen/>
        <w:t>ческого тела, расширивший границы разума и ис</w:t>
        <w:softHyphen/>
        <w:t>пытавший глубокий духовный опыт. Обычно это достигалось по завершении длительного, зачастую мучительного процесса ученичества. Несмотря на почетное положение в племени, в социальном плане шаманы вели обособленное существование</w:t>
      </w:r>
    </w:p>
    <w:p>
      <w:pPr>
        <w:pStyle w:val="Normal"/>
        <w:widowControl w:val="false"/>
        <w:autoSpaceDE w:val="false"/>
        <w:jc w:val="both"/>
        <w:rPr/>
      </w:pPr>
      <w:r>
        <w:rPr/>
        <w:t>В этой книге повествуется о знаниях и навыках шаманов особого рода — так называемых руничес</w:t>
        <w:softHyphen/>
        <w:t>ких шаманов, живших среди народов Северной Европы, Скандинавии и Исландии. Рунический шаманизм во многом сходен с духовным восприя</w:t>
        <w:softHyphen/>
        <w:t>тием североамериканских индейцев и с таоистской мудростью Востока и является составной частью уни</w:t>
        <w:softHyphen/>
        <w:t>версального шаманизма. Подавляемое в прошлом религиозной нетерпимостью и политической тира</w:t>
        <w:softHyphen/>
        <w:t>нией, это знание сохранялось и передавалось в уст</w:t>
        <w:softHyphen/>
        <w:t>ной традиции. До поры скрытое, сейчас оно вос</w:t>
        <w:softHyphen/>
        <w:t>станавливается в правах, чтобы люди могли обре</w:t>
        <w:softHyphen/>
        <w:t>сти более полное понимание окружающего мира, познать смысл и предназначение своей жизни.</w:t>
      </w:r>
    </w:p>
    <w:p>
      <w:pPr>
        <w:pStyle w:val="Normal"/>
        <w:widowControl w:val="false"/>
        <w:autoSpaceDE w:val="false"/>
        <w:jc w:val="both"/>
        <w:rPr/>
      </w:pPr>
      <w:r>
        <w:rPr/>
        <w:t>Рунические шаманы обладали знаниями и прак</w:t>
        <w:softHyphen/>
        <w:t>тическими навыками использования рун — углова</w:t>
        <w:softHyphen/>
        <w:t>тых символов, нарисованных на гладкой поверх</w:t>
        <w:softHyphen/>
        <w:t>ности, вырезанных по дереву, выгравированных на камне или на личных вещах. Некоторые люди считали руны тайным шифром, мистическим спо</w:t>
        <w:softHyphen/>
        <w:t>собом высвобождения силы, позволявшей осуществ</w:t>
        <w:softHyphen/>
        <w:t>лять свои желания, предупреждать враждебные на</w:t>
        <w:softHyphen/>
        <w:t>мерения или провидеть будущее.</w:t>
      </w:r>
    </w:p>
    <w:p>
      <w:pPr>
        <w:pStyle w:val="Normal"/>
        <w:widowControl w:val="false"/>
        <w:autoSpaceDE w:val="false"/>
        <w:jc w:val="both"/>
        <w:rPr/>
      </w:pPr>
      <w:r>
        <w:rPr/>
        <w:t>Руны были во многом осквернены ассоциациями с оккультизмом, магией и чародейством, а также со зловещими силами нацизма, использовавшими определенные рунические знаки в своей символи</w:t>
        <w:softHyphen/>
        <w:t>ке. В сознании людей они стали связываться с та</w:t>
        <w:softHyphen/>
        <w:t>кими понятиями, как расизм, террор и уничтоже</w:t>
        <w:softHyphen/>
        <w:t>ние. Так называемое рунное возрождение во вто</w:t>
        <w:softHyphen/>
        <w:t xml:space="preserve">рой половине </w:t>
      </w:r>
      <w:r>
        <w:rPr>
          <w:lang w:val="en-US"/>
        </w:rPr>
        <w:t>XX</w:t>
      </w:r>
      <w:r>
        <w:rPr/>
        <w:t xml:space="preserve"> в. большей частью сводилось к восстановлению ремесла тех людей, которые поль</w:t>
        <w:softHyphen/>
        <w:t>зовались рунами как орудием для удовлетворения своих потребностей и достижения желаемого по</w:t>
        <w:softHyphen/>
        <w:t>средством упражнений Воли. Другие относились к рунам с почтением и рассматривали их как сред</w:t>
        <w:softHyphen/>
        <w:t>ство возрождения дохристианской религии Одина. Были и такие, кто низводил истинное знание до уровня амулетов, талисманов от дурного глаза и орудий ремесла для предсказателей судьбы.</w:t>
      </w:r>
    </w:p>
    <w:p>
      <w:pPr>
        <w:pStyle w:val="Normal"/>
        <w:widowControl w:val="false"/>
        <w:autoSpaceDE w:val="false"/>
        <w:jc w:val="both"/>
        <w:rPr/>
      </w:pPr>
      <w:r>
        <w:rPr/>
        <w:t xml:space="preserve"> </w:t>
      </w:r>
      <w:r>
        <w:rPr/>
        <w:t>Однако руны никогда не предназначались для достижения богатства и власти, для религиозных целей или предсказания судьбы. Они были даром человечеству и благословением нашего рода — миссия, которая, как ни печально, до сих пор ос</w:t>
        <w:softHyphen/>
        <w:t>тавалась забытой. Именно в этом контексте они рассматриваются на страницах «Магии рун». Эта книга посвящена пониманию истинной природы рун. Через это понимание мы можем полнее осоз</w:t>
        <w:softHyphen/>
        <w:t>нать чудеса природы, нашего естественного окру</w:t>
        <w:softHyphen/>
        <w:t>жения, и укрепить свое намерение уважать и за</w:t>
        <w:softHyphen/>
        <w:t>щищать все живое на Земле. Кроме того, мы мо</w:t>
        <w:softHyphen/>
        <w:t>жем прийти к более полному пониманию самих себя и осознанию глубинной цели нашей жизни.</w:t>
      </w:r>
    </w:p>
    <w:p>
      <w:pPr>
        <w:pStyle w:val="Normal"/>
        <w:widowControl w:val="false"/>
        <w:autoSpaceDE w:val="false"/>
        <w:jc w:val="both"/>
        <w:rPr/>
      </w:pPr>
      <w:r>
        <w:rPr/>
        <w:t>В прошлом мистические культы, существовав</w:t>
        <w:softHyphen/>
        <w:t>шие в подполье и угнетаемые государственной ре</w:t>
        <w:softHyphen/>
        <w:t>лигией, служили средством получения «тайных знаний», доступ к которым открывался лишь огра</w:t>
        <w:softHyphen/>
        <w:t>ниченному кругу избранных. Используемое в кон</w:t>
        <w:softHyphen/>
        <w:t>тексте колдовских заклинаний и песнопений слово «мистерия» утратило свое первоначальное значение сокровенного знания, получаемого при непосред</w:t>
        <w:softHyphen/>
        <w:t>ственном контакте с духовными силами, присущи</w:t>
        <w:softHyphen/>
        <w:t>ми различным аспектам природы. Некоторые, чей разум явно выходил за границы человеческого по</w:t>
        <w:softHyphen/>
        <w:t>нимания, обожествляли эти силы. Знание достига</w:t>
        <w:softHyphen/>
        <w:t>лось лишь в процессе инициации, то есть через прямой личный контакт с объектом познания.</w:t>
      </w:r>
    </w:p>
    <w:p>
      <w:pPr>
        <w:pStyle w:val="Normal"/>
        <w:widowControl w:val="false"/>
        <w:autoSpaceDE w:val="false"/>
        <w:jc w:val="both"/>
        <w:rPr/>
      </w:pPr>
      <w:r>
        <w:rPr/>
        <w:t>Другими словами, то было пережитое знание, которое можно получить лишь в результате физи</w:t>
        <w:softHyphen/>
        <w:t>ческого осуществления. В процессе инициации ученики стремились к просветлению путем лично</w:t>
        <w:softHyphen/>
        <w:t>го опыта, включавшего различные стадии духов</w:t>
        <w:softHyphen/>
        <w:t>ного развития и уровни осознанного восприятия. В конечном итоге человек приходил к пониманию, что духовная задача открытия Истины выполнима лишь в том случае, если искать не на земле или</w:t>
      </w:r>
    </w:p>
    <w:p>
      <w:pPr>
        <w:pStyle w:val="Normal"/>
        <w:widowControl w:val="false"/>
        <w:autoSpaceDE w:val="false"/>
        <w:jc w:val="both"/>
        <w:rPr/>
      </w:pPr>
      <w:r>
        <w:rPr/>
        <w:t>на небесах — независимо от чистоты намерений, искренности желаний, настойчивости и мужества — но внутри. Таков скрытый смысл слов, высечен</w:t>
        <w:softHyphen/>
        <w:t>ных на фронтоне Дельфийского храма в Древней Греции: «Человек, познай себя».</w:t>
      </w:r>
    </w:p>
    <w:p>
      <w:pPr>
        <w:pStyle w:val="Normal"/>
        <w:widowControl w:val="false"/>
        <w:autoSpaceDE w:val="false"/>
        <w:jc w:val="both"/>
        <w:rPr/>
      </w:pPr>
      <w:r>
        <w:rPr/>
        <w:t>Те из нас, кто исследовал основные потоки и побочные ответвления религиозной мысли, кто стремился найти ответы на наиболее сложные жиз</w:t>
        <w:softHyphen/>
        <w:t>ненные вопросы у духовных лидеров и наставни</w:t>
        <w:softHyphen/>
        <w:t>ков, у философов и ученых, поступали так в силу воспитания: всех нас учили, что искать сле</w:t>
        <w:softHyphen/>
        <w:t>дует вовне, а не внутри. Нас учили относиться к знаниям как к истине, в то время как они являются лишь информацией, основанной на предположени</w:t>
        <w:softHyphen/>
        <w:t>ях и спекуляциях, а иногда и на слепой вере.</w:t>
      </w:r>
    </w:p>
    <w:p>
      <w:pPr>
        <w:pStyle w:val="Normal"/>
        <w:widowControl w:val="false"/>
        <w:autoSpaceDE w:val="false"/>
        <w:jc w:val="both"/>
        <w:rPr/>
      </w:pPr>
      <w:r>
        <w:rPr/>
        <w:t>Руны могут научить нас важности внутреннего искания и самостоятельного осознания связи между духовным и физическим, явленным и сокрытым, внешним и внутренним. В результате мы начина</w:t>
        <w:softHyphen/>
        <w:t>ем понимать, что физическое, умственное и ду</w:t>
        <w:softHyphen/>
        <w:t>ховное являются не отдельными началами, а разны</w:t>
        <w:softHyphen/>
        <w:t>ми гранями единого целого.</w:t>
      </w:r>
    </w:p>
    <w:p>
      <w:pPr>
        <w:pStyle w:val="Normal"/>
        <w:widowControl w:val="false"/>
        <w:autoSpaceDE w:val="false"/>
        <w:jc w:val="both"/>
        <w:rPr/>
      </w:pPr>
      <w:r>
        <w:rPr/>
        <w:t>На рассвете нового тысячелетия человечество до</w:t>
        <w:softHyphen/>
        <w:t>стигло критической черты, где перед ним стоит ясный выбор. Несмотря на великие изобретения ма</w:t>
        <w:softHyphen/>
        <w:t>териалистической науки и чудеса современной тех</w:t>
        <w:softHyphen/>
        <w:t>нологии, наш мир стоит на пороге великого кри</w:t>
        <w:softHyphen/>
        <w:t>зиса. Мы можем выбрать либо духовное банкрот</w:t>
        <w:softHyphen/>
        <w:t>ство и вырождение вплоть до высвобождения сил Хаоса, способных уничтожить человечество и опус</w:t>
        <w:softHyphen/>
        <w:t>тошить Землю, либо расширить границы челове</w:t>
        <w:softHyphen/>
        <w:t>ческого осознания, подняться на высший уровень восприятия в многомерной реальности и вступить в новый Золотой Век.</w:t>
      </w:r>
    </w:p>
    <w:p>
      <w:pPr>
        <w:pStyle w:val="Normal"/>
        <w:widowControl w:val="false"/>
        <w:autoSpaceDE w:val="false"/>
        <w:jc w:val="both"/>
        <w:rPr/>
      </w:pPr>
      <w:r>
        <w:rPr/>
        <w:t>Согласно современной физике, базовая субстан</w:t>
        <w:softHyphen/>
        <w:t>ция Вселенной находится на субатомном уровне, где вещество и энергия становятся взаимозаменяемыми. Эта основная единица вещества и энергии на</w:t>
        <w:softHyphen/>
        <w:t>зывается квантом — невидимым сигналом или флуктуацией, предшествующей как импульсам энергии, так и элементарным частицам. Именно в этом тонком уровне заключен величайший энерге</w:t>
        <w:softHyphen/>
        <w:t>тический потенциал, и отсюда ведут свое проис</w:t>
        <w:softHyphen/>
        <w:t>хождение рунические символы.</w:t>
      </w:r>
    </w:p>
    <w:p>
      <w:pPr>
        <w:pStyle w:val="Normal"/>
        <w:widowControl w:val="false"/>
        <w:autoSpaceDE w:val="false"/>
        <w:jc w:val="both"/>
        <w:rPr/>
      </w:pPr>
      <w:r>
        <w:rPr/>
        <w:t>В противоположность мнению антропологов, историков и других ученых, руны не являются про</w:t>
        <w:softHyphen/>
        <w:t>дуктом человеческого разума, хотя ими, конечно же, можно манипулировать с помощью разума. Не являются они и обычными символами, означаю</w:t>
        <w:softHyphen/>
        <w:t>щими нечто иное. Каждый рунический знак — но</w:t>
        <w:softHyphen/>
        <w:t>ситель потенциальной энергии, предшествующей бытию в любом проявлении. Это хранилище изна</w:t>
        <w:softHyphen/>
        <w:t>чальной активности в природе и в нас самих; бу</w:t>
        <w:softHyphen/>
        <w:t>дучи раскрытым и активированным, оно создает движение. Таким образом, руны обозначают воз</w:t>
        <w:softHyphen/>
        <w:t>можное движение и трансформацию потенциала, заложенного в природе и в нас самих. Они сами по себе являются силой, обеспечивающей любую де</w:t>
        <w:softHyphen/>
        <w:t>ятельность. Мы также имеем неверное представле</w:t>
        <w:softHyphen/>
        <w:t>ние о природе. Она не является вещью или неоду</w:t>
        <w:softHyphen/>
        <w:t>шевленным объектом, хотя нас учили такому отно</w:t>
        <w:softHyphen/>
        <w:t>шению к ней. Природа — это процесс, обеспечи</w:t>
        <w:softHyphen/>
        <w:t>вающий переход невидимых проявлений в физическую форму как самовыражение Духа, ут</w:t>
        <w:softHyphen/>
        <w:t>верждающий его дальнейший рост и развитие.</w:t>
      </w:r>
    </w:p>
    <w:p>
      <w:pPr>
        <w:pStyle w:val="Normal"/>
        <w:widowControl w:val="false"/>
        <w:autoSpaceDE w:val="false"/>
        <w:jc w:val="both"/>
        <w:rPr/>
      </w:pPr>
      <w:r>
        <w:rPr/>
        <w:t>Такое понимание помогает нам осознать цель жизни — «расти и продолжаться», то есть произ</w:t>
        <w:softHyphen/>
        <w:t>водить и развиваться. Но что производить? Разу</w:t>
        <w:softHyphen/>
        <w:t>меется, то, что имеет форму! Основная цель чело</w:t>
        <w:softHyphen/>
        <w:t>веческой жизни — извлекать эманации из соб</w:t>
        <w:softHyphen/>
        <w:t>ственного бытия. Обычный акт воспроизводства учит нас этому! Потомство воспроизводится путем слияния семени с субстратом. Фрукт, новорожден</w:t>
        <w:softHyphen/>
        <w:t>ное животное, человеческое дитя — все это результат такого слияния. Слова, которые я пишу, состав</w:t>
        <w:softHyphen/>
        <w:t>лены из букв, проявляющих мои мысли в физичес</w:t>
        <w:softHyphen/>
        <w:t>кой форме. Книга, которую вы держите в руках,— проявление моей духовной и умственной сущности, родившееся в результате процесса облечения этой сущности в слова, доступные вашему пониманию, и передачи этих слов на бумагу через текстовый процессор. Затем издатель, согласно своему за</w:t>
        <w:softHyphen/>
        <w:t>мыслу, превращает эти слова в продукт, который можно изготовить и распространить по всему миру для любого, кто захочет разделить мои мыс</w:t>
        <w:softHyphen/>
        <w:t>ли и опыт Вселенной моего разума. Точно так же и руны являются компонентом космического язы</w:t>
        <w:softHyphen/>
        <w:t>ка, приобщающим нас к внутреннему знанию Вселенной и самих себя, ибо естественные законы, управляющие Вселенной, действуют и внутри нас. Каждый из нас представляет собой Вселенную в миниатюре!</w:t>
      </w:r>
    </w:p>
    <w:p>
      <w:pPr>
        <w:pStyle w:val="Normal"/>
        <w:widowControl w:val="false"/>
        <w:autoSpaceDE w:val="false"/>
        <w:jc w:val="both"/>
        <w:rPr/>
      </w:pPr>
      <w:r>
        <w:rPr/>
        <w:t>Если мы относимся к рунам бережно и с ува</w:t>
        <w:softHyphen/>
        <w:t>жением, а не как к средству эксплуатации и удовлетворения собственных прихотей, мы можем вступить в контакт с сокровенной частью своего существа. Мы узнаем, как наш выбор и наши действия создают энергетический рисунок, определя</w:t>
        <w:softHyphen/>
        <w:t>ющий реальность, формирующий наше будущее и судьбу.</w:t>
      </w:r>
    </w:p>
    <w:p>
      <w:pPr>
        <w:pStyle w:val="Normal"/>
        <w:widowControl w:val="false"/>
        <w:autoSpaceDE w:val="false"/>
        <w:jc w:val="both"/>
        <w:rPr/>
      </w:pPr>
      <w:r>
        <w:rPr/>
        <w:t>Понимая руны, мы познаем как себя, так и свое окружение. Понимая руны, мы познаем Землю и Вселенную. Понимая руны, мы познаем внешнее и внутреннее, явное и скрытое, физическое и духов</w:t>
        <w:softHyphen/>
        <w:t>ное. В этом заключается истинное предназначение рун. В этом заключается цель моей книги.</w:t>
      </w:r>
    </w:p>
    <w:p>
      <w:pPr>
        <w:pStyle w:val="Normal"/>
        <w:widowControl w:val="false"/>
        <w:autoSpaceDE w:val="false"/>
        <w:jc w:val="both"/>
        <w:rPr/>
      </w:pPr>
      <w:r>
        <w:rPr/>
      </w:r>
    </w:p>
    <w:p>
      <w:pPr>
        <w:pStyle w:val="Normal"/>
        <w:widowControl w:val="false"/>
        <w:autoSpaceDE w:val="false"/>
        <w:jc w:val="both"/>
        <w:rPr/>
      </w:pPr>
      <w:r>
        <w:rPr/>
        <w:t>Глава  1</w:t>
      </w:r>
    </w:p>
    <w:p>
      <w:pPr>
        <w:pStyle w:val="Normal"/>
        <w:widowControl w:val="false"/>
        <w:autoSpaceDE w:val="false"/>
        <w:jc w:val="both"/>
        <w:rPr/>
      </w:pPr>
      <w:r>
        <w:rPr/>
        <w:t>СЕКРЕТЫ,  ПОВЕДАННЫЕ ШЕПОТОМ</w:t>
      </w:r>
    </w:p>
    <w:p>
      <w:pPr>
        <w:pStyle w:val="Normal"/>
        <w:widowControl w:val="false"/>
        <w:autoSpaceDE w:val="false"/>
        <w:jc w:val="both"/>
        <w:rPr/>
      </w:pPr>
      <w:r>
        <w:rPr/>
      </w:r>
    </w:p>
    <w:p>
      <w:pPr>
        <w:pStyle w:val="Normal"/>
        <w:widowControl w:val="false"/>
        <w:autoSpaceDE w:val="false"/>
        <w:jc w:val="both"/>
        <w:rPr/>
      </w:pPr>
      <w:r>
        <w:rPr/>
        <w:t>Северная традиция включает в себя духовный строй, верования, обычаи и занятия коренных народов, населявших Северную Европу, вклю</w:t>
        <w:softHyphen/>
        <w:t>чая Британские острова, Скандинавию и Ислан</w:t>
        <w:softHyphen/>
        <w:t>дию до начала христианской эры. Эти языческие народы не являлись варварами, как можно было бы предполагать, исходя из искаженных истори</w:t>
        <w:softHyphen/>
        <w:t>ческих представлений и вульгарной интерпретации в голливудских кинофильмах. Условия их жизни были очень неприхотливыми по сравнению с на</w:t>
        <w:softHyphen/>
        <w:t>шими, и они воспитывались на более примитив</w:t>
        <w:softHyphen/>
        <w:t>ных методах выживания, чем так называемые ци</w:t>
        <w:softHyphen/>
        <w:t>вилизованные народы современности. Тем не ме</w:t>
        <w:softHyphen/>
        <w:t>нее они глубоко любили Землю и осознавали не</w:t>
        <w:softHyphen/>
        <w:t>обходимость уважать свое естественное окружение и другие формы жизни. Хотя религиозные верова</w:t>
        <w:softHyphen/>
        <w:t>ния, философские понятия, культура и традиции разных сообществ отличались друг от друга, су</w:t>
        <w:softHyphen/>
        <w:t>ществовало сходство основных принципов. К ним относилось общее понимание того, что творческие силы, действующие в природе и в человеческих существах, могут быть использованы либо во бла</w:t>
        <w:softHyphen/>
        <w:t>го, либо для достижения дурных целей. Люди стре</w:t>
        <w:softHyphen/>
        <w:t>мились находиться в гармонии с природой и друг с другом, чутко подстраиваясь к ритмам Земли и</w:t>
      </w:r>
    </w:p>
    <w:p>
      <w:pPr>
        <w:pStyle w:val="Normal"/>
        <w:widowControl w:val="false"/>
        <w:autoSpaceDE w:val="false"/>
        <w:jc w:val="both"/>
        <w:rPr/>
      </w:pPr>
      <w:r>
        <w:rPr/>
        <w:t>естественным циклам. Огромное значение прида</w:t>
        <w:softHyphen/>
        <w:t>валось личной свободе и независимости. Ни одна истина не считалась абсолютной. Отношение дру</w:t>
        <w:softHyphen/>
        <w:t>гих людей к таинствам рождения, жизни и смерти воспринималось не как угроза собственным веро</w:t>
        <w:softHyphen/>
        <w:t>ваниям, но скорее как иная точка зрения, одна из граней всеобъемлющей Истины. Терпимость и уважение были правилом.</w:t>
      </w:r>
    </w:p>
    <w:p>
      <w:pPr>
        <w:pStyle w:val="Normal"/>
        <w:widowControl w:val="false"/>
        <w:autoSpaceDE w:val="false"/>
        <w:jc w:val="both"/>
        <w:rPr/>
      </w:pPr>
      <w:r>
        <w:rPr/>
        <w:t>Религиозные идеи не навязывались людям, как в более поздние времена, когда под влиянием моно</w:t>
        <w:softHyphen/>
        <w:t>теизма религия стала формальной и вписалась в структуру государственных учреждений. Некото</w:t>
        <w:softHyphen/>
        <w:t>рые относились к своей религии серьезно и пы</w:t>
        <w:softHyphen/>
        <w:t>тались воплощать те или иные принципы в по</w:t>
        <w:softHyphen/>
        <w:t>вседневной жизни. Другие принимали участие толь</w:t>
        <w:softHyphen/>
        <w:t>ко в религиозных празднествах, не связывая себя твердыми убеждениями и обетами. Многие вообще не интересовались религиозными идеями и ритуа</w:t>
        <w:softHyphen/>
        <w:t>лами. Преобладало равенство полов — не в том смысле, что мужчины и женщины выполняли оди</w:t>
        <w:softHyphen/>
        <w:t>наковую работу, а в том, что оба пола счита</w:t>
        <w:softHyphen/>
        <w:t>лись равноценными и дополняли друг друга в партнерстве, где каждый вкладывал в отношения недостающее или отсутствующее у другого. В ко</w:t>
        <w:softHyphen/>
        <w:t>нечном итоге сам Космос рассматривался как поле деятельности женских и мужских начал, присущих всем вещам. Таким образом, даже восприятие мира отличалось от более позднего, где универсальные истины провозглашались теми, кто стремился к господству и подавлял или запрещал все, что ка</w:t>
        <w:softHyphen/>
        <w:t>залось противоречащим общепринятым взглядам, жестоко наказывая, а иногда и уничтожая любого, чье понимание Истины отличалось от официаль</w:t>
        <w:softHyphen/>
        <w:t>ного мнения. Впрочем, влияние отдельных групп и их власть над жизнью других людей в последнее время заметно уменьшились благодаря расширению свободы личности, развитию демократии и материалистической науки, опровергающей или подта</w:t>
        <w:softHyphen/>
        <w:t>чивающей незыблемые ранее догмы и принципы.</w:t>
      </w:r>
    </w:p>
    <w:p>
      <w:pPr>
        <w:pStyle w:val="Normal"/>
        <w:widowControl w:val="false"/>
        <w:autoSpaceDE w:val="false"/>
        <w:jc w:val="both"/>
        <w:rPr/>
      </w:pPr>
      <w:r>
        <w:rPr/>
        <w:t>Боги и богини одинизма, основной северной религии, являлись олицетворением невидимых разу</w:t>
        <w:softHyphen/>
        <w:t>мов, стоявших за творческими, связующими и раз</w:t>
        <w:softHyphen/>
        <w:t>деляющими силами природы и Вселенной. Черты характера и особенности поведения приписывались им потому, что эти невидимые силы, казалось, вели себя подобно людям. Боги и богини одинизма не были галлюцинациями, плодом религиозного вдохновения или даже символическими фигурами. Они были реальными, поскольку отражали пове</w:t>
        <w:softHyphen/>
        <w:t>дение могучих природных сил и предоставляли людям «осязаемый» способ вступить с ними в ос</w:t>
        <w:softHyphen/>
        <w:t>мысленные отношения, несмотря на их невидимость. Каждый из богов или богинь олицетворял каче</w:t>
        <w:softHyphen/>
        <w:t>ство, доступное для понимания обычного человека, поэтому к ним можно было относиться как к отцу, матери, брату, сестре, любовнику, другу, советнику или учителю — в зависимости от време</w:t>
        <w:softHyphen/>
        <w:t>ни и потребности. Другими словами, в их боже</w:t>
        <w:softHyphen/>
        <w:t>ственности отчетливо прослеживались человечес</w:t>
        <w:softHyphen/>
        <w:t>кие черты. Было так, словно божества разделяли каждую крупицу человеческого опыта, сопереживая человечеству, вникая в его горести и радости.</w:t>
      </w:r>
    </w:p>
    <w:p>
      <w:pPr>
        <w:pStyle w:val="Normal"/>
        <w:widowControl w:val="false"/>
        <w:autoSpaceDE w:val="false"/>
        <w:jc w:val="both"/>
        <w:rPr/>
      </w:pPr>
      <w:r>
        <w:rPr/>
        <w:t>Главное божество воспринималось как внуши</w:t>
        <w:softHyphen/>
        <w:t>тельная патриархальная фигура. То был не просто верховный бог, но Всеобщий Отец, Создатель, «посеявший» все, что когда-либо обрело бытие. Это божество называлось Одином.</w:t>
      </w:r>
    </w:p>
    <w:p>
      <w:pPr>
        <w:pStyle w:val="Normal"/>
        <w:widowControl w:val="false"/>
        <w:autoSpaceDE w:val="false"/>
        <w:jc w:val="both"/>
        <w:rPr/>
      </w:pPr>
      <w:r>
        <w:rPr/>
        <w:t>Имя Один происходит от старонорвежского су</w:t>
        <w:softHyphen/>
        <w:t>ществительного «од», означавшего «ветер» или «всепроникающий дух», в котором все движется, жи</w:t>
        <w:softHyphen/>
        <w:t>вет и обретает бытие, подобно Великому Духу в космологии коренных американцев. Окончание про</w:t>
        <w:softHyphen/>
        <w:t>исходит от глагола «ходить», что означает актив</w:t>
        <w:softHyphen/>
        <w:t>ное присутствие. Дух уподоблен воздуху или ветру,</w:t>
      </w:r>
    </w:p>
    <w:p>
      <w:pPr>
        <w:pStyle w:val="Normal"/>
        <w:widowControl w:val="false"/>
        <w:autoSpaceDE w:val="false"/>
        <w:jc w:val="both"/>
        <w:rPr/>
      </w:pPr>
      <w:r>
        <w:rPr/>
        <w:t>поскольку его присутствие нельзя видеть, но лишь чувствовать. Воздух также уподоблялся течению мыс</w:t>
        <w:softHyphen/>
        <w:t>лей в человеческом разуме, поэтому Один ассоци</w:t>
        <w:softHyphen/>
        <w:t>ировался с силой разума, вдохновением и творчес</w:t>
        <w:softHyphen/>
        <w:t>кой мыслью. Как Всеобщий Отец, создавший Вселенную, он давал защиту и покровительство, окружал любовью и заботой. Согласно устным пре</w:t>
        <w:softHyphen/>
        <w:t>даниям, Один был известен под 49 именами, по чис</w:t>
        <w:softHyphen/>
        <w:t>лу народов, различных культур и традиций, назы</w:t>
        <w:softHyphen/>
        <w:t>вавших разными именами одно и то же божество.</w:t>
      </w:r>
    </w:p>
    <w:p>
      <w:pPr>
        <w:pStyle w:val="Normal"/>
        <w:widowControl w:val="false"/>
        <w:autoSpaceDE w:val="false"/>
        <w:jc w:val="both"/>
        <w:rPr/>
      </w:pPr>
      <w:r>
        <w:rPr/>
        <w:t>В толковых словарях существительное «ходьба», определяется как «пешая прогулка» и «продвижение по земле».   Стало быть,   Один олицетворял собой' как средство продвижения по земле — по «почве», практической,  повседневной реальности,  так и бо</w:t>
        <w:softHyphen/>
        <w:t>жество,   разделявшее   опыт  человеческих   существ, их земной путь.</w:t>
      </w:r>
    </w:p>
    <w:p>
      <w:pPr>
        <w:pStyle w:val="Normal"/>
        <w:widowControl w:val="false"/>
        <w:autoSpaceDE w:val="false"/>
        <w:jc w:val="both"/>
        <w:rPr/>
      </w:pPr>
      <w:r>
        <w:rPr/>
        <w:t>Один часто изображался верхом на восьминогой лошади, символизирующей Время и переносившей его между царствами духа и вещества.</w:t>
      </w:r>
    </w:p>
    <w:p>
      <w:pPr>
        <w:pStyle w:val="Normal"/>
        <w:widowControl w:val="false"/>
        <w:autoSpaceDE w:val="false"/>
        <w:jc w:val="both"/>
        <w:rPr/>
      </w:pPr>
      <w:r>
        <w:rPr/>
        <w:t>Рунические шаманы не обязательно разделяли религиозные убеждения одинизма, но уважали их как способ восприятия необычного аспекта реально</w:t>
        <w:softHyphen/>
        <w:t>сти, к которому они сами имели доступ. Шаманы (вероятно, большинство их составляли женщины) не поклонялись Одину и другим богам, но содей</w:t>
        <w:softHyphen/>
        <w:t>ствовали им в процессе духовного развития. Даже дни недели посвящались северным божествам, по</w:t>
        <w:softHyphen/>
        <w:t>скольку считалось, что каждый день заключает в себе качество Времени, выражавшее характеристи</w:t>
        <w:softHyphen/>
        <w:t>ки и атрибуты того или иного божества.</w:t>
      </w:r>
    </w:p>
    <w:p>
      <w:pPr>
        <w:pStyle w:val="Normal"/>
        <w:widowControl w:val="false"/>
        <w:autoSpaceDE w:val="false"/>
        <w:jc w:val="both"/>
        <w:rPr/>
      </w:pPr>
      <w:r>
        <w:rPr/>
        <w:t>Воскресенье посвящалось Солнцу, источнику света и жизни, олицетворению Первоисточника, давшего начало бытию Вселенной.</w:t>
      </w:r>
    </w:p>
    <w:p>
      <w:pPr>
        <w:pStyle w:val="Normal"/>
        <w:widowControl w:val="false"/>
        <w:autoSpaceDE w:val="false"/>
        <w:jc w:val="both"/>
        <w:rPr/>
      </w:pPr>
      <w:r>
        <w:rPr/>
        <w:t>Понедельник посвящался Луне, божеству Мани, текучей силе приливов и отливов, воздействую</w:t>
        <w:softHyphen/>
        <w:t>щей на эмоции и флюиды человеческого тела.</w:t>
      </w:r>
    </w:p>
    <w:p>
      <w:pPr>
        <w:pStyle w:val="Normal"/>
        <w:widowControl w:val="false"/>
        <w:autoSpaceDE w:val="false"/>
        <w:jc w:val="both"/>
        <w:rPr/>
      </w:pPr>
      <w:r>
        <w:rPr/>
        <w:t>Вторник был днем бога Тира. Он олицетворял удовлетворение от честного труда, выражал за</w:t>
        <w:softHyphen/>
        <w:t>кон, порядок и правосудие.</w:t>
      </w:r>
    </w:p>
    <w:p>
      <w:pPr>
        <w:pStyle w:val="Normal"/>
        <w:widowControl w:val="false"/>
        <w:autoSpaceDE w:val="false"/>
        <w:jc w:val="both"/>
        <w:rPr/>
      </w:pPr>
      <w:r>
        <w:rPr/>
        <w:t>Среда была днем Водина — германского близ</w:t>
        <w:softHyphen/>
        <w:t>неца Одина, Всеобщего Отца и Создателя. Он за</w:t>
        <w:softHyphen/>
        <w:t>нимал почетное место в середине недельного цик</w:t>
        <w:softHyphen/>
        <w:t>ла, посреди Времени.</w:t>
      </w:r>
    </w:p>
    <w:p>
      <w:pPr>
        <w:pStyle w:val="Normal"/>
        <w:widowControl w:val="false"/>
        <w:autoSpaceDE w:val="false"/>
        <w:jc w:val="both"/>
        <w:rPr/>
      </w:pPr>
      <w:r>
        <w:rPr/>
        <w:t>Четверг был днем Тора, Он ассоциировался с плодородием, продуктивностью и трансформацией — превращениями, происходящими в процессе роста и развития.</w:t>
      </w:r>
    </w:p>
    <w:p>
      <w:pPr>
        <w:pStyle w:val="Normal"/>
        <w:widowControl w:val="false"/>
        <w:autoSpaceDE w:val="false"/>
        <w:jc w:val="both"/>
        <w:rPr/>
      </w:pPr>
      <w:r>
        <w:rPr/>
        <w:t>Пятница была днем богини Фрейи и ассоции</w:t>
        <w:softHyphen/>
        <w:t>ровалась с любовью и состраданием, с теплыми чувствами, дружбой и свободой личности.</w:t>
      </w:r>
    </w:p>
    <w:p>
      <w:pPr>
        <w:pStyle w:val="Normal"/>
        <w:widowControl w:val="false"/>
        <w:autoSpaceDE w:val="false"/>
        <w:jc w:val="both"/>
        <w:rPr/>
      </w:pPr>
      <w:r>
        <w:rPr/>
        <w:t>Суббота посвящалась трем Норнам, или трем аспектам времени, часто рассматриваемым как Прошлое, Настоящее и Будущее. Этот день симво</w:t>
        <w:softHyphen/>
        <w:t>лизировал потребность в отдыхе и восстановлении сил.</w:t>
      </w:r>
    </w:p>
    <w:p>
      <w:pPr>
        <w:pStyle w:val="Normal"/>
        <w:widowControl w:val="false"/>
        <w:autoSpaceDE w:val="false"/>
        <w:jc w:val="both"/>
        <w:rPr/>
      </w:pPr>
      <w:r>
        <w:rPr/>
        <w:t>Таким образом, язычники видели божествен</w:t>
        <w:softHyphen/>
        <w:t>ность во всех вещах, осознавали их взаимосвязь и взаимозависимость. Человеческая жизнь рассматри</w:t>
        <w:softHyphen/>
        <w:t>валась как выражение одной из форм бытия, практическое существование здесъ-и-теперь в меня</w:t>
        <w:softHyphen/>
        <w:t>ющемся мире.</w:t>
      </w:r>
    </w:p>
    <w:p>
      <w:pPr>
        <w:pStyle w:val="Normal"/>
        <w:widowControl w:val="false"/>
        <w:autoSpaceDE w:val="false"/>
        <w:jc w:val="both"/>
        <w:rPr/>
      </w:pPr>
      <w:r>
        <w:rPr/>
        <w:t>Смерть, наблюдаемая в природе, считалась не окончанием жизни, а ее составной частью. Рож</w:t>
        <w:softHyphen/>
        <w:t>дение, взросление, зрелость, смерть и возрожде</w:t>
        <w:softHyphen/>
        <w:t>ние воспринимались как последовательный фено</w:t>
        <w:softHyphen/>
        <w:t>мен развития, изменения и перехода из одного ка</w:t>
        <w:softHyphen/>
        <w:t>чества в другое. Празднества одинизма устраива</w:t>
        <w:softHyphen/>
        <w:t>лись не в честь тех или иных событий в жизни божества, а отмечали ритмы самой жизни и при</w:t>
        <w:softHyphen/>
        <w:t>родные циклы. Кстати говоря, язычество не подра</w:t>
        <w:softHyphen/>
        <w:t>зумевало безбожия, как это обычно утверждается. Оригинальное значение слова «язычник» — «тот, кто живет в гармонии с природой».</w:t>
      </w:r>
    </w:p>
    <w:p>
      <w:pPr>
        <w:pStyle w:val="Normal"/>
        <w:widowControl w:val="false"/>
        <w:autoSpaceDE w:val="false"/>
        <w:jc w:val="both"/>
        <w:rPr/>
      </w:pPr>
      <w:r>
        <w:rPr/>
        <w:t>Разнообразные проявления одинизма — вероятно вариации и отклонения от первоначального шаманизма — стали основной верой народов Северной Европы и Скандинавии дохристианской эпохи. Их превращение в религию могло произойти в результате потребности в верховной власти, кото</w:t>
        <w:softHyphen/>
        <w:t>рая могла бы принимать решения за людей, уста</w:t>
        <w:softHyphen/>
        <w:t>навливать ясные законы и правила. То же самое произошло в Китае, когда шаманизм таоистского толка разделился на религию и философию. С от</w:t>
        <w:softHyphen/>
        <w:t>ходом от первоначальных шаманских принципов общения с силами природы и внутреннего пости</w:t>
        <w:softHyphen/>
        <w:t>жения, с принятием религии, требовавшей покорно</w:t>
        <w:softHyphen/>
        <w:t>сти священнослужителям, понятие свободы личности постепенно начало отходить на задний план.</w:t>
      </w:r>
    </w:p>
    <w:p>
      <w:pPr>
        <w:pStyle w:val="Normal"/>
        <w:widowControl w:val="false"/>
        <w:autoSpaceDE w:val="false"/>
        <w:jc w:val="both"/>
        <w:rPr/>
      </w:pPr>
      <w:r>
        <w:rPr/>
        <w:t>Имя Одина было присвоено вождю племени, оби</w:t>
        <w:softHyphen/>
        <w:t xml:space="preserve">тавшего неподалеку от Каспийского побережья в </w:t>
      </w:r>
      <w:r>
        <w:rPr>
          <w:lang w:val="en-US"/>
        </w:rPr>
        <w:t>I</w:t>
      </w:r>
      <w:r>
        <w:rPr/>
        <w:t xml:space="preserve"> в. христианской эры, после мистического озарения, в котором участвовал бог Один. Согласно преданию, этот вождь (сначала его звали Сигом) провел свое кочевое племя через всю Северную Европу, вклю</w:t>
        <w:softHyphen/>
        <w:t>чая области нынешней России, Украины, Польши, Германии и Дании, и, в конце концов, основал по</w:t>
        <w:softHyphen/>
        <w:t>селение на юге Швеции. Существуют примечатель</w:t>
        <w:softHyphen/>
        <w:t>ные параллели между этим историческим Одином и легендарным королем Артуром из Камелота: прав</w:t>
        <w:softHyphen/>
        <w:t>ление Одина также осуществлялось через 12 старей</w:t>
        <w:softHyphen/>
        <w:t>шин, каждый из которых представлял один из зна</w:t>
        <w:softHyphen/>
        <w:t>ков Зодиака. После смерти Один был обожествлен своими последователями. Курган, где, как считает</w:t>
        <w:softHyphen/>
        <w:t>ся, погребено его тело, расположен рядом с древним храмом Одина в окрестностях шведской Упсалы, где когда-то была основана руническая школа.</w:t>
      </w:r>
    </w:p>
    <w:p>
      <w:pPr>
        <w:pStyle w:val="Normal"/>
        <w:widowControl w:val="false"/>
        <w:autoSpaceDE w:val="false"/>
        <w:jc w:val="both"/>
        <w:rPr/>
      </w:pPr>
      <w:r>
        <w:rPr/>
        <w:t>После колонизации Исландии скандинавскими племенами ее правитель назывался не королем, а Глашатаем Закона. Он тоже имел 12 помощни</w:t>
        <w:softHyphen/>
        <w:t>ков, называемых магистратами, которые были местными управляющими. В исландских судах засе</w:t>
        <w:softHyphen/>
        <w:t>дало трое магистратов, так что любой вердикт выносился в результате тройственного обсуждения и согласия. В северной мифологии доисторический Один часто изображался вместе с двумя другими богами в божественной триаде; это указывало, что при создании Вселенной она была разделена на зоны Космического Огня и Космического Льда — Ян и Инь в таоистском шаманизме — с центром равновесия космических сил. Таким образом, ус</w:t>
        <w:softHyphen/>
        <w:t>тройство гражданского учреждения в Исландии стало отражением старинных верований.</w:t>
      </w:r>
    </w:p>
    <w:p>
      <w:pPr>
        <w:pStyle w:val="Normal"/>
        <w:widowControl w:val="false"/>
        <w:autoSpaceDE w:val="false"/>
        <w:jc w:val="both"/>
        <w:rPr/>
      </w:pPr>
      <w:r>
        <w:rPr/>
        <w:t>Существовал также третий Один — таинственная и устрашающая фигура. Его описывают как высо</w:t>
        <w:softHyphen/>
        <w:t>кого стройного старца с гривой седых волос, в темно-синем плаще с капюшоном или шляпой с широкими полями, сдвинутой набок, чтобы прикрыть отсутствующий правый глаз. Его левый глаз имел пронзительный серо-голубой оттенок. В руке он держал терновый жезл, с которого свисали разно</w:t>
        <w:softHyphen/>
        <w:t>образные предметы: кости, ракушки, камни, перья и мех. На набалдашнике посоха были выгравиро</w:t>
        <w:softHyphen/>
        <w:t>ваны рунические узоры. Старца всегда сопровож</w:t>
        <w:softHyphen/>
        <w:t>дали два черных ворона и волк. Этот Один был могучим шаманом, странствовавшим по всему све</w:t>
        <w:softHyphen/>
        <w:t>ту; его подвиги были столь чудесны и удивитель</w:t>
        <w:softHyphen/>
        <w:t>ны, что он приобрел репутацию земного воплоще</w:t>
        <w:softHyphen/>
        <w:t>ния небесного Одина.</w:t>
      </w:r>
    </w:p>
    <w:p>
      <w:pPr>
        <w:pStyle w:val="Normal"/>
        <w:widowControl w:val="false"/>
        <w:autoSpaceDE w:val="false"/>
        <w:jc w:val="both"/>
        <w:rPr/>
      </w:pPr>
      <w:r>
        <w:rPr/>
        <w:t>В средневековых историях шаман Один ассоци</w:t>
        <w:softHyphen/>
        <w:t>ируется с злокозненной хитростью и обманом, но это лишь искажение первоначального образа «свя</w:t>
        <w:softHyphen/>
        <w:t>щенного обманщика», выполнявшего высокую мис</w:t>
        <w:softHyphen/>
        <w:t>сию (у американских индейцев он был известен под именем Хейокана, призванного научить людей сме</w:t>
        <w:softHyphen/>
        <w:t>яться над своими ошибками и мелкими неудачами). Шаман Один выполнял сходную роль. «Священный обманщик» не прибегает ко лжи и предательству;</w:t>
      </w:r>
    </w:p>
    <w:p>
      <w:pPr>
        <w:pStyle w:val="Normal"/>
        <w:widowControl w:val="false"/>
        <w:autoSpaceDE w:val="false"/>
        <w:jc w:val="both"/>
        <w:rPr/>
      </w:pPr>
      <w:r>
        <w:rPr/>
        <w:t>скорее, он заставляет людей изумляться собственным словам и поступкам. Другими словами, он застав</w:t>
        <w:softHyphen/>
        <w:t>ляет их думать самостоятельно, а не принимать на веру утверждения, навязанные извне. Он побуждает людей смеяться над собственной глупостью, ибо1 делая это, они в какой-то мере восстанавливают свою связь с божественным. В средние века «свя</w:t>
        <w:softHyphen/>
        <w:t>щенный обманщик» имел двойника в роли придворного шута, чьи фокусы и выходки часто бы</w:t>
        <w:softHyphen/>
        <w:t>ли попытками убедить зрителей, что к жизни не следует относиться слишком серьезно и можно ра</w:t>
        <w:softHyphen/>
        <w:t>доваться уже одному факту своего существования.</w:t>
      </w:r>
    </w:p>
    <w:p>
      <w:pPr>
        <w:pStyle w:val="Normal"/>
        <w:widowControl w:val="false"/>
        <w:autoSpaceDE w:val="false"/>
        <w:jc w:val="both"/>
        <w:rPr/>
      </w:pPr>
      <w:r>
        <w:rPr/>
        <w:t>Каждый из этих образов Одина в чем-то ве</w:t>
        <w:softHyphen/>
        <w:t>рен, но в устных преданиях они смешались и наложились друг на друга. Существовал шаман, от</w:t>
        <w:softHyphen/>
        <w:t>крывший таинство рун в измененном состоянии сознания; существовал политический лидер, пра</w:t>
        <w:softHyphen/>
        <w:t>вивший справедливо и поддерживавший право че</w:t>
        <w:softHyphen/>
        <w:t>ловека жить в мире и гармонии; наконец, суще</w:t>
        <w:softHyphen/>
        <w:t>ствовал Творческий Источник, породивший Все</w:t>
        <w:softHyphen/>
        <w:t>ленную вместе со всем, что в ней находится.</w:t>
      </w:r>
    </w:p>
    <w:p>
      <w:pPr>
        <w:pStyle w:val="Normal"/>
        <w:widowControl w:val="false"/>
        <w:autoSpaceDE w:val="false"/>
        <w:jc w:val="both"/>
        <w:rPr/>
      </w:pPr>
      <w:r>
        <w:rPr/>
        <w:t>Руны были открыты Одину, странствующему шаману, как откровение Творческого Источника — от Одина - Создателя до Одина - земного странника. Это отражено в строке «себе предлагаю себя», в поэмах и песнях скальдов, служивших рассказчи</w:t>
        <w:softHyphen/>
        <w:t>ками и передатчиками древних мифов.</w:t>
      </w:r>
    </w:p>
    <w:p>
      <w:pPr>
        <w:pStyle w:val="Normal"/>
        <w:widowControl w:val="false"/>
        <w:autoSpaceDE w:val="false"/>
        <w:jc w:val="both"/>
        <w:rPr/>
      </w:pPr>
      <w:r>
        <w:rPr/>
        <w:t>Рассматриваемый как бог, влиятельный вождь или странствующий шаман, Один так или иначе ассоциируется с рунами. Каждый рунический «знак» обладает собственной уникальной структу</w:t>
        <w:softHyphen/>
        <w:t>рой начертания, известной как устав.</w:t>
      </w:r>
    </w:p>
    <w:p>
      <w:pPr>
        <w:pStyle w:val="Normal"/>
        <w:widowControl w:val="false"/>
        <w:autoSpaceDE w:val="false"/>
        <w:jc w:val="both"/>
        <w:rPr/>
      </w:pPr>
      <w:r>
        <w:rPr/>
        <w:t>Устав можно определить как столб или рейку, используемую для поддержки какой-либо структу</w:t>
        <w:softHyphen/>
        <w:t>ры. К примеру, так называются гнутые деревянные доски для изготовления бочек. Это слово весьма уместно, поскольку рунические шаманы считали, что они имеют дело с силами, поддерживающими и сохраняющими Вселенную! Слово «устав» также обозначает параллельные линии, на которых рас</w:t>
        <w:softHyphen/>
        <w:t>положены нотные знаки, описывающие высоту и качество звука. Звук является ощущением, рождае</w:t>
        <w:softHyphen/>
        <w:t>мым в слуховом органе динамической силой виб</w:t>
        <w:softHyphen/>
        <w:t>рации воздуха. Поскольку все во Вселенной виб</w:t>
        <w:softHyphen/>
        <w:t>рирует, то каждой вещи присущ определенный звук. Частота этого звука, однако, может нахо</w:t>
        <w:softHyphen/>
        <w:t>диться за пределами человеческого слуха и даже вне досягаемости изощренных приборов. В старые времена руны озвучивались, чтобы активизировать заложенный в них потенциал.</w:t>
      </w:r>
    </w:p>
    <w:p>
      <w:pPr>
        <w:pStyle w:val="Normal"/>
        <w:widowControl w:val="false"/>
        <w:autoSpaceDE w:val="false"/>
        <w:jc w:val="both"/>
        <w:rPr/>
      </w:pPr>
      <w:r>
        <w:rPr/>
        <w:t>Слово «руна» происходит от старонорвежского существительного «рун», означавшего «шепот» или «секрет». В староанглийском это слово озна</w:t>
        <w:softHyphen/>
        <w:t>чало «таинство», поэтому наиболее полно руны можно определить как «секрет, поведанный шепо</w:t>
        <w:softHyphen/>
        <w:t>том».</w:t>
      </w:r>
    </w:p>
    <w:p>
      <w:pPr>
        <w:pStyle w:val="Normal"/>
        <w:widowControl w:val="false"/>
        <w:autoSpaceDE w:val="false"/>
        <w:jc w:val="both"/>
        <w:rPr/>
      </w:pPr>
      <w:r>
        <w:rPr/>
        <w:t>В словарях шепот определяется как «вокальный звук, передаваемый вибрацией голосовых связок и предназначенный для тихого, доверительного обще</w:t>
        <w:softHyphen/>
        <w:t>ния». Интересно заметить, что под куполом собора св. Петра в Лондоне расположена круговая гале</w:t>
        <w:softHyphen/>
        <w:t>рея, именуемая «Галереей Шепотов». В некотором смысле, Космос можно рассматривать как огром</w:t>
        <w:softHyphen/>
        <w:t>ную Галерею Шепотов, в которой, благодаря ее необычной акустике, возможно передавать звук из одного конца в другой посредством тихого шепо</w:t>
        <w:softHyphen/>
        <w:t>та. Приливы и отливы спокойного моря на галеч</w:t>
        <w:softHyphen/>
        <w:t>ном пляже в теплый солнечный день могут быть уподоблены шепчущим звукам Космоса.</w:t>
      </w:r>
    </w:p>
    <w:p>
      <w:pPr>
        <w:pStyle w:val="Normal"/>
        <w:widowControl w:val="false"/>
        <w:autoSpaceDE w:val="false"/>
        <w:jc w:val="both"/>
        <w:rPr/>
      </w:pPr>
      <w:r>
        <w:rPr/>
        <w:t>Космос — это единство бытия. Он больше Все</w:t>
        <w:softHyphen/>
        <w:t>ленной, известной науке, поскольку наряду со всем остальным вмещает в себя время, простран</w:t>
        <w:softHyphen/>
        <w:t>ство, а также бесформенное и неявленное. Неявлен</w:t>
        <w:softHyphen/>
        <w:t>ное не имеет ни размера, ни места. Оно больше огромного, однако меньше крошечного. Оно од</w:t>
        <w:softHyphen/>
        <w:t>новременно здесь и там, повсюду и нигде. Неяв</w:t>
        <w:softHyphen/>
        <w:t>ленное не умаляется актом творения, поскольку тво</w:t>
        <w:softHyphen/>
        <w:t>рение происходит от Неявленного, включает его в себя и одновременно заключается в нем. Космос от</w:t>
        <w:softHyphen/>
        <w:t>делен от Хаоса, где преобладают случайные силы, нерушимыми законами, управляющими его существованием. Эти законы ограничивают бытие, точно так же, как периметр определяет бытие квадрата.</w:t>
      </w:r>
    </w:p>
    <w:p>
      <w:pPr>
        <w:pStyle w:val="Normal"/>
        <w:widowControl w:val="false"/>
        <w:autoSpaceDE w:val="false"/>
        <w:jc w:val="both"/>
        <w:rPr/>
      </w:pPr>
      <w:r>
        <w:rPr/>
        <w:t>В древности рунические звуки не пропевались и не декламировались. Эта концепция была изо</w:t>
        <w:softHyphen/>
        <w:t>бретением чародеев, относившихся к рунам как к магическим словам, пробуждающим силы, которы</w:t>
        <w:softHyphen/>
        <w:t>ми можно манипулировать ради удовлетворения своих желаний. С другой стороны, рунические шаманы произносили рунические звуки шепотом.</w:t>
      </w:r>
    </w:p>
    <w:p>
      <w:pPr>
        <w:pStyle w:val="Normal"/>
        <w:widowControl w:val="false"/>
        <w:autoSpaceDE w:val="false"/>
        <w:jc w:val="both"/>
        <w:rPr/>
      </w:pPr>
      <w:r>
        <w:rPr/>
        <w:t>Секрет можно определить как скрытое посла</w:t>
        <w:softHyphen/>
        <w:t>ние, доступное только тем, кто готов получить его. Тайны рун не просто сообщаются шепотом; священ</w:t>
        <w:softHyphen/>
        <w:t>ное знание должно передаваться лишь тем, чей ра</w:t>
        <w:softHyphen/>
        <w:t>зум, сердце и душа соответствующим образом подготовлены к принятию внутреннего послания.</w:t>
      </w:r>
    </w:p>
    <w:p>
      <w:pPr>
        <w:pStyle w:val="Normal"/>
        <w:widowControl w:val="false"/>
        <w:autoSpaceDE w:val="false"/>
        <w:jc w:val="both"/>
        <w:rPr/>
      </w:pPr>
      <w:r>
        <w:rPr/>
        <w:t>Мистерия — нечто большее, чем секретное ис</w:t>
        <w:softHyphen/>
        <w:t>кусство, разделяемое определенными людьми. Это нечто выходящее за границы интеллекта, что мо</w:t>
        <w:softHyphen/>
        <w:t>жет быть воспринято лишь путем непосредственно</w:t>
        <w:softHyphen/>
        <w:t>го личного опыта. В этом заключается суть про</w:t>
        <w:softHyphen/>
        <w:t>цесса самоусовершенствования и развития личности, базовая идея универсального шаманизма. Изначаль</w:t>
        <w:softHyphen/>
        <w:t>ное понимание приходит посредством опыта и действия.</w:t>
      </w:r>
    </w:p>
    <w:p>
      <w:pPr>
        <w:pStyle w:val="Normal"/>
        <w:widowControl w:val="false"/>
        <w:autoSpaceDE w:val="false"/>
        <w:jc w:val="both"/>
        <w:rPr/>
      </w:pPr>
      <w:r>
        <w:rPr/>
        <w:t>Некоторая путаница происходит из-за того, что рунный устав — начертание символов — отождеств</w:t>
        <w:softHyphen/>
        <w:t>ляется с самими рунами. На самом деле руны явля</w:t>
        <w:softHyphen/>
        <w:t>ются процессом, с помощью которого раскрывается фундаментальный потенциал всех вещей. Позвольте мне повторить:</w:t>
      </w:r>
    </w:p>
    <w:p>
      <w:pPr>
        <w:pStyle w:val="Normal"/>
        <w:widowControl w:val="false"/>
        <w:autoSpaceDE w:val="false"/>
        <w:jc w:val="both"/>
        <w:rPr/>
      </w:pPr>
      <w:r>
        <w:rPr/>
        <w:t>Руны являются процессом, с помощью которого передается и раскрывается фунда</w:t>
        <w:softHyphen/>
        <w:t>ментальный потенциал природы.</w:t>
      </w:r>
    </w:p>
    <w:p>
      <w:pPr>
        <w:pStyle w:val="Normal"/>
        <w:widowControl w:val="false"/>
        <w:autoSpaceDE w:val="false"/>
        <w:jc w:val="both"/>
        <w:rPr/>
      </w:pPr>
      <w:r>
        <w:rPr/>
        <w:t>Поэтому рунические шаманы относились к ру</w:t>
        <w:softHyphen/>
        <w:t>нам как к сосудам — хранилищам и переносчикам скрытого потенциала. Знание рун и рунных соче</w:t>
        <w:softHyphen/>
        <w:t>таний предоставляло им доступ к невидимым ре</w:t>
        <w:softHyphen/>
        <w:t>альностям, к другим уровням бытия.</w:t>
      </w:r>
    </w:p>
    <w:p>
      <w:pPr>
        <w:pStyle w:val="Normal"/>
        <w:widowControl w:val="false"/>
        <w:autoSpaceDE w:val="false"/>
        <w:jc w:val="both"/>
        <w:rPr/>
      </w:pPr>
      <w:r>
        <w:rPr/>
        <w:t>Давайте разберемся, что такое потенциал. По</w:t>
        <w:softHyphen/>
        <w:t>тенциал можно определить как силу или энергию, способную проявиться, но еще не пришедшую в движение. Другими словами, это способность про</w:t>
        <w:softHyphen/>
        <w:t>явить нечто изначально присущее через акт высво</w:t>
        <w:softHyphen/>
        <w:t>бождения. Это приводит нас к дальнейшему пони</w:t>
        <w:softHyphen/>
        <w:t>манию истинной природы рунного устава.</w:t>
      </w:r>
    </w:p>
    <w:p>
      <w:pPr>
        <w:pStyle w:val="Normal"/>
        <w:widowControl w:val="false"/>
        <w:autoSpaceDE w:val="false"/>
        <w:jc w:val="both"/>
        <w:rPr/>
      </w:pPr>
      <w:r>
        <w:rPr/>
        <w:t>Рунный устав — это энергетическая схема, изначально заложенная в природе и в нас самих.</w:t>
      </w:r>
    </w:p>
    <w:p>
      <w:pPr>
        <w:pStyle w:val="Normal"/>
        <w:widowControl w:val="false"/>
        <w:autoSpaceDE w:val="false"/>
        <w:jc w:val="both"/>
        <w:rPr/>
      </w:pPr>
      <w:r>
        <w:rPr/>
        <w:t>Каждый устав содержит потенциальные каче</w:t>
        <w:softHyphen/>
        <w:t>ства, которые, будучи высвобожденными, дей</w:t>
        <w:softHyphen/>
        <w:t>ствуют осмысленно и производят изменения в мате</w:t>
        <w:softHyphen/>
        <w:t>риальном мире. Поэтому руны когда-то ассоции</w:t>
        <w:softHyphen/>
        <w:t>ровались с божественными сущностями — они дей</w:t>
        <w:softHyphen/>
        <w:t>ствуют «богоподобным» или «чудесным» образом.</w:t>
      </w:r>
    </w:p>
    <w:p>
      <w:pPr>
        <w:pStyle w:val="Normal"/>
        <w:widowControl w:val="false"/>
        <w:autoSpaceDE w:val="false"/>
        <w:jc w:val="both"/>
        <w:rPr/>
      </w:pPr>
      <w:r>
        <w:rPr/>
        <w:t>Следовательно, рунный устав может рас</w:t>
        <w:softHyphen/>
        <w:t>сматриваться как обозначение потенциа</w:t>
        <w:softHyphen/>
        <w:t>ла, который он представляет.</w:t>
      </w:r>
    </w:p>
    <w:p>
      <w:pPr>
        <w:pStyle w:val="Normal"/>
        <w:widowControl w:val="false"/>
        <w:autoSpaceDE w:val="false"/>
        <w:jc w:val="both"/>
        <w:rPr/>
      </w:pPr>
      <w:r>
        <w:rPr/>
        <w:t xml:space="preserve">Истинные рунические звуки известны лишь немногим, и это знание сейчас почти исчезло </w:t>
      </w:r>
    </w:p>
    <w:p>
      <w:pPr>
        <w:pStyle w:val="Normal"/>
        <w:shd w:fill="FFFFFF" w:val="clear"/>
        <w:autoSpaceDE w:val="false"/>
        <w:rPr>
          <w:color w:val="000000"/>
        </w:rPr>
      </w:pPr>
      <w:r>
        <w:rPr>
          <w:color w:val="000000"/>
        </w:rPr>
        <w:t>в результате религиозных преследовании, политичес</w:t>
        <w:softHyphen/>
        <w:t>ких и социальных изменений в структуре общества. Эти звуки или «шепоты» являются комбинациями, действующими на всех уровнях бытия; они воспро</w:t>
        <w:softHyphen/>
        <w:t>изводятся человеческим голосом лишь после специ</w:t>
        <w:softHyphen/>
        <w:t>альной тренировки. Каждая руна рассматривалась как обозначение определенной мелодии в процес</w:t>
        <w:softHyphen/>
        <w:t>се действия природных сил, а также как качество Души, поскольку такие же процессы действуют в нас на духовном уровне.</w:t>
      </w:r>
    </w:p>
    <w:p>
      <w:pPr>
        <w:pStyle w:val="Normal"/>
        <w:shd w:fill="FFFFFF" w:val="clear"/>
        <w:autoSpaceDE w:val="false"/>
        <w:rPr>
          <w:color w:val="000000"/>
        </w:rPr>
      </w:pPr>
      <w:r>
        <w:rPr>
          <w:color w:val="000000"/>
        </w:rPr>
        <w:t>Поскольку руны содержат потенциал естествен</w:t>
        <w:softHyphen/>
        <w:t>ных процессов, и вместе с тем обозначают каче</w:t>
        <w:softHyphen/>
        <w:t>ства Души, их можно рассматривать в экологи</w:t>
        <w:softHyphen/>
        <w:t>ческом аспекте. Они действуют благотворно как для практических, так и для духовных целей, если относиться к ним заботливо и с уважением. Зло</w:t>
        <w:softHyphen/>
        <w:t>вещие образы, ассоциируемые с рунами, были выдуманы священниками, чтобы отпугивать людей от альтернативной формы духовного развития. Запретив их использование, люди отгородились от древней мудрости, присущей их предкам. В наше время беспорядочные и неверные представления о рунах насаждаются писателями мистического жан</w:t>
        <w:softHyphen/>
        <w:t>ра и постановщиками «фильмов ужасов».</w:t>
      </w:r>
    </w:p>
    <w:p>
      <w:pPr>
        <w:pStyle w:val="Normal"/>
        <w:widowControl w:val="false"/>
        <w:autoSpaceDE w:val="false"/>
        <w:jc w:val="both"/>
        <w:rPr>
          <w:color w:val="000000"/>
        </w:rPr>
      </w:pPr>
      <w:r>
        <w:rPr>
          <w:color w:val="000000"/>
        </w:rPr>
        <w:t>Но на самом деле руны были открыты в Люб</w:t>
        <w:softHyphen/>
        <w:t>ви, как дар человечеству и благословение для все</w:t>
        <w:softHyphen/>
        <w:t>го нашего рода.</w:t>
      </w:r>
    </w:p>
    <w:p>
      <w:pPr>
        <w:pStyle w:val="Normal"/>
        <w:widowControl w:val="false"/>
        <w:autoSpaceDE w:val="false"/>
        <w:jc w:val="both"/>
        <w:rPr>
          <w:color w:val="000000"/>
        </w:rPr>
      </w:pPr>
      <w:r>
        <w:rPr>
          <w:color w:val="000000"/>
        </w:rPr>
      </w:r>
    </w:p>
    <w:p>
      <w:pPr>
        <w:pStyle w:val="Normal"/>
        <w:widowControl w:val="false"/>
        <w:autoSpaceDE w:val="false"/>
        <w:jc w:val="both"/>
        <w:rPr/>
      </w:pPr>
      <w:r>
        <w:rPr/>
        <w:t>ГЛАВА 2 ПРОИСХОЖДЕНИЕ РУН</w:t>
      </w:r>
    </w:p>
    <w:p>
      <w:pPr>
        <w:pStyle w:val="Normal"/>
        <w:widowControl w:val="false"/>
        <w:autoSpaceDE w:val="false"/>
        <w:jc w:val="both"/>
        <w:rPr/>
      </w:pPr>
      <w:r>
        <w:rPr/>
        <w:t xml:space="preserve">Некоторые историки утверждают, что руны зародились в тевтонских племенах Северной Европы в </w:t>
      </w:r>
      <w:r>
        <w:rPr>
          <w:lang w:val="en-US"/>
        </w:rPr>
        <w:t>V</w:t>
      </w:r>
      <w:r>
        <w:rPr/>
        <w:t xml:space="preserve"> в. до н. э. Другие при</w:t>
        <w:softHyphen/>
        <w:t>держиваются мнения, что скандинавские готы адап</w:t>
        <w:softHyphen/>
        <w:t xml:space="preserve">тировали греческий рукописный шрифт во время своего контакта с эллинской культурой примерно во </w:t>
      </w:r>
      <w:r>
        <w:rPr>
          <w:lang w:val="en-US"/>
        </w:rPr>
        <w:t>II</w:t>
      </w:r>
      <w:r>
        <w:rPr/>
        <w:t xml:space="preserve"> в. н.э. Третьи предполагают, что руны воз</w:t>
        <w:softHyphen/>
        <w:t>никли гораздо позже, в Северной Италии, и ве</w:t>
        <w:softHyphen/>
        <w:t>дут происхождение от латинского алфавита. Су</w:t>
        <w:softHyphen/>
        <w:t>ществует мнение, что они были придуманы ви</w:t>
        <w:softHyphen/>
        <w:t xml:space="preserve">кингами в </w:t>
      </w:r>
      <w:r>
        <w:rPr>
          <w:lang w:val="en-US"/>
        </w:rPr>
        <w:t>VIII</w:t>
      </w:r>
      <w:r>
        <w:rPr/>
        <w:t xml:space="preserve"> в. н. э. Но хотя в вопросе проис</w:t>
        <w:softHyphen/>
        <w:t>хождения рунической письменности взгляды ученых расходятся, большинство согласны с тем, что руны использовались языческими племенами на огром</w:t>
        <w:softHyphen/>
        <w:t>ном пространстве Северной Европы. Многие из этих племен были потомками тевтонских народов, чья мифология и теология наиболее полно выраже</w:t>
        <w:softHyphen/>
        <w:t xml:space="preserve">ны в поздних текстах, известных как «Эдды». Эти слабо связанные между собой поэмы, песни и тексты были собраны воедино в </w:t>
      </w:r>
      <w:r>
        <w:rPr>
          <w:lang w:val="en-US"/>
        </w:rPr>
        <w:t>Codex</w:t>
      </w:r>
      <w:r>
        <w:rPr/>
        <w:t xml:space="preserve"> </w:t>
      </w:r>
      <w:r>
        <w:rPr>
          <w:lang w:val="en-US"/>
        </w:rPr>
        <w:t>Regius</w:t>
      </w:r>
      <w:r>
        <w:rPr/>
        <w:t xml:space="preserve"> (Королевском Манускрипте), названном так пото</w:t>
        <w:softHyphen/>
        <w:t xml:space="preserve">му, что он хранился в Королевской библиотеке Копенгагена до 1971 г., а затем был возвращен на родину, в Исландию. Этот манускрипт </w:t>
      </w:r>
      <w:r>
        <w:rPr>
          <w:lang w:val="en-US"/>
        </w:rPr>
        <w:t>XIII</w:t>
      </w:r>
      <w:r>
        <w:rPr/>
        <w:t xml:space="preserve"> в. Был составлен более чем через 200 лет после обраще</w:t>
        <w:softHyphen/>
        <w:t>ния Исландии в христианство.</w:t>
      </w:r>
    </w:p>
    <w:p>
      <w:pPr>
        <w:pStyle w:val="Normal"/>
        <w:widowControl w:val="false"/>
        <w:autoSpaceDE w:val="false"/>
        <w:jc w:val="both"/>
        <w:rPr/>
      </w:pPr>
      <w:r>
        <w:rPr/>
        <w:t>То, что сегодня известно как «Старшая Эдда», является сборником песен и поэм викингов, на</w:t>
        <w:softHyphen/>
        <w:t xml:space="preserve">селявших Исландию в </w:t>
      </w:r>
      <w:r>
        <w:rPr>
          <w:lang w:val="en-US"/>
        </w:rPr>
        <w:t>VIII</w:t>
      </w:r>
      <w:r>
        <w:rPr/>
        <w:t xml:space="preserve"> в. н. э., составлен</w:t>
        <w:softHyphen/>
        <w:t>ным христианским монахом Саймундом. «Млад</w:t>
        <w:softHyphen/>
        <w:t>шая Эдда», или «Прозаическая Эдда», была напи</w:t>
        <w:softHyphen/>
        <w:t>сана гораздо позднее исландским историком Снорри Стурулсоном (1179 — 1241). Хотя в его ле</w:t>
        <w:softHyphen/>
        <w:t>тописи есть описания рун, там не объясняется, как пользоваться ими и какая сила заложена в них. Некоторые современные исследователи рун, отно</w:t>
        <w:softHyphen/>
        <w:t>сящиеся к этим текстам как к Священному Писа</w:t>
        <w:softHyphen/>
        <w:t>нию, по-видимому, не осознают, что автор не за</w:t>
        <w:softHyphen/>
        <w:t>давался целью создать представительный научный труд о рунах. Стурулсон сам был поэтом и, по существу, лишь составил антологию для своих то</w:t>
        <w:softHyphen/>
        <w:t>варищей-поэтов, как справедливо отмечает про</w:t>
        <w:softHyphen/>
        <w:t>фессор Р. Л. Пэйдж из Кембриджского универси</w:t>
        <w:softHyphen/>
        <w:t>тета в своей книге «Норвежские мифы». Анали</w:t>
        <w:softHyphen/>
        <w:t>зируя некоторые тексты, профессор Пейдж задает вопрос: являются ли они подлинными произведе</w:t>
        <w:softHyphen/>
        <w:t>ниями норвежской мифологии или же насмешкой над божествами, презираемыми христианской ре</w:t>
        <w:softHyphen/>
        <w:t>лигией. Не приходится сомневаться в том, что оба сборника испытали значительное влияние христиан</w:t>
        <w:softHyphen/>
        <w:t>ства, а следовательно, не могут полно и объек</w:t>
        <w:softHyphen/>
        <w:t>тивно отражать ранние языческие представления. Старшая и Младшая «Эдды» были попытками со</w:t>
        <w:softHyphen/>
        <w:t>хранить на бумаге живое слово древних поэтов, запечатлевших в аллегорической форме вечную борьбу между благотворными силами природы и враждебными силами Хаоса. Возможно, не все понимают, что описанные в этих текстах события имеют отношение не столько к происхождению, сколько к повторному открытию рун, сравнимо</w:t>
        <w:softHyphen/>
        <w:t>му лишь с «рунным возрождением» наших дней.</w:t>
      </w:r>
    </w:p>
    <w:p>
      <w:pPr>
        <w:pStyle w:val="Normal"/>
        <w:widowControl w:val="false"/>
        <w:autoSpaceDE w:val="false"/>
        <w:jc w:val="both"/>
        <w:rPr/>
      </w:pPr>
      <w:r>
        <w:rPr/>
        <w:t>Это открытие было тем более важным, что, со</w:t>
        <w:softHyphen/>
        <w:t>гласно устной традиции, руны имеют значительно более долгую историю, чем предполагается в со</w:t>
        <w:softHyphen/>
        <w:t>временных научных трудах.</w:t>
      </w:r>
    </w:p>
    <w:p>
      <w:pPr>
        <w:pStyle w:val="Normal"/>
        <w:widowControl w:val="false"/>
        <w:autoSpaceDE w:val="false"/>
        <w:jc w:val="both"/>
        <w:rPr/>
      </w:pPr>
      <w:r>
        <w:rPr/>
        <w:t xml:space="preserve">В культуре викингов, процветавшей с </w:t>
      </w:r>
      <w:r>
        <w:rPr>
          <w:lang w:val="en-US"/>
        </w:rPr>
        <w:t>VI</w:t>
      </w:r>
      <w:r>
        <w:rPr/>
        <w:t xml:space="preserve"> по </w:t>
      </w:r>
      <w:r>
        <w:rPr>
          <w:lang w:val="en-US"/>
        </w:rPr>
        <w:t>XII</w:t>
      </w:r>
      <w:r>
        <w:rPr/>
        <w:t xml:space="preserve"> в. н. э., обширно использовались руны. Сло</w:t>
        <w:softHyphen/>
        <w:t>во «викинг» переводится как «путешественник» или «первопроходец». Этот скандинавский народ прославился исследованием огромных участков ма</w:t>
        <w:softHyphen/>
        <w:t>териковых водных путей и дальними морскими путешествиями на парусных галерах или дракка-рах, весьма совершенных судах для того времени. Шаманы часто сопровождали викингов в их странствиях, распространяя знание о рунах, мифы и легенды об их происхождении. Миф — это по</w:t>
        <w:softHyphen/>
        <w:t>пытка объяснить в аллегорической форме, как за</w:t>
        <w:softHyphen/>
        <w:t>родилась и развивалась жизнь на нашей планете, как события прошлых эпох повлияли на человече</w:t>
        <w:softHyphen/>
        <w:t>ство. Неграмотные люди запоминали мифы и пе</w:t>
        <w:softHyphen/>
        <w:t>редавали их в устной традиции от поколения к поколению.</w:t>
      </w:r>
    </w:p>
    <w:p>
      <w:pPr>
        <w:pStyle w:val="Normal"/>
        <w:widowControl w:val="false"/>
        <w:autoSpaceDE w:val="false"/>
        <w:jc w:val="both"/>
        <w:rPr/>
      </w:pPr>
      <w:r>
        <w:rPr/>
        <w:t>Мифология является ненаучным способом объ</w:t>
        <w:softHyphen/>
        <w:t>яснения происхождения Вселенной и взаимосвязи между фундаментальными силами природы. Миф выражает в поэтической или повествовательной форме некие основные принципы, а не букваль</w:t>
        <w:softHyphen/>
        <w:t>ную истину и, таким образом, обращается скорее к интуиции, чем к здравому смыслу, и стимули</w:t>
        <w:softHyphen/>
        <w:t>рует чувства, а не рассудок. Разница между ми</w:t>
        <w:softHyphen/>
        <w:t>фом и легендой заключается в том, что мифы, как правило, повествуют о необычной реальности, в то время как в легендах идет речь о человечес</w:t>
        <w:softHyphen/>
        <w:t>кой деятельности в условиях обычной реальности. Возможно, мифы являются частью расовой памяти  предыдущей цивилизации и представлены в форме, доступной для потомков тех, кто выжил во всемирной экологической катастрофе. В самом</w:t>
      </w:r>
    </w:p>
    <w:p>
      <w:pPr>
        <w:pStyle w:val="Normal"/>
        <w:widowControl w:val="false"/>
        <w:autoSpaceDE w:val="false"/>
        <w:jc w:val="both"/>
        <w:rPr/>
      </w:pPr>
      <w:r>
        <w:rPr/>
        <w:t>деле: Священное Писание также содержит упоми</w:t>
        <w:softHyphen/>
        <w:t>нания о доисторической цивилизации, уничтожен</w:t>
        <w:softHyphen/>
        <w:t>ной в результате экологического бедствия. Приме</w:t>
        <w:softHyphen/>
        <w:t>ром может служить ветхозаветное предание о Ноевом ковчеге.</w:t>
      </w:r>
    </w:p>
    <w:p>
      <w:pPr>
        <w:pStyle w:val="Normal"/>
        <w:widowControl w:val="false"/>
        <w:autoSpaceDE w:val="false"/>
        <w:jc w:val="both"/>
        <w:rPr/>
      </w:pPr>
      <w:r>
        <w:rPr/>
        <w:t>В мифах Старшей и Младшей «Эдды» руны представлены не как человеческое изобретение, а как нечто уже существующее, ожидающее лишь открытия и высвобождения. Остается неясным, полу</w:t>
        <w:softHyphen/>
        <w:t>чил ли их Один в божественном облике, или в облике человека, впоследствии обожествленного за свои заслуги. Однако это не влияет на важность самого открытия и на его значение для людей.</w:t>
      </w:r>
    </w:p>
    <w:p>
      <w:pPr>
        <w:pStyle w:val="Normal"/>
        <w:widowControl w:val="false"/>
        <w:autoSpaceDE w:val="false"/>
        <w:jc w:val="both"/>
        <w:rPr/>
      </w:pPr>
      <w:r>
        <w:rPr/>
        <w:t>В поэме «Хавамал» (название означает «Песнь Высокого») из «Старшей Эдды» повествуется о том, как Один, в попытке совершить нечто цен</w:t>
        <w:softHyphen/>
        <w:t>ное для людей, добровольно провисел вниз голо</w:t>
        <w:softHyphen/>
        <w:t>вой девять суток без еды и питья, пригвожденный к дереву собственным копьем. В результате он потерял глаз, но обрел руны, которые были откры</w:t>
        <w:softHyphen/>
        <w:t>ты ему как дар человечеству из необычной реаль</w:t>
        <w:softHyphen/>
        <w:t>ности шаманского опыта. Руны предоставляли средство получения знаний о тайных силах приро</w:t>
        <w:softHyphen/>
        <w:t>ды и процессах, лежащих в основе бытия. Они рас</w:t>
        <w:softHyphen/>
        <w:t>ширяли восприятие за пределы физических чувств, позволяя «видеть» Духа внутренним зрением и «слышать» неслышимое. Трансформация личности стала возможной, поскольку руны сами по себе являются великой преобразующей силой.</w:t>
      </w:r>
    </w:p>
    <w:p>
      <w:pPr>
        <w:pStyle w:val="Normal"/>
        <w:widowControl w:val="false"/>
        <w:autoSpaceDE w:val="false"/>
        <w:jc w:val="both"/>
        <w:rPr/>
      </w:pPr>
      <w:r>
        <w:rPr/>
        <w:t>Нижеследующий поэтический отрывок о пере</w:t>
        <w:softHyphen/>
        <w:t>живаниях О дина взят из «Поэтической Эдды» (ок. 1200 г. н. э.), в переводе со старонорвежского:</w:t>
      </w:r>
    </w:p>
    <w:p>
      <w:pPr>
        <w:pStyle w:val="Normal"/>
        <w:widowControl w:val="false"/>
        <w:autoSpaceDE w:val="false"/>
        <w:jc w:val="both"/>
        <w:rPr/>
      </w:pPr>
      <w:r>
        <w:rPr/>
        <w:t xml:space="preserve">Я смотрел в глубочайшие бездны, </w:t>
      </w:r>
    </w:p>
    <w:p>
      <w:pPr>
        <w:pStyle w:val="Normal"/>
        <w:widowControl w:val="false"/>
        <w:autoSpaceDE w:val="false"/>
        <w:jc w:val="both"/>
        <w:rPr/>
      </w:pPr>
      <w:r>
        <w:rPr/>
        <w:t xml:space="preserve">Вися на этом высоком древе, </w:t>
      </w:r>
    </w:p>
    <w:p>
      <w:pPr>
        <w:pStyle w:val="Normal"/>
        <w:widowControl w:val="false"/>
        <w:autoSpaceDE w:val="false"/>
        <w:jc w:val="both"/>
        <w:rPr/>
      </w:pPr>
      <w:r>
        <w:rPr/>
        <w:t xml:space="preserve">Болтаясь там девять долгих ночей, </w:t>
      </w:r>
    </w:p>
    <w:p>
      <w:pPr>
        <w:pStyle w:val="Normal"/>
        <w:widowControl w:val="false"/>
        <w:autoSpaceDE w:val="false"/>
        <w:jc w:val="both"/>
        <w:rPr/>
      </w:pPr>
      <w:r>
        <w:rPr/>
        <w:t>Раненный собственным клинком,</w:t>
      </w:r>
    </w:p>
    <w:p>
      <w:pPr>
        <w:pStyle w:val="Normal"/>
        <w:widowControl w:val="false"/>
        <w:autoSpaceDE w:val="false"/>
        <w:jc w:val="both"/>
        <w:rPr/>
      </w:pPr>
      <w:r>
        <w:rPr/>
        <w:t xml:space="preserve">Окровавленный ради Одина, </w:t>
      </w:r>
    </w:p>
    <w:p>
      <w:pPr>
        <w:pStyle w:val="Normal"/>
        <w:widowControl w:val="false"/>
        <w:autoSpaceDE w:val="false"/>
        <w:jc w:val="both"/>
        <w:rPr/>
      </w:pPr>
      <w:r>
        <w:rPr/>
        <w:t xml:space="preserve">Сам себе принесенный в жертву, </w:t>
      </w:r>
    </w:p>
    <w:p>
      <w:pPr>
        <w:pStyle w:val="Normal"/>
        <w:widowControl w:val="false"/>
        <w:autoSpaceDE w:val="false"/>
        <w:jc w:val="both"/>
        <w:rPr/>
      </w:pPr>
      <w:r>
        <w:rPr/>
        <w:t xml:space="preserve">Пригвожденный к древу, </w:t>
      </w:r>
    </w:p>
    <w:p>
      <w:pPr>
        <w:pStyle w:val="Normal"/>
        <w:widowControl w:val="false"/>
        <w:autoSpaceDE w:val="false"/>
        <w:jc w:val="both"/>
        <w:rPr/>
      </w:pPr>
      <w:r>
        <w:rPr/>
        <w:t>Чьи корни уходят в неведомое.</w:t>
      </w:r>
    </w:p>
    <w:p>
      <w:pPr>
        <w:pStyle w:val="Normal"/>
        <w:widowControl w:val="false"/>
        <w:autoSpaceDE w:val="false"/>
        <w:jc w:val="both"/>
        <w:rPr/>
      </w:pPr>
      <w:r>
        <w:rPr/>
        <w:t>Никто не давал мне хлеба,</w:t>
      </w:r>
    </w:p>
    <w:p>
      <w:pPr>
        <w:pStyle w:val="Normal"/>
        <w:widowControl w:val="false"/>
        <w:autoSpaceDE w:val="false"/>
        <w:jc w:val="both"/>
        <w:rPr/>
      </w:pPr>
      <w:r>
        <w:rPr/>
        <w:t>Никто не давал мне питья,</w:t>
      </w:r>
    </w:p>
    <w:p>
      <w:pPr>
        <w:pStyle w:val="Normal"/>
        <w:widowControl w:val="false"/>
        <w:autoSpaceDE w:val="false"/>
        <w:jc w:val="both"/>
        <w:rPr/>
      </w:pPr>
      <w:r>
        <w:rPr/>
        <w:t>Я смотрел в глубочайшие бездны,</w:t>
      </w:r>
    </w:p>
    <w:p>
      <w:pPr>
        <w:pStyle w:val="Normal"/>
        <w:widowControl w:val="false"/>
        <w:autoSpaceDE w:val="false"/>
        <w:jc w:val="both"/>
        <w:rPr/>
      </w:pPr>
      <w:r>
        <w:rPr/>
        <w:t>Пока не выследил Руны.</w:t>
      </w:r>
    </w:p>
    <w:p>
      <w:pPr>
        <w:pStyle w:val="Normal"/>
        <w:widowControl w:val="false"/>
        <w:autoSpaceDE w:val="false"/>
        <w:jc w:val="both"/>
        <w:rPr/>
      </w:pPr>
      <w:r>
        <w:rPr/>
        <w:t>С криком победным схватил я их,</w:t>
      </w:r>
    </w:p>
    <w:p>
      <w:pPr>
        <w:pStyle w:val="Normal"/>
        <w:widowControl w:val="false"/>
        <w:autoSpaceDE w:val="false"/>
        <w:jc w:val="both"/>
        <w:rPr/>
      </w:pPr>
      <w:r>
        <w:rPr/>
        <w:t>Потом все окутала тьма.</w:t>
      </w:r>
    </w:p>
    <w:p>
      <w:pPr>
        <w:pStyle w:val="Normal"/>
        <w:widowControl w:val="false"/>
        <w:autoSpaceDE w:val="false"/>
        <w:jc w:val="both"/>
        <w:rPr/>
      </w:pPr>
      <w:r>
        <w:rPr/>
        <w:t>Благо добыл я для всех,</w:t>
      </w:r>
    </w:p>
    <w:p>
      <w:pPr>
        <w:pStyle w:val="Normal"/>
        <w:widowControl w:val="false"/>
        <w:autoSpaceDE w:val="false"/>
        <w:jc w:val="both"/>
        <w:rPr/>
      </w:pPr>
      <w:r>
        <w:rPr/>
        <w:t>И мудрость тоже.</w:t>
      </w:r>
    </w:p>
    <w:p>
      <w:pPr>
        <w:pStyle w:val="Normal"/>
        <w:widowControl w:val="false"/>
        <w:autoSpaceDE w:val="false"/>
        <w:jc w:val="both"/>
        <w:rPr/>
      </w:pPr>
      <w:r>
        <w:rPr/>
        <w:t>От слова к слову,</w:t>
      </w:r>
    </w:p>
    <w:p>
      <w:pPr>
        <w:pStyle w:val="Normal"/>
        <w:widowControl w:val="false"/>
        <w:autoSpaceDE w:val="false"/>
        <w:jc w:val="both"/>
        <w:rPr/>
      </w:pPr>
      <w:r>
        <w:rPr/>
        <w:t>Я был приведен к Слову,</w:t>
      </w:r>
    </w:p>
    <w:p>
      <w:pPr>
        <w:pStyle w:val="Normal"/>
        <w:widowControl w:val="false"/>
        <w:autoSpaceDE w:val="false"/>
        <w:jc w:val="both"/>
        <w:rPr/>
      </w:pPr>
      <w:r>
        <w:rPr/>
        <w:t>От деяния к иному деянию.</w:t>
      </w:r>
    </w:p>
    <w:p>
      <w:pPr>
        <w:pStyle w:val="Normal"/>
        <w:widowControl w:val="false"/>
        <w:autoSpaceDE w:val="false"/>
        <w:jc w:val="both"/>
        <w:rPr/>
      </w:pPr>
      <w:r>
        <w:rPr/>
        <w:t>Почему Один висел на дереве вниз головой? Этот вопрос, как правило, игнорируется теми, кто пишет книги о рунах, однако своим жестом Один явно пытался передать некое важное знание.</w:t>
      </w:r>
    </w:p>
    <w:p>
      <w:pPr>
        <w:pStyle w:val="Normal"/>
        <w:widowControl w:val="false"/>
        <w:autoSpaceDE w:val="false"/>
        <w:jc w:val="both"/>
        <w:rPr/>
      </w:pPr>
      <w:r>
        <w:rPr/>
        <w:t>Легенда об Одине, висящем на дереве, имеет сходство с историей распятия в Новом завете. Хри</w:t>
        <w:softHyphen/>
        <w:t>стианство было приемлемым для северных народов во многом потому, что крестные муки Иисуса на</w:t>
        <w:softHyphen/>
        <w:t>поминали им страдания Одина, пригвожденного копьем к дереву. Но с тем отличием, что Один висел вниз головой!</w:t>
      </w:r>
    </w:p>
    <w:p>
      <w:pPr>
        <w:pStyle w:val="Normal"/>
        <w:widowControl w:val="false"/>
        <w:autoSpaceDE w:val="false"/>
        <w:jc w:val="both"/>
        <w:rPr/>
      </w:pPr>
      <w:r>
        <w:rPr/>
        <w:t>Такой выбор может рассматриваться как созна</w:t>
        <w:softHyphen/>
        <w:t>тельный акт мученика, готового пожертвовать жиз</w:t>
        <w:softHyphen/>
        <w:t>нью ради достижения истины, как готовность отка</w:t>
        <w:softHyphen/>
        <w:t>заться от своего «эго», чтобы обрести мудрость и понимание. Взгляд Одина, висевшего на дереве, был обращен к корням. Это можно интерпретиро</w:t>
        <w:softHyphen/>
        <w:t>вать как провидение глубин Подсознательного, где заложен потенциал всех явлений, или как переход от внешней активности физического существования к покою и обновлению, предшествующим возрож</w:t>
        <w:softHyphen/>
        <w:t>дению. Самопожертвование Одина, его отказ от</w:t>
      </w:r>
    </w:p>
    <w:p>
      <w:pPr>
        <w:pStyle w:val="Normal"/>
        <w:widowControl w:val="false"/>
        <w:autoSpaceDE w:val="false"/>
        <w:jc w:val="both"/>
        <w:rPr/>
      </w:pPr>
      <w:r>
        <w:rPr/>
        <w:t>своего «я» ради блага Высшего Я, могло послу</w:t>
        <w:softHyphen/>
        <w:t>жить толчком к внезапной вспышке вдохновения — того внутреннего озарения, которое позволило ему постигнуть тайный смысл рун. Но оно могло оз</w:t>
        <w:softHyphen/>
        <w:t>начать и нечто большее.</w:t>
      </w:r>
    </w:p>
    <w:p>
      <w:pPr>
        <w:pStyle w:val="Normal"/>
        <w:widowControl w:val="false"/>
        <w:autoSpaceDE w:val="false"/>
        <w:jc w:val="both"/>
        <w:rPr/>
      </w:pPr>
      <w:r>
        <w:rPr/>
        <w:t>Хотя между людьми и деревьями существует оп</w:t>
        <w:softHyphen/>
        <w:t>ределенное сродство, их функции и характеристи</w:t>
        <w:softHyphen/>
        <w:t>ки противоположны. К примеру, листья деревьев поглощают углекислый газ из атмосферы и выде</w:t>
        <w:softHyphen/>
        <w:t>ляют кислород. Человек, напротив, дышит кисло</w:t>
        <w:softHyphen/>
        <w:t>родом и выделяет углекислый газ. Корни деревьев находятся в земле, а их репродуктивная система — цветы и плоды — расположена на вершине ствола. Репродуктивные органы человека находятся в осно</w:t>
        <w:softHyphen/>
        <w:t>вании его туловища, а «стебель» и «корни» — в голове, поскольку, хотя питание для физического тела исходит от Земли, источник жизни находится во Вселенной. Центр разума человека расположен в его голове, и через этот центр реализуется раз</w:t>
        <w:softHyphen/>
        <w:t>витие личности. Мичо Куши в своей «Книге о макробиотике» пишет так: «Было бы более точно утверждать, что мы свисаем с небес, чем стоим на земле».</w:t>
      </w:r>
    </w:p>
    <w:p>
      <w:pPr>
        <w:pStyle w:val="Normal"/>
        <w:widowControl w:val="false"/>
        <w:autoSpaceDE w:val="false"/>
        <w:jc w:val="both"/>
        <w:rPr/>
      </w:pPr>
      <w:r>
        <w:rPr/>
        <w:t>Таким образом, Один через свой шаманский опыт демонстрирует, что наши «корни» являются клетками мозга, а наше тело, будучи физическим объектом, имеет первично духовную природу, и мы как бы подвешены между этими двумя состоя</w:t>
        <w:softHyphen/>
        <w:t>ниями. Один в аллегорической форме выражает понимание энергетической природы человека и учит нас, что цель человеческой жизни заключа</w:t>
        <w:softHyphen/>
        <w:t>ется в гармонии сил Неба и Земли, в равновесии тела, разума, души и Духа. Он показывает, что хотя в физической реальности развитие направлено вовне, в реальности Духа развитие направлено вовнутрь, к нашему семени и источнику, к слия</w:t>
        <w:softHyphen/>
        <w:t>нию физического и духовного.</w:t>
      </w:r>
    </w:p>
    <w:p>
      <w:pPr>
        <w:pStyle w:val="Normal"/>
        <w:widowControl w:val="false"/>
        <w:autoSpaceDE w:val="false"/>
        <w:jc w:val="both"/>
        <w:rPr/>
      </w:pPr>
      <w:r>
        <w:rPr/>
        <w:t>Дерево, на котором висел Один, в северной мифологии называется Иггдрасиль и символизирует Древо Жизни. Старонорвежское слово «игг», по утверждениям некоторых писателей, является другим именем Одина, но, по-моему, лучше переводить его как «я», что указывает на присутствие изна</w:t>
        <w:softHyphen/>
        <w:t>чального Духа внутри нас. Слово «драсил» озна</w:t>
        <w:softHyphen/>
        <w:t>чает «скакун» в значении переносчика или тран</w:t>
        <w:softHyphen/>
        <w:t>спортировщика. Следовательно, «скакун моего "я" — это сила, проводящая изначальный Дух, творческое и созидающее начало, через жизненные странствия и опыт многомерной реальности ради взращивания человеческого и расширения его пределов. Поэтому древо Иггдрасиль является также Древом Бытия Духа, вовне и внутри времени.</w:t>
      </w:r>
    </w:p>
    <w:p>
      <w:pPr>
        <w:pStyle w:val="Normal"/>
        <w:widowControl w:val="false"/>
        <w:autoSpaceDE w:val="false"/>
        <w:jc w:val="both"/>
        <w:rPr/>
      </w:pPr>
      <w:r>
        <w:rPr/>
        <w:t>Прежде чем рассказать, каким образом руны были открыты Одину, и что он испытал, глядя в глубины Подсознательного, следует заметить, что шаман северной традиции был также известен как «носитель посоха» или «носитель устава». Посох можно сравнить с магическим жезлом; иногда на его набалдашнике вырезалась голова лошади или прикреплялось навершие в виде конской головы. Как ни странно, детская лошадь-скакалка происхо</w:t>
        <w:softHyphen/>
        <w:t>дит от шаманского посоха, который, как счита</w:t>
        <w:softHyphen/>
        <w:t>лось, служил для путешествий в другие измерения бытия — в царства, находившиеся за пределами обычной физической реальности. Этот посох так</w:t>
        <w:softHyphen/>
        <w:t>же был предтечей ведьминой метлы в европейской средневековой традиции. Во времена владычества официальной религии обычные предметы домаш</w:t>
        <w:softHyphen/>
        <w:t>него обихода служили заменой шаманским оруди</w:t>
        <w:softHyphen/>
        <w:t>ям. Метла изображала посох шамана; конечно, она не имела никакой колдовской силы, но служила символическим представлением иных уровней, планов бытия и границ между ними — корней, стебля и ветвей.</w:t>
      </w:r>
    </w:p>
    <w:p>
      <w:pPr>
        <w:pStyle w:val="Normal"/>
        <w:widowControl w:val="false"/>
        <w:autoSpaceDE w:val="false"/>
        <w:jc w:val="both"/>
        <w:rPr/>
      </w:pPr>
      <w:r>
        <w:rPr/>
        <w:t>В особенных случаях рунические шаманы-жен</w:t>
        <w:softHyphen/>
        <w:t>щины надевали платья с вышитым подолом и оже</w:t>
        <w:softHyphen/>
        <w:t>рельем из янтарных бус, костей или раковин. Они также носили шаль с девятью хвостами — по од</w:t>
        <w:softHyphen/>
        <w:t>ному на каждый из девяти уровней или отделений реальности. Головной убор был увенчан рогами лося или оленя, ноги обуты в сапоги из мягкой кожи с меховой опушкой, наподобие мокасин. В дополнение к бубну и погремушке шаман носил покрытый рунами посох с набалдашником в виде лошадиной головы. Посох был не только симво</w:t>
        <w:softHyphen/>
        <w:t>лом служения, но и олицетворял Иггдрасиль, Древо Бытия. Другие рунические шаманы или провидцы носили похожую одежду. Некоторые имели плащи из шкур с меховым капюшоном, ко</w:t>
        <w:softHyphen/>
        <w:t>торый надвигался на глаза для ритуальных целей.</w:t>
      </w:r>
    </w:p>
    <w:p>
      <w:pPr>
        <w:pStyle w:val="Normal"/>
        <w:widowControl w:val="false"/>
        <w:autoSpaceDE w:val="false"/>
        <w:jc w:val="both"/>
        <w:rPr/>
      </w:pPr>
      <w:r>
        <w:rPr/>
        <w:t>Существует два различных способа работы с ру</w:t>
        <w:softHyphen/>
        <w:t>нами — либо ради собственной выгоды и достиже</w:t>
        <w:softHyphen/>
        <w:t>ния могущества, даже за счет других, либо ради личного развития в гармонии и равновесии с си</w:t>
        <w:softHyphen/>
        <w:t>лами природы. Поскольку каждый шаман имел соб</w:t>
        <w:softHyphen/>
        <w:t>ственные навыки обращения с рунами, различие часто прослеживалось лишь по результатам их ра</w:t>
        <w:softHyphen/>
        <w:t>боты — во благо или во зло себе и окружающим. Я использую термин «рунический шаман» для оп</w:t>
        <w:softHyphen/>
        <w:t>ределения тех людей, которые работали с рунами в их естественной последовательности, подробнее опи</w:t>
        <w:softHyphen/>
        <w:t>санной далее, а не в «традиционном» Футхаркском порядке, принятом среди рунических чародеев.</w:t>
      </w:r>
    </w:p>
    <w:p>
      <w:pPr>
        <w:pStyle w:val="Normal"/>
        <w:widowControl w:val="false"/>
        <w:autoSpaceDE w:val="false"/>
        <w:jc w:val="both"/>
        <w:rPr/>
      </w:pPr>
      <w:r>
        <w:rPr/>
        <w:t>Рунические шаманы относились к рунам как к божественному дару не просто потому, что они были открыты Одину необычным путем, но и по</w:t>
        <w:softHyphen/>
        <w:t>тому, что, как и любая форма письменности, руны служили средством передачи знаний и мудрости. Руны считались благословением человечеству, дан</w:t>
        <w:softHyphen/>
        <w:t>ным в духе любви и предназначенным для пони</w:t>
        <w:softHyphen/>
        <w:t>мания сил, действующих в природе и в человечес</w:t>
        <w:softHyphen/>
        <w:t>ких существа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400810"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400810" cy="180594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ис. 2. Девять палочек, брошенных на землю, обра</w:t>
        <w:softHyphen/>
        <w:t>зовали узор, в котором Один увидел 24 рунных символа</w:t>
      </w:r>
    </w:p>
    <w:p>
      <w:pPr>
        <w:pStyle w:val="Normal"/>
        <w:widowControl w:val="false"/>
        <w:autoSpaceDE w:val="false"/>
        <w:jc w:val="both"/>
        <w:rPr/>
      </w:pPr>
      <w:r>
        <w:rPr/>
      </w:r>
    </w:p>
    <w:p>
      <w:pPr>
        <w:pStyle w:val="Normal"/>
        <w:widowControl w:val="false"/>
        <w:autoSpaceDE w:val="false"/>
        <w:jc w:val="both"/>
        <w:rPr/>
      </w:pPr>
      <w:r>
        <w:rPr/>
        <w:t>Девять рунных палочек (рис. 2), принадлежав</w:t>
        <w:softHyphen/>
        <w:t>ших шаману, напоминали ему о Космическом За</w:t>
        <w:softHyphen/>
        <w:t>коне Творения, посредством которого вещество по</w:t>
        <w:softHyphen/>
        <w:t>является из невидимой энергии и в конечном итоге возвращается к ней. Из Нуля, из бездны Ничто (Гиннунгагап в северной мифологии) произошло все существующее. Из великой тайны Ничто явилось сингулярное Единство — Единица, содержащая в себе динамический дуализм противоположностей. При слиянии Двух возникло Третье, что привело в действие структуру бесконечных вероятностей. Де</w:t>
        <w:softHyphen/>
        <w:t>вятка — сумма трех троек, обозначающая первич</w:t>
        <w:softHyphen/>
        <w:t>ную космическую схему бытия и последовательность процессов, происходящих в природе и во Вселенной. Их сочетание создает целостность. Де</w:t>
        <w:softHyphen/>
        <w:t>вять палочек рунного устава представляли для шама</w:t>
        <w:softHyphen/>
        <w:t>на весь Космос — совокупность бытия,— структу</w:t>
        <w:softHyphen/>
        <w:t>рированную в девяти мирах или «отделениях» ре</w:t>
        <w:softHyphen/>
        <w:t>альности, в которых возможно восприятие жизнен</w:t>
        <w:softHyphen/>
        <w:t>ных процессов.</w:t>
      </w:r>
    </w:p>
    <w:p>
      <w:pPr>
        <w:pStyle w:val="Normal"/>
        <w:widowControl w:val="false"/>
        <w:autoSpaceDE w:val="false"/>
        <w:jc w:val="both"/>
        <w:rPr/>
      </w:pPr>
      <w:r>
        <w:rPr/>
        <w:t>Готовый пожертвовать своим «эго» ради це</w:t>
        <w:softHyphen/>
        <w:t>лей Души и конечного блага для человечества, шаман Один взял девять палочек и бросил их на землю, когда висел вниз головой на дереве. Па</w:t>
        <w:softHyphen/>
        <w:t>лочки образовали узор из вертикальных и диаго</w:t>
        <w:softHyphen/>
        <w:t>нальных линий, из которого один за другим на</w:t>
        <w:softHyphen/>
        <w:t>чали проступать угловатые символы общим чис</w:t>
        <w:softHyphen/>
        <w:t>лом 24 (рис. 3). Таким образом Одину были от</w:t>
        <w:softHyphen/>
        <w:t>крыты руны.</w:t>
      </w:r>
    </w:p>
    <w:p>
      <w:pPr>
        <w:pStyle w:val="Normal"/>
        <w:widowControl w:val="false"/>
        <w:autoSpaceDE w:val="false"/>
        <w:jc w:val="both"/>
        <w:rPr/>
      </w:pPr>
      <w:r>
        <w:rPr/>
        <w:t xml:space="preserve">Эти 24 символа позднее стали известны как «традиционные» или «старшие» Футхаркские руны из-за фонетического сочетания </w:t>
      </w:r>
      <w:r>
        <w:rPr>
          <w:lang w:val="en-US"/>
        </w:rPr>
        <w:t>F</w:t>
      </w:r>
      <w:r>
        <w:rPr/>
        <w:t>-</w:t>
      </w:r>
      <w:r>
        <w:rPr>
          <w:lang w:val="en-US"/>
        </w:rPr>
        <w:t>U</w:t>
      </w:r>
      <w:r>
        <w:rPr/>
        <w:t>-</w:t>
      </w:r>
      <w:r>
        <w:rPr>
          <w:lang w:val="en-US"/>
        </w:rPr>
        <w:t>Th</w:t>
      </w:r>
      <w:r>
        <w:rPr/>
        <w:t>-</w:t>
      </w:r>
      <w:r>
        <w:rPr>
          <w:lang w:val="en-US"/>
        </w:rPr>
        <w:t>A</w:t>
      </w:r>
      <w:r>
        <w:rPr/>
        <w:t>-</w:t>
      </w:r>
      <w:r>
        <w:rPr>
          <w:lang w:val="en-US"/>
        </w:rPr>
        <w:t>R</w:t>
      </w:r>
      <w:r>
        <w:rPr/>
        <w:t>-</w:t>
      </w:r>
      <w:r>
        <w:rPr>
          <w:lang w:val="en-US"/>
        </w:rPr>
        <w:t>K</w:t>
      </w:r>
      <w:r>
        <w:rPr/>
        <w:t xml:space="preserve"> первых шести символов, фигурировавших в са</w:t>
        <w:softHyphen/>
        <w:t>мых ранних рукописях, устных рунических поэмах и сказаниях. Это прототип, от которого произошли все остальные рунические системы. Однако следу</w:t>
        <w:softHyphen/>
        <w:t>ет принимать во внимание, что последовательное расположение рун, приведенное в «Эддах», не обязательно имеет тот же порядок, в котором они были открыты Одину. Чтобы сделать информа</w:t>
        <w:softHyphen/>
        <w:t>цию доступной лишь для немногих избранных и скрывать ее истинное значение от остальных, было принято пользоваться аллегориями, символами или методами перестановки; при этом смысл со</w:t>
        <w:softHyphen/>
        <w:t>общения становился неясным для тех, кто считал</w:t>
        <w:softHyphen/>
        <w:t>ся неподготовленным или даже недостойным вос</w:t>
        <w:softHyphen/>
        <w:t>принять его. Однако само число рунических сим</w:t>
        <w:softHyphen/>
        <w:t>волов — 24 — заключает в себе несколько важных принципов шаманизм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Число 24 находится в согласии с Космическим Законом Гармонии. Оно состоит из трех октав, или восьмерок, подобно музыкальным нотам. Эти рунические октавы соответствуют движению в вертикальном и горизонтальном плане высшего, среднего и низшего уровня, а также внешнему, центральному и внутреннему. Они опираются на три основных аспекта бытия: физический, менталь</w:t>
        <w:softHyphen/>
        <w:t>ный и духовный. Число 24 также можно предста</w:t>
        <w:softHyphen/>
        <w:t>вить в виде двух групп 12. Двенадцать — число стабильности и организации на органическом уровне, в то время как Двойка представляет двой</w:t>
        <w:softHyphen/>
        <w:t>ственность активного и воспринимающего начал, дополняющих друг друга в динамическом единстве Космоса.</w:t>
      </w:r>
    </w:p>
    <w:p>
      <w:pPr>
        <w:pStyle w:val="Normal"/>
        <w:widowControl w:val="false"/>
        <w:autoSpaceDE w:val="false"/>
        <w:jc w:val="both"/>
        <w:rPr>
          <w:rFonts w:ascii="Arial" w:hAnsi="Arial" w:cs="Arial"/>
        </w:rPr>
      </w:pPr>
      <w:r>
        <w:rPr/>
        <w:t>Кроме того, 24 руны могут быть представлены в виде четырех кубиков, каждый из которых содержит по три пары взаимодополняющих проти</w:t>
        <w:softHyphen/>
        <w:t>воположностей. Четверка символизирует гармони</w:t>
        <w:softHyphen/>
        <w:t>ческое равновесие, а Тройка — творчество и изме</w:t>
        <w:softHyphen/>
        <w:t>нение, возникающее в результате слияния женско</w:t>
        <w:softHyphen/>
        <w:t>го и мужского начал, Единицы и Двойки. Сог</w:t>
        <w:softHyphen/>
        <w:t>ласно профессору Свену Б. Ф. Янссону, ведущему шведскому рунологу, эти 24 символа использова</w:t>
        <w:softHyphen/>
        <w:t>лись всеми тевтонскими народами и племенами Северной Европы. В его книге «Шаманские Руны» утверждается, что из 3500 надписей на камнях и других артефактах, обнаруженных в со</w:t>
        <w:softHyphen/>
        <w:t>временной Швеции, подавляющее большинство от</w:t>
        <w:softHyphen/>
        <w:t>носится к этому архаическому строю. Профессор Янссон и другие историки-исследователи пришли к выводу, что в большинстве случаев руны не использовались для зловещих целей магии и чаро</w:t>
        <w:softHyphen/>
        <w:t>действа, хотя чародейским намерением можно объ</w:t>
        <w:softHyphen/>
        <w:t>яснить, почему смысл некоторых надписей остается неясным. Этим я хочу сказать, что, хотя руны ис</w:t>
        <w:softHyphen/>
        <w:t>пользовались людьми, искавшими власти над невидимыми силами природы, они были открыты человечеству для совершенно иных целей. Присут</w:t>
        <w:softHyphen/>
        <w:t>ствие в Швеции столь большого количества рун</w:t>
        <w:softHyphen/>
        <w:t>ных камней и артефактов свидетельствует о том, что руны широко использовались в повседневной жизни с благими намерениями: для улучшения бла</w:t>
        <w:softHyphen/>
        <w:t>госостояния, для защиты от болезней и стихии, для приведения людей к гармонии с природой и с са</w:t>
        <w:softHyphen/>
        <w:t>мими собой.</w:t>
      </w:r>
    </w:p>
    <w:p>
      <w:pPr>
        <w:pStyle w:val="Normal"/>
        <w:widowControl w:val="false"/>
        <w:autoSpaceDE w:val="false"/>
        <w:jc w:val="both"/>
        <w:rPr>
          <w:rFonts w:ascii="Arial" w:hAnsi="Arial" w:cs="Arial"/>
        </w:rPr>
      </w:pPr>
      <w:r>
        <w:rPr>
          <w:rFonts w:cs="Arial" w:ascii="Arial" w:hAnsi="Arial"/>
        </w:rPr>
        <w:drawing>
          <wp:inline distT="0" distB="0" distL="0" distR="0">
            <wp:extent cx="351663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516630" cy="235521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Рис. 3.   24 рунных символа,  наблюдаемых в узоре из    девяти палочек</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Как и все естественные силы, рунная сила может быть использована во благо или во зло. Например, огнем можно пользоваться для обогре</w:t>
        <w:softHyphen/>
        <w:t>ва дома или приготовления пищи, но можно и поджигать все, что может гореть. Ядерная энергия может быть использована для работы мощных за</w:t>
        <w:softHyphen/>
        <w:t>водов и освещения больших городов, но в качестве оружия она может принести гибель миллио</w:t>
        <w:softHyphen/>
        <w:t>нам людей и опустошить Землю. Конечный ре</w:t>
        <w:softHyphen/>
        <w:t>зультат определяется намерением того, кто приво</w:t>
        <w:softHyphen/>
        <w:t>дит силу в действие и дает ей направление. То же самое справедливо и для рун.</w:t>
      </w:r>
    </w:p>
    <w:p>
      <w:pPr>
        <w:pStyle w:val="Normal"/>
        <w:widowControl w:val="false"/>
        <w:autoSpaceDE w:val="false"/>
        <w:jc w:val="both"/>
        <w:rPr>
          <w:rFonts w:ascii="Arial" w:hAnsi="Arial" w:cs="Arial"/>
        </w:rPr>
      </w:pPr>
      <w:r>
        <w:rPr/>
        <w:t>Истина заключается в том, что руны по своей сути не являются магическими символами или тайным шифром. Каждая руна — это вместилище трансцендентального потенциала, изначально зало</w:t>
        <w:softHyphen/>
        <w:t>женного в природе и в нас самих, определяющего качества и характеристики сил, которые действу</w:t>
        <w:softHyphen/>
        <w:t>ют на физическом плане и вовне. Будучи каче</w:t>
        <w:softHyphen/>
        <w:t>ствами Души, руны выражают то, что входит в наш человеческий опыт, воздействует на нашу жизнь сейчас, или находится в процессе изменения и трансформации.</w:t>
      </w:r>
    </w:p>
    <w:p>
      <w:pPr>
        <w:pStyle w:val="Normal"/>
        <w:widowControl w:val="false"/>
        <w:autoSpaceDE w:val="false"/>
        <w:jc w:val="both"/>
        <w:rPr>
          <w:rFonts w:ascii="Arial" w:hAnsi="Arial" w:cs="Arial"/>
        </w:rPr>
      </w:pPr>
      <w:r>
        <w:rPr/>
        <w:t>Поскольку руны составлены лишь из двух простых компонентов — вертикальных и диаго</w:t>
        <w:softHyphen/>
        <w:t>нальных линий, их легко чертить, вырезать но</w:t>
        <w:softHyphen/>
        <w:t>жом или выжигать на дереве, наносить на кожу, гравировать на камне и металле. Рунические сим</w:t>
        <w:softHyphen/>
        <w:t>волы наносились на кольца, браслеты, пояса и личные вещи; на щиты, мечи, кинжалы и дру</w:t>
        <w:softHyphen/>
        <w:t>гое оружие; на посохи и шаманские орудия, на амулеты и талисманы. Большие валуны, исписан</w:t>
        <w:softHyphen/>
        <w:t>ные рунами, служившие мемориалами и меже</w:t>
        <w:softHyphen/>
        <w:t>выми знаками, были особенно популярны в Скан</w:t>
        <w:softHyphen/>
        <w:t>динавии. Рунические узоры также использовались в расположении облицовочных балок на фасадах домов, что стало характерной чертой немецкой архитектуры. Они включались в торговые знаки, монограммы и даже в геральдические принад</w:t>
        <w:softHyphen/>
        <w:t>лежности — гербы и знамена. Иными словами, руны играли заметную роль в повседневной жизни.</w:t>
      </w:r>
    </w:p>
    <w:p>
      <w:pPr>
        <w:pStyle w:val="Normal"/>
        <w:widowControl w:val="false"/>
        <w:autoSpaceDE w:val="false"/>
        <w:jc w:val="both"/>
        <w:rPr/>
      </w:pPr>
      <w:r>
        <w:rPr/>
        <w:t>Во времена религиозных гонений, в средние века и позднее, руны были оклеветаны вместе со старыми языческими верованиями. Тех, кто поль</w:t>
        <w:softHyphen/>
        <w:t>зовался ими, обвиняли в ереси. Делались попытки уничтожить учение о рунах и истребить всех, кто имел к ним какое-либо отношение. Знание, скры</w:t>
        <w:softHyphen/>
        <w:t>тое в рунах, угрожало догматизму «новой» рели</w:t>
        <w:softHyphen/>
        <w:t>гии, стремившейся обратить всех в свою веру. Ма</w:t>
        <w:softHyphen/>
        <w:t>стера, писатели, чародеи и шаманы, пользовавши</w:t>
        <w:softHyphen/>
        <w:t>еся рунами, подвергались жестоким преследованиям. В течение нескольких поколений знание рун поч</w:t>
        <w:softHyphen/>
        <w:t>ти изгладилось из людской памяти.</w:t>
      </w:r>
    </w:p>
    <w:p>
      <w:pPr>
        <w:pStyle w:val="Normal"/>
        <w:widowControl w:val="false"/>
        <w:autoSpaceDE w:val="false"/>
        <w:jc w:val="both"/>
        <w:rPr/>
      </w:pPr>
      <w:r>
        <w:rPr/>
      </w:r>
    </w:p>
    <w:p>
      <w:pPr>
        <w:pStyle w:val="Normal"/>
        <w:widowControl w:val="false"/>
        <w:autoSpaceDE w:val="false"/>
        <w:jc w:val="both"/>
        <w:rPr/>
      </w:pPr>
      <w:r>
        <w:rPr/>
        <w:t xml:space="preserve">Работа с рунами. </w:t>
      </w:r>
    </w:p>
    <w:p>
      <w:pPr>
        <w:pStyle w:val="Normal"/>
        <w:widowControl w:val="false"/>
        <w:autoSpaceDE w:val="false"/>
        <w:jc w:val="both"/>
        <w:rPr/>
      </w:pPr>
      <w:r>
        <w:rPr/>
      </w:r>
    </w:p>
    <w:p>
      <w:pPr>
        <w:pStyle w:val="Normal"/>
        <w:widowControl w:val="false"/>
        <w:autoSpaceDE w:val="false"/>
        <w:jc w:val="both"/>
        <w:rPr/>
      </w:pPr>
      <w:r>
        <w:rPr/>
        <w:t>Задание 1. Воссоединение с Древом Быт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течение девяти дней и ночей, проведенных на дереве, Один доказывал одну важную истину: прежде чем «обрести» себя — открыть, кто мы та</w:t>
        <w:softHyphen/>
        <w:t>кие и чем являемся в действительности — нам нужно открыться своему высшему «Я», высочайшему и наиболее благородному аспекту нашего целостного существа. Оно, в свою очередь, ответит нам и откроет себя для блага меньшего «я».</w:t>
      </w:r>
    </w:p>
    <w:p>
      <w:pPr>
        <w:pStyle w:val="Normal"/>
        <w:widowControl w:val="false"/>
        <w:autoSpaceDE w:val="false"/>
        <w:jc w:val="both"/>
        <w:rPr>
          <w:rFonts w:ascii="Arial" w:hAnsi="Arial" w:cs="Arial"/>
        </w:rPr>
      </w:pPr>
      <w:r>
        <w:rPr/>
        <w:t>Найдите место, где вы можете некоторое время побыть в покое и одиночестве.</w:t>
      </w:r>
    </w:p>
    <w:p>
      <w:pPr>
        <w:pStyle w:val="Normal"/>
        <w:widowControl w:val="false"/>
        <w:autoSpaceDE w:val="false"/>
        <w:jc w:val="both"/>
        <w:rPr>
          <w:rFonts w:ascii="Arial" w:hAnsi="Arial" w:cs="Arial"/>
        </w:rPr>
      </w:pPr>
      <w:r>
        <w:rPr/>
        <w:t>Возьмите с собой ручку и записную книжку. Встаньте лицом к северу, в направлении Поляр</w:t>
        <w:softHyphen/>
        <w:t xml:space="preserve">ной звезды — поворотной точки, вокруг которой вращается Вселенная. Соедините ноги и поднимите руки под углом 45° к телу в форме </w:t>
      </w:r>
      <w:r>
        <w:rPr>
          <w:lang w:val="en-US"/>
        </w:rPr>
        <w:t>Z</w:t>
      </w:r>
      <w:r>
        <w:rPr/>
        <w:t>-руны</w:t>
      </w:r>
    </w:p>
    <w:p>
      <w:pPr>
        <w:pStyle w:val="Normal"/>
        <w:widowControl w:val="false"/>
        <w:autoSpaceDE w:val="false"/>
        <w:jc w:val="both"/>
        <w:rPr>
          <w:rFonts w:ascii="Arial" w:hAnsi="Arial" w:cs="Arial"/>
        </w:rPr>
      </w:pPr>
      <w:r>
        <w:rPr/>
        <w:t>олгиз</w:t>
      </w:r>
      <w:r>
        <w:rPr/>
        <w:drawing>
          <wp:inline distT="0" distB="0" distL="0" distR="0">
            <wp:extent cx="16383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57" r="-77" b="-57"/>
                    <a:stretch>
                      <a:fillRect/>
                    </a:stretch>
                  </pic:blipFill>
                  <pic:spPr bwMode="auto">
                    <a:xfrm>
                      <a:off x="0" y="0"/>
                      <a:ext cx="163830" cy="226060"/>
                    </a:xfrm>
                    <a:prstGeom prst="rect">
                      <a:avLst/>
                    </a:prstGeom>
                  </pic:spPr>
                </pic:pic>
              </a:graphicData>
            </a:graphic>
          </wp:inline>
        </w:drawing>
      </w:r>
      <w:r>
        <w:rPr/>
        <w:t xml:space="preserve"> .</w:t>
      </w:r>
    </w:p>
    <w:p>
      <w:pPr>
        <w:pStyle w:val="Normal"/>
        <w:widowControl w:val="false"/>
        <w:autoSpaceDE w:val="false"/>
        <w:jc w:val="both"/>
        <w:rPr>
          <w:rFonts w:ascii="Arial" w:hAnsi="Arial" w:cs="Arial"/>
        </w:rPr>
      </w:pPr>
      <w:r>
        <w:rPr/>
        <w:t>Сосредоточьте внимание на связи с этой руной. Через нее вы можете соединиться с Древом Бытия и расширить границы своего осознания. Сохраняя первоначальное положение, произнесите вслух</w:t>
      </w:r>
    </w:p>
    <w:p>
      <w:pPr>
        <w:pStyle w:val="Normal"/>
        <w:widowControl w:val="false"/>
        <w:autoSpaceDE w:val="false"/>
        <w:jc w:val="both"/>
        <w:rPr/>
      </w:pPr>
      <w:r>
        <w:rPr/>
        <w:t>следующие  слова   (их  нужно  выучить  перед   вы</w:t>
        <w:softHyphen/>
        <w:t xml:space="preserve">полнением задания):     </w:t>
      </w:r>
    </w:p>
    <w:p>
      <w:pPr>
        <w:pStyle w:val="Normal"/>
        <w:widowControl w:val="false"/>
        <w:autoSpaceDE w:val="false"/>
        <w:jc w:val="both"/>
        <w:rPr>
          <w:rFonts w:ascii="Arial" w:hAnsi="Arial" w:cs="Arial"/>
        </w:rPr>
      </w:pPr>
      <w:r>
        <w:rPr/>
        <w:t xml:space="preserve">                              </w:t>
      </w:r>
    </w:p>
    <w:p>
      <w:pPr>
        <w:pStyle w:val="Normal"/>
        <w:widowControl w:val="false"/>
        <w:autoSpaceDE w:val="false"/>
        <w:jc w:val="both"/>
        <w:rPr>
          <w:rFonts w:ascii="Arial" w:hAnsi="Arial" w:cs="Arial"/>
        </w:rPr>
      </w:pPr>
      <w:r>
        <w:rPr/>
        <w:t xml:space="preserve">Соединяясь с Древом Бытия,                              </w:t>
      </w:r>
    </w:p>
    <w:p>
      <w:pPr>
        <w:pStyle w:val="Normal"/>
        <w:widowControl w:val="false"/>
        <w:autoSpaceDE w:val="false"/>
        <w:jc w:val="both"/>
        <w:rPr>
          <w:rFonts w:ascii="Arial" w:hAnsi="Arial" w:cs="Arial"/>
        </w:rPr>
      </w:pPr>
      <w:r>
        <w:rPr/>
        <w:t xml:space="preserve">Я отдаю себя  Себе.                           </w:t>
      </w:r>
    </w:p>
    <w:p>
      <w:pPr>
        <w:pStyle w:val="Normal"/>
        <w:widowControl w:val="false"/>
        <w:autoSpaceDE w:val="false"/>
        <w:jc w:val="both"/>
        <w:rPr/>
      </w:pPr>
      <w:r>
        <w:rPr/>
        <w:t xml:space="preserve">Когда я принимаю руны, </w:t>
      </w:r>
    </w:p>
    <w:p>
      <w:pPr>
        <w:pStyle w:val="Normal"/>
        <w:widowControl w:val="false"/>
        <w:autoSpaceDE w:val="false"/>
        <w:jc w:val="both"/>
        <w:rPr/>
      </w:pPr>
      <w:r>
        <w:rPr/>
        <w:t xml:space="preserve">Мною движет любовь и гармония. </w:t>
      </w:r>
    </w:p>
    <w:p>
      <w:pPr>
        <w:pStyle w:val="Normal"/>
        <w:widowControl w:val="false"/>
        <w:autoSpaceDE w:val="false"/>
        <w:jc w:val="both"/>
        <w:rPr>
          <w:rFonts w:ascii="Arial" w:hAnsi="Arial" w:cs="Arial"/>
        </w:rPr>
      </w:pPr>
      <w:r>
        <w:rPr/>
        <w:t xml:space="preserve">Да будет мне даровано понимание,                 </w:t>
      </w:r>
    </w:p>
    <w:p>
      <w:pPr>
        <w:pStyle w:val="Normal"/>
        <w:widowControl w:val="false"/>
        <w:autoSpaceDE w:val="false"/>
        <w:jc w:val="both"/>
        <w:rPr/>
      </w:pPr>
      <w:r>
        <w:rPr/>
        <w:t xml:space="preserve">И те, чьи жизни связаны со мной, </w:t>
      </w:r>
    </w:p>
    <w:p>
      <w:pPr>
        <w:pStyle w:val="Normal"/>
        <w:widowControl w:val="false"/>
        <w:autoSpaceDE w:val="false"/>
        <w:jc w:val="both"/>
        <w:rPr/>
      </w:pPr>
      <w:r>
        <w:rPr/>
        <w:t xml:space="preserve">Пусть тоже получат благословение.                </w:t>
      </w:r>
    </w:p>
    <w:p>
      <w:pPr>
        <w:pStyle w:val="Normal"/>
        <w:widowControl w:val="false"/>
        <w:autoSpaceDE w:val="false"/>
        <w:jc w:val="both"/>
        <w:rPr>
          <w:rFonts w:ascii="Arial" w:hAnsi="Arial" w:cs="Arial"/>
        </w:rPr>
      </w:pPr>
      <w:r>
        <w:rPr/>
        <w:t xml:space="preserve"> </w:t>
      </w:r>
    </w:p>
    <w:p>
      <w:pPr>
        <w:pStyle w:val="Normal"/>
        <w:widowControl w:val="false"/>
        <w:autoSpaceDE w:val="false"/>
        <w:jc w:val="both"/>
        <w:rPr>
          <w:rFonts w:ascii="Arial" w:hAnsi="Arial" w:cs="Arial"/>
        </w:rPr>
      </w:pPr>
      <w:r>
        <w:rPr/>
        <w:t>Сделайте паузу и постарайтесь вникнуть в смысл сказанного. Затем ждите ответа. Он может прийти через: 1) ощущение; 2) мысленный образ; 3) чувство — либо в виде комбинации всех трех пунктов. Получив ответ, опустите руки, расслабь</w:t>
        <w:softHyphen/>
        <w:t>тесь, сделайте несколько глубоких вдохов и запи</w:t>
        <w:softHyphen/>
        <w:t>шите свои ощущения.</w:t>
      </w:r>
    </w:p>
    <w:p>
      <w:pPr>
        <w:pStyle w:val="Normal"/>
        <w:widowControl w:val="false"/>
        <w:autoSpaceDE w:val="false"/>
        <w:jc w:val="both"/>
        <w:rPr>
          <w:rFonts w:ascii="Arial" w:hAnsi="Arial" w:cs="Arial"/>
        </w:rPr>
      </w:pPr>
      <w:r>
        <w:rPr/>
        <w:t>Впоследствии тщательно обдумайте свой опыт и ищите понимание, которое придет изнутри. Оно может прийти не сразу, но позже и неожиданно, и это тоже должно быть записано. Я хочу, чтобы вы вели письменную запись своего личного опыта работы с рунами в специальном Журнале Само</w:t>
        <w:softHyphen/>
        <w:t>отдачи, в котором вы можете свободно излагать свои переживания и сокровенные мысли, не беспо</w:t>
        <w:softHyphen/>
        <w:t>коясь о том, как к этому отнесутся другие.</w:t>
      </w:r>
    </w:p>
    <w:p>
      <w:pPr>
        <w:pStyle w:val="Normal"/>
        <w:widowControl w:val="false"/>
        <w:autoSpaceDE w:val="false"/>
        <w:jc w:val="both"/>
        <w:rPr/>
      </w:pPr>
      <w:r>
        <w:rPr/>
        <w:t>Записи помогут вам понять, кто вы такой, от</w:t>
        <w:softHyphen/>
        <w:t>куда вы пришли и куда направляетесь в развитии своего «неземного» восприятия. Они станут состав</w:t>
        <w:softHyphen/>
        <w:t>ной частью ваших рунических поисков — путеше</w:t>
        <w:softHyphen/>
        <w:t>ствия, которое приведет вас к познанию самого себ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Глава 3 РУННОЕ   «ВОЗРОЖДЕНИ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Истоки рунного возрождения в </w:t>
      </w:r>
      <w:r>
        <w:rPr>
          <w:lang w:val="en-US"/>
        </w:rPr>
        <w:t>XX</w:t>
      </w:r>
      <w:r>
        <w:rPr/>
        <w:t xml:space="preserve"> в. следует искать в оккультных обществах и организациях, существовавших в Германии с конца прошлого века и оказавших влияние на подъем на</w:t>
        <w:softHyphen/>
        <w:t>цизма. Оно началось с создания системы, изобре</w:t>
        <w:softHyphen/>
        <w:t>тенной немецким оккультистом Гвидо фон Листом, утверждавшим, что первоначально существовало лишь 18 рун. Его система, известная под названи</w:t>
        <w:softHyphen/>
        <w:t>ем Арманический Футхарк, была основана на неправильном понимании отрывка из «Хавамала», поэмы Старшей Эдды, где Один упоминает о во</w:t>
        <w:softHyphen/>
        <w:t>семнадцати «галдрарах». Однако Один имел в виду не руны, а шаманские песни Силы, исполнявшиеся для различных целей. Многие современные учения по «традиционной» 24-рунной системе основаны на оккультных теориях и методах фон Листа.</w:t>
      </w:r>
    </w:p>
    <w:p>
      <w:pPr>
        <w:pStyle w:val="Normal"/>
        <w:widowControl w:val="false"/>
        <w:autoSpaceDE w:val="false"/>
        <w:jc w:val="both"/>
        <w:rPr>
          <w:rFonts w:ascii="Arial" w:hAnsi="Arial" w:cs="Arial"/>
        </w:rPr>
      </w:pPr>
      <w:r>
        <w:rPr/>
        <w:t>В оккультных обществах к рунам относились как к системе магии — средству манипулирования рунными силами для исполнения желаний и пред</w:t>
        <w:softHyphen/>
        <w:t>сказания будущего. Таким образом, руны стали орудием Воли для обретения власти, а не для помощи Духу в понимании Вселенной и нас самих, улучшения нашей жизни через гармонию с есте</w:t>
        <w:softHyphen/>
        <w:t>ственными силами и продолжения нашего индиви</w:t>
        <w:softHyphen/>
        <w:t>дуального эволюционного развития.</w:t>
      </w:r>
    </w:p>
    <w:p>
      <w:pPr>
        <w:pStyle w:val="Normal"/>
        <w:widowControl w:val="false"/>
        <w:autoSpaceDE w:val="false"/>
        <w:jc w:val="both"/>
        <w:rPr/>
      </w:pPr>
      <w:r>
        <w:rPr/>
        <w:t>Гвидо фон Лист родился в Вене в 1848 г. Он был сыном торговца кожевенными изделиями и с раннего возраста выказывал живой интерес к герман</w:t>
        <w:softHyphen/>
        <w:t>ской мифологии, мистицизму и фольклору. Этот интерес получил мощный толчок после публикации в Германии книги Е. П. Блаватской «Тайная Докт</w:t>
        <w:softHyphen/>
        <w:t>рина» и последовавшего за этим повсеместного воз</w:t>
        <w:softHyphen/>
        <w:t>рождения оккультизма. Фон Лист работал журна</w:t>
        <w:softHyphen/>
        <w:t>листом и выступал как независимый автор, но в поздние годы своей жизни посвятил все силы и вни</w:t>
        <w:softHyphen/>
        <w:t>мание рунной магии и оккультным дисциплинам. Он страдал от глазной болезни и в 1902 г. пере</w:t>
        <w:softHyphen/>
        <w:t>нес операцию по удалению катаракты — сложную и рискованную для того времени. Почти целый год он оставался слепым. Его несколько раз посещали виде</w:t>
        <w:softHyphen/>
        <w:t>ния, на основании которых он впоследствии утверж</w:t>
        <w:softHyphen/>
        <w:t>дал, что руны были открыты ему в оригинальном виде как система из 18 символов (рис. 4). Он рассматривал этот опыт как мистическую инициа</w:t>
        <w:softHyphen/>
        <w:t>цию и важный поворотный пункт в своей жизни. В 1908 г. была опубликована первая из восьми его эзотерических книг — «</w:t>
      </w:r>
      <w:r>
        <w:rPr>
          <w:lang w:val="en-US"/>
        </w:rPr>
        <w:t>Das</w:t>
      </w:r>
      <w:r>
        <w:rPr/>
        <w:t xml:space="preserve"> </w:t>
      </w:r>
      <w:r>
        <w:rPr>
          <w:lang w:val="en-US"/>
        </w:rPr>
        <w:t>Geheimnis</w:t>
      </w:r>
      <w:r>
        <w:rPr/>
        <w:t xml:space="preserve"> </w:t>
      </w:r>
      <w:r>
        <w:rPr>
          <w:lang w:val="en-US"/>
        </w:rPr>
        <w:t>der</w:t>
      </w:r>
      <w:r>
        <w:rPr/>
        <w:t xml:space="preserve"> </w:t>
      </w:r>
      <w:r>
        <w:rPr>
          <w:lang w:val="en-US"/>
        </w:rPr>
        <w:t>Runen</w:t>
      </w:r>
      <w:r>
        <w:rPr/>
        <w:t>» («Секреты рун»). Система фон Листа на</w:t>
        <w:softHyphen/>
        <w:t>зывается Арманическим Футхарком (рис. 5), по</w:t>
        <w:softHyphen/>
        <w:t>скольку она была связана с теориями арманизма — мифологической, культурной и расовой идеологии, позднее широко распространенной в Германи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5933440" cy="65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0" r="-3" b="-30"/>
                    <a:stretch>
                      <a:fillRect/>
                    </a:stretch>
                  </pic:blipFill>
                  <pic:spPr bwMode="auto">
                    <a:xfrm>
                      <a:off x="0" y="0"/>
                      <a:ext cx="5933440" cy="65405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Рис. 4. Арманический 18-рунный алфавит, открытый Гвидо фон Листу, по его утверждению, во время ви</w:t>
        <w:softHyphen/>
        <w:t>зионерского опыт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593344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7" r="-3" b="-37"/>
                    <a:stretch>
                      <a:fillRect/>
                    </a:stretch>
                  </pic:blipFill>
                  <pic:spPr bwMode="auto">
                    <a:xfrm>
                      <a:off x="0" y="0"/>
                      <a:ext cx="5933440" cy="52133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Рис, 5.   Футхарскский   порядок рун. Название про</w:t>
        <w:softHyphen/>
        <w:t xml:space="preserve">исходит    от    </w:t>
      </w:r>
      <w:r>
        <w:rPr>
          <w:lang w:val="en-US"/>
        </w:rPr>
        <w:t>F</w:t>
      </w:r>
      <w:r>
        <w:rPr/>
        <w:t>-</w:t>
      </w:r>
      <w:r>
        <w:rPr>
          <w:lang w:val="en-US"/>
        </w:rPr>
        <w:t>U</w:t>
      </w:r>
      <w:r>
        <w:rPr/>
        <w:t>-</w:t>
      </w:r>
      <w:r>
        <w:rPr>
          <w:lang w:val="en-US"/>
        </w:rPr>
        <w:t>Th</w:t>
      </w:r>
      <w:r>
        <w:rPr/>
        <w:t>-</w:t>
      </w:r>
      <w:r>
        <w:rPr>
          <w:lang w:val="en-US"/>
        </w:rPr>
        <w:t>A</w:t>
      </w:r>
      <w:r>
        <w:rPr/>
        <w:t>-</w:t>
      </w:r>
      <w:r>
        <w:rPr>
          <w:lang w:val="en-US"/>
        </w:rPr>
        <w:t>R</w:t>
      </w:r>
      <w:r>
        <w:rPr/>
        <w:t>-</w:t>
      </w:r>
      <w:r>
        <w:rPr>
          <w:lang w:val="en-US"/>
        </w:rPr>
        <w:t>K</w:t>
      </w:r>
      <w:r>
        <w:rPr/>
        <w:t xml:space="preserve"> — первых   шести   букв  24-рунного алфавит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Связь этой 18-рунной системы с Эддами, осо</w:t>
        <w:softHyphen/>
        <w:t>бенно со строками из «Хавамала», приписываемы</w:t>
        <w:softHyphen/>
        <w:t>ми самому Одину, обеспечила ей почти «летопис</w:t>
        <w:softHyphen/>
        <w:t>ную» достоверность, освященную подтверждением из уст божества. Как я уже упоминал, Эдды явля</w:t>
        <w:softHyphen/>
        <w:t>лись не божественным откровением, а трудом по</w:t>
        <w:softHyphen/>
        <w:t>этов, профессионально развлекавших неграмотное общество, и странствующих шаманов.</w:t>
      </w:r>
    </w:p>
    <w:p>
      <w:pPr>
        <w:pStyle w:val="Normal"/>
        <w:widowControl w:val="false"/>
        <w:autoSpaceDE w:val="false"/>
        <w:jc w:val="both"/>
        <w:rPr>
          <w:rFonts w:ascii="Arial" w:hAnsi="Arial" w:cs="Arial"/>
        </w:rPr>
      </w:pPr>
      <w:r>
        <w:rPr/>
        <w:t xml:space="preserve">Патриция Терри, адъюнкт-профессор факультета сравнительной литературы в Калифорнийском университете Сан-Диего и переводчица поэм Старшей Эдды, поясняет, что это собрание является неполным и лишь частично отражает древнюю поэтическую традицию, а сам </w:t>
      </w:r>
      <w:r>
        <w:rPr>
          <w:lang w:val="en-US"/>
        </w:rPr>
        <w:t>Codex</w:t>
      </w:r>
      <w:r>
        <w:rPr/>
        <w:t xml:space="preserve"> </w:t>
      </w:r>
      <w:r>
        <w:rPr>
          <w:lang w:val="en-US"/>
        </w:rPr>
        <w:t>Regius</w:t>
      </w:r>
      <w:r>
        <w:rPr/>
        <w:t xml:space="preserve"> изо</w:t>
        <w:softHyphen/>
        <w:t>билует пропусками и несоответствиями. Профессор Терри указывает, что персонажи этих поэтических сочинений являются скорее легендарными, чем исто</w:t>
        <w:softHyphen/>
        <w:t>рическими фигурами.</w:t>
      </w:r>
    </w:p>
    <w:p>
      <w:pPr>
        <w:pStyle w:val="Normal"/>
        <w:widowControl w:val="false"/>
        <w:autoSpaceDE w:val="false"/>
        <w:jc w:val="both"/>
        <w:rPr>
          <w:rFonts w:ascii="Arial" w:hAnsi="Arial" w:cs="Arial"/>
        </w:rPr>
      </w:pPr>
      <w:r>
        <w:rPr/>
        <w:t>Гвидо фон Лист был плодовитым писателем в области оккультизма, арийских символов и обыча</w:t>
        <w:softHyphen/>
        <w:t>ев, а также магического использования рун. «Арий» по-санскритски означает «благородный»; обычно это слово рассматривалось в контексте предполагаемых расовых предков европейской се</w:t>
        <w:softHyphen/>
        <w:t>мьи народов.</w:t>
      </w:r>
    </w:p>
    <w:p>
      <w:pPr>
        <w:pStyle w:val="Normal"/>
        <w:widowControl w:val="false"/>
        <w:autoSpaceDE w:val="false"/>
        <w:jc w:val="both"/>
        <w:rPr>
          <w:rFonts w:ascii="Arial" w:hAnsi="Arial" w:cs="Arial"/>
        </w:rPr>
      </w:pPr>
      <w:r>
        <w:rPr/>
        <w:t>В 1908 г. было основано «Общество Гвидо фон Листа», поддерживавшее оккультные иссле</w:t>
        <w:softHyphen/>
        <w:t>дования и распространявшее его учение. До 1918 г. фон Лист выпустил несколько книг о своей ру</w:t>
        <w:softHyphen/>
        <w:t>нической системе. Интерес к германскому нацио</w:t>
        <w:softHyphen/>
        <w:t>нализму привел его к основанию «Общества Туле», которое было одновременно эзотерическим братством и праворадикальным политическим клу</w:t>
        <w:softHyphen/>
        <w:t>бом. «Общество Туле» насаждало идеи тевтонско</w:t>
        <w:softHyphen/>
        <w:t>го превосходства и расовой чистоты немецкой на</w:t>
        <w:softHyphen/>
        <w:t>ции. Считается, что Адольф Гитлер, Рудольф Гесс, Герман Геринг и Генрих Гиммлер были его</w:t>
      </w:r>
    </w:p>
    <w:p>
      <w:pPr>
        <w:pStyle w:val="Normal"/>
        <w:widowControl w:val="false"/>
        <w:autoSpaceDE w:val="false"/>
        <w:jc w:val="both"/>
        <w:rPr>
          <w:rFonts w:ascii="Arial" w:hAnsi="Arial" w:cs="Arial"/>
        </w:rPr>
      </w:pPr>
      <w:r>
        <w:rPr/>
        <w:t>членами и испытали немалое влияние идей фон Листа. Следует помнить о том, что нацизм раз</w:t>
        <w:softHyphen/>
        <w:t>вился из национал-реваншистского сопротивления коммунистическому интернационализму, преобла</w:t>
        <w:softHyphen/>
        <w:t>давшему в Германии и других странах Европы в разгар войны 1914—1918 гг. и русской революции 1917 г. Интернационализм понимался как уничто</w:t>
        <w:softHyphen/>
        <w:t>жение национальности, стирание расовых границ и избавление от национальных традиций. Нацио</w:t>
        <w:softHyphen/>
        <w:t>нал-социализм стал политической попыткой защи</w:t>
        <w:softHyphen/>
        <w:t>тить единство нации, серьезно пострадавшее в ре</w:t>
        <w:softHyphen/>
        <w:t>зультате военного поражения и экономического ха</w:t>
        <w:softHyphen/>
        <w:t>оса после первой мировой войны, и возродить национальную гордость. В этом отрезке истории содержится серьезное предупреждение, ибо попыт</w:t>
        <w:softHyphen/>
        <w:t>ки создания федерального государства на террито</w:t>
        <w:softHyphen/>
        <w:t>рии Европы в случае успеха могли привести к значительному обесцениванию национальных куль</w:t>
        <w:softHyphen/>
        <w:t>тур и традиций, составлявших основу жизни ог</w:t>
        <w:softHyphen/>
        <w:t>ромного количества людей.</w:t>
      </w:r>
    </w:p>
    <w:p>
      <w:pPr>
        <w:pStyle w:val="Normal"/>
        <w:widowControl w:val="false"/>
        <w:autoSpaceDE w:val="false"/>
        <w:jc w:val="both"/>
        <w:rPr>
          <w:rFonts w:ascii="Arial" w:hAnsi="Arial" w:cs="Arial"/>
        </w:rPr>
      </w:pPr>
      <w:r>
        <w:rPr/>
        <w:t>Фон Лист умер в 1919 г. Придя к власти в 1933 г., нацисты превратили национализм в госу</w:t>
        <w:softHyphen/>
        <w:t>дарственную религию, основанную на теории ра</w:t>
        <w:softHyphen/>
        <w:t>сового превосходства. Их основная догма «Германия превыше всего» имела оккультное происхождение. Использование нацистами рунических символов основывалось на 18-рунной системе фон Листа и медитативных афоризмах. Они также изобрели новую систему символов, обозначавших борьбу, контроль и доминирование, придав рунам искус</w:t>
        <w:softHyphen/>
        <w:t xml:space="preserve">ственное значение. К примеру, СОЛ, </w:t>
      </w:r>
      <w:r>
        <w:rPr>
          <w:lang w:val="en-US"/>
        </w:rPr>
        <w:t>S</w:t>
      </w:r>
      <w:r>
        <w:rPr/>
        <w:t>-руна 5 использовалась в качестве эмблемы СС и обозна</w:t>
        <w:softHyphen/>
        <w:t>чала владычество; ТИР, Т-руна Т использовалась как эмблема гитлерюгенда и обозначала мужество; ХАГАЛ, Н-руна N символизировала «спасение» чистоты нации. Все это в целом не имело ничего общего с первоначальным смыслом рун. Кроме того, с помощью оккультных учении нацисты ов</w:t>
        <w:softHyphen/>
        <w:t>ладели искусством высвобождения эмоциональной энергии как средством контроля над массами.</w:t>
      </w:r>
    </w:p>
    <w:p>
      <w:pPr>
        <w:pStyle w:val="Normal"/>
        <w:widowControl w:val="false"/>
        <w:autoSpaceDE w:val="false"/>
        <w:jc w:val="both"/>
        <w:rPr>
          <w:rFonts w:ascii="Arial" w:hAnsi="Arial" w:cs="Arial"/>
        </w:rPr>
      </w:pPr>
      <w:r>
        <w:rPr/>
        <w:t>Эзотерические писания фон Листа и его утвер</w:t>
        <w:softHyphen/>
        <w:t>ждения, что руны можно использовать в магичес</w:t>
        <w:softHyphen/>
        <w:t>ких целях, продолжали оказывать большое влияние на людей и после его смерти. Одним из таких лю</w:t>
        <w:softHyphen/>
        <w:t>дей был Фридрих Мэрби (1882 — 1966) — оккуль</w:t>
        <w:softHyphen/>
        <w:t>тист, убежденный в том, что руны являются язы</w:t>
        <w:softHyphen/>
        <w:t>ком доисторической цивилизации, погибшей в вол</w:t>
        <w:softHyphen/>
        <w:t>нах Атлантического океана около 12 000 лет назад. Действительно, слово «Туле», означавшее «дальняя северная земля», использовалось в оккультном кон</w:t>
        <w:softHyphen/>
        <w:t>тексте как место происхождения расы сверхлюдей, призванных править миром. Мифический остров Туле существовал где-то между Скандинавией, Гренландией и Полярным кругом. Считается, что он был уничтожен в результате природной катас</w:t>
        <w:softHyphen/>
        <w:t>трофы — возможно, таяния приполярных льдов в конце последнего оледенения и последовавшего за этим подъема уровня моря. Название «Туле» также означает «место возвращения», поскольку остров был расположен на краю света в те времена, ког</w:t>
        <w:softHyphen/>
        <w:t>да ученые и теологи насаждали представления о плоской Земле. Таким образом, моряки, совершав</w:t>
        <w:softHyphen/>
        <w:t>шие дальние плавания на край света, рисковали заплыть слишком далеко и низвергнуться в Безд</w:t>
        <w:softHyphen/>
        <w:t>ну! На древних картах часто встречаются предуп</w:t>
        <w:softHyphen/>
        <w:t>реждения об этих опасных водах; надписи вроде «Здесь Драконы» указывали на приближение к «месту возвращения». После археологических ис</w:t>
        <w:softHyphen/>
        <w:t>следований на одном из Гебридских островов к се</w:t>
        <w:softHyphen/>
        <w:t>веру от Шотландии было выдвинуто предположе</w:t>
        <w:softHyphen/>
        <w:t>ние, что первые люди, поселившиеся в Британии после ледниковой эпохи, прибыли с севера. Мо</w:t>
        <w:softHyphen/>
        <w:t>жет быть, из легендарной земли Туле? Некоторые оккультисты считали Туле духовной родиной</w:t>
      </w:r>
      <w:r>
        <w:rPr>
          <w:rFonts w:cs="Arial" w:ascii="Arial" w:hAnsi="Arial"/>
        </w:rPr>
        <w:t xml:space="preserve"> </w:t>
      </w:r>
      <w:r>
        <w:rPr/>
        <w:t xml:space="preserve">арийской расы — благородных, «чистокровных» белокожих людей, происходивших от богов, и, следовательно, законных правителей человечества. Таково было скрытое влияние, стоявшее за нацистским намерением основать «расу господ».            </w:t>
      </w:r>
    </w:p>
    <w:p>
      <w:pPr>
        <w:pStyle w:val="Normal"/>
        <w:widowControl w:val="false"/>
        <w:autoSpaceDE w:val="false"/>
        <w:jc w:val="both"/>
        <w:rPr>
          <w:rFonts w:ascii="Arial" w:hAnsi="Arial" w:cs="Arial"/>
        </w:rPr>
      </w:pPr>
      <w:r>
        <w:rPr/>
        <w:t>Мэрби представил свою систему из 33 симво</w:t>
        <w:softHyphen/>
        <w:t>лов и метод рунической гимнастики, впоследствии развившийся в некую разновидность йоги. Он на</w:t>
        <w:softHyphen/>
        <w:t>писал несколько книг и основал Лигу рунических исследований. Хотя сначала он симпатизировал идеологии нацизма, в 1936 г. он был арестован и сослан в концентрационный лагерь. Обвинения, выдвинутые против него, были шаткими и неясны</w:t>
        <w:softHyphen/>
        <w:t>ми. В послевоенные годы выдвигалось предполо</w:t>
        <w:softHyphen/>
        <w:t>жение, что его интернировали, дабы он не смог разгласить сведения о участии некоторых высоко</w:t>
        <w:softHyphen/>
        <w:t>поставленных нацистов в оккультных ритуалах. Мэрби был освобожден из Дахау в 1945 г. и продолжал рунические исследования вплоть до своей смерти в 1966 г.</w:t>
      </w:r>
    </w:p>
    <w:p>
      <w:pPr>
        <w:pStyle w:val="Normal"/>
        <w:widowControl w:val="false"/>
        <w:autoSpaceDE w:val="false"/>
        <w:jc w:val="both"/>
        <w:rPr>
          <w:rFonts w:ascii="Arial" w:hAnsi="Arial" w:cs="Arial"/>
        </w:rPr>
      </w:pPr>
      <w:r>
        <w:rPr/>
        <w:t>Другой оккультист, Зигфрид Кюммер, в 1927 г. основал руническую школу неподалеку от Дрезде</w:t>
        <w:softHyphen/>
        <w:t>на. Он развивал систему рунической йоги, осно</w:t>
        <w:softHyphen/>
        <w:t>ванную на 18-рунном алфавите фон Листа, кото</w:t>
        <w:softHyphen/>
        <w:t>рый до сих пор является наиболее распространен</w:t>
        <w:softHyphen/>
        <w:t>ным.</w:t>
      </w:r>
    </w:p>
    <w:p>
      <w:pPr>
        <w:pStyle w:val="Normal"/>
        <w:widowControl w:val="false"/>
        <w:autoSpaceDE w:val="false"/>
        <w:jc w:val="both"/>
        <w:rPr>
          <w:rFonts w:ascii="Arial" w:hAnsi="Arial" w:cs="Arial"/>
        </w:rPr>
      </w:pPr>
      <w:r>
        <w:rPr/>
        <w:t>После прихода нацистов к власти в 1933 г. все эзотерические ложи, оккультные организации и школы колдовства были запрещены, но некото</w:t>
        <w:softHyphen/>
        <w:t>рые оккультисты, принадлежавшие к нацистскому движению, продолжали иметь большое влияние. Гиммлер проявлял большой интерес к рунной ма</w:t>
        <w:softHyphen/>
        <w:t>гии; его главный советник, Карл Вейстор, был знаком с магическими способами применения рун и изобрел рунические кольца, которые носили не</w:t>
        <w:softHyphen/>
        <w:t>которые члены СС.</w:t>
      </w:r>
    </w:p>
    <w:p>
      <w:pPr>
        <w:pStyle w:val="Normal"/>
        <w:widowControl w:val="false"/>
        <w:autoSpaceDE w:val="false"/>
        <w:jc w:val="both"/>
        <w:rPr/>
      </w:pPr>
      <w:r>
        <w:rPr/>
        <w:t>Свастика была принята в качестве официаль</w:t>
        <w:softHyphen/>
        <w:t>ной эмблемы национал-социалистского движения в 1920 г. по предложению самого Адольфа Гитлера, выбравшего ее как символ возрождения немецкой нации. Позднее она стала одним из самых нена</w:t>
        <w:softHyphen/>
        <w:t xml:space="preserve">вистных символов </w:t>
      </w:r>
      <w:r>
        <w:rPr>
          <w:lang w:val="en-US"/>
        </w:rPr>
        <w:t>XX</w:t>
      </w:r>
      <w:r>
        <w:rPr/>
        <w:t xml:space="preserve"> в. Важно заметить, что эмблема нацизма была зеркальным отображением древнего символа Жизни и Света, чьи «отростки» были расположены по часовой стрелке, обозначая движение Земли вокруг Солнца и деление этого движения на четыре времени года. Знак свастики символизировал движение вверх и расширение вовне за счет органического роста и развитие. Гитлер превратил знак в его противоположность, наложив друг на друга две </w:t>
      </w:r>
      <w:r>
        <w:rPr>
          <w:lang w:val="en-US"/>
        </w:rPr>
        <w:t>S</w:t>
      </w:r>
      <w:r>
        <w:rPr/>
        <w:t>-руны 5 , что сим</w:t>
        <w:softHyphen/>
        <w:t>волизировало извлечение силы из источника Све</w:t>
        <w:softHyphen/>
        <w:t>та и Жизни. Таким образом, нацистская эмблема обозначала движение против часовой стрелки, указывая на поворот эволюции вспять и уничтоже</w:t>
        <w:softHyphen/>
        <w:t>ние органических процессов.</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917065" cy="83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1917065" cy="8318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6. Свастика (слева) является древним символом Колеса Жизни, обозначающим движение Солнца, вре</w:t>
        <w:softHyphen/>
        <w:t>мена года, а также четыре основных и дополнитель</w:t>
        <w:softHyphen/>
        <w:t>ных направления. Ее зеркальное отражение в нацис</w:t>
        <w:softHyphen/>
        <w:t>тской эмблеме (справа) превратило свастику в сим</w:t>
        <w:softHyphen/>
        <w:t>вол смерти, хаоса и разруш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Когда реализуется позитивный потенциал, но его естественное течение обращается вспять посред</w:t>
        <w:softHyphen/>
        <w:t>ством приложения внешней силы, возникает нестабильность;   течение   становится   турбулентным,    и высвобождаются негативные силы Хаоса.</w:t>
      </w:r>
    </w:p>
    <w:p>
      <w:pPr>
        <w:pStyle w:val="Normal"/>
        <w:widowControl w:val="false"/>
        <w:autoSpaceDE w:val="false"/>
        <w:jc w:val="both"/>
        <w:rPr>
          <w:rFonts w:ascii="Arial" w:hAnsi="Arial" w:cs="Arial"/>
        </w:rPr>
      </w:pPr>
      <w:r>
        <w:rPr/>
        <w:t>Слово   «свастика»   образовано   из   двух  санскритских корней, которые вместе означают «благосостояние». Возможно, поэтому знак свастики час</w:t>
        <w:softHyphen/>
        <w:t>то встречается на амулетах, талисманах,   дохристи</w:t>
        <w:softHyphen/>
        <w:t>анских мозаиках и некоторых древних   монетах.</w:t>
      </w:r>
    </w:p>
    <w:p>
      <w:pPr>
        <w:pStyle w:val="Normal"/>
        <w:widowControl w:val="false"/>
        <w:autoSpaceDE w:val="false"/>
        <w:jc w:val="both"/>
        <w:rPr>
          <w:rFonts w:ascii="Arial" w:hAnsi="Arial" w:cs="Arial"/>
        </w:rPr>
      </w:pPr>
      <w:r>
        <w:rPr/>
        <w:t>Свастика состоит из восьми линий. Восьмерка символизирует бесконечность, движение от энер</w:t>
        <w:softHyphen/>
        <w:t>гии к веществу и обратно к энергии. Посредством этого процесса неявленное становится явным, а затем возвращается в скрытую форму; Жизнь и Смерть, Ян и Инь являются взаимодополняющими проти</w:t>
        <w:softHyphen/>
        <w:t>воположностями, образующими единое Целое. Как древний солнечный символ, свастика олицетворяла Колесо Жизни. В зеркальном отражении она превратилась в свою противоположность — символ смерти, разрушения и хаоса (рис. 6). Возможно, это не входило в намерения нацистов» но когда символ стал эмблемой их партии, именно эти процессы пришли в движение.</w:t>
      </w:r>
    </w:p>
    <w:p>
      <w:pPr>
        <w:pStyle w:val="Normal"/>
        <w:widowControl w:val="false"/>
        <w:autoSpaceDE w:val="false"/>
        <w:jc w:val="both"/>
        <w:rPr>
          <w:rFonts w:ascii="Arial" w:hAnsi="Arial" w:cs="Arial"/>
        </w:rPr>
      </w:pPr>
      <w:r>
        <w:rPr/>
        <w:t>После второй мировой войны представление о рунах основывалось большей частью на принци</w:t>
        <w:softHyphen/>
        <w:t>пах, разработанных фон Листом, Мэрби и други</w:t>
        <w:softHyphen/>
        <w:t>ми исследователями, хотя элементы расизма были полностью исключены.</w:t>
      </w:r>
    </w:p>
    <w:p>
      <w:pPr>
        <w:pStyle w:val="Normal"/>
        <w:widowControl w:val="false"/>
        <w:autoSpaceDE w:val="false"/>
        <w:jc w:val="both"/>
        <w:rPr>
          <w:rFonts w:ascii="Arial" w:hAnsi="Arial" w:cs="Arial"/>
        </w:rPr>
      </w:pPr>
      <w:r>
        <w:rPr/>
        <w:t>«Общество Одина» — организация, основанная в 1980 г.,— относится к рунам с уважением и рас</w:t>
        <w:softHyphen/>
        <w:t>сматривает их в религиозном контексте как сим</w:t>
        <w:softHyphen/>
        <w:t>волы «древней» религии. Оно тоже пользуется 24-рунным Футхаркским алфавитом и опирается на интерпретации Старшей Эдды в качестве глав</w:t>
        <w:softHyphen/>
        <w:t>ного авторитета.</w:t>
      </w:r>
    </w:p>
    <w:p>
      <w:pPr>
        <w:pStyle w:val="Normal"/>
        <w:widowControl w:val="false"/>
        <w:autoSpaceDE w:val="false"/>
        <w:jc w:val="both"/>
        <w:rPr>
          <w:rFonts w:ascii="Arial" w:hAnsi="Arial" w:cs="Arial"/>
        </w:rPr>
      </w:pPr>
      <w:r>
        <w:rPr/>
        <w:t>В Эддах имеется по крайней мере один пример, показывающий, к каким ошибкам мо&gt;кет привести применение Футхаркского порядка рун в «Саге Эгила Скаллагримссона» есть эпизод. в котором</w:t>
      </w:r>
    </w:p>
    <w:p>
      <w:pPr>
        <w:pStyle w:val="Normal"/>
        <w:widowControl w:val="false"/>
        <w:autoSpaceDE w:val="false"/>
        <w:jc w:val="both"/>
        <w:rPr>
          <w:rFonts w:ascii="Arial" w:hAnsi="Arial" w:cs="Arial"/>
        </w:rPr>
      </w:pPr>
      <w:r>
        <w:rPr/>
        <w:t>Эгил, рунический шаман, приходит на ферму, где лежит тяжелобольная девушка. Эгил обнаруживает под ее постелью китовую кость, оправленную в серебро. Руническая надпись на оправе была сде</w:t>
        <w:softHyphen/>
        <w:t>лана молодым человеком в попытке применить любовную магию. Очевидно, он использовал Футхаркский порядок рун, чтобы завоевать сердце де</w:t>
        <w:softHyphen/>
        <w:t>вушки, но вместо этого вызвал у нее сердечное недомогание. Эгил стер руны, нанесенные на се</w:t>
        <w:softHyphen/>
        <w:t>ребряную оправу, и написал новые. Девушка выз</w:t>
        <w:softHyphen/>
        <w:t>доровела.</w:t>
      </w:r>
    </w:p>
    <w:p>
      <w:pPr>
        <w:pStyle w:val="Normal"/>
        <w:widowControl w:val="false"/>
        <w:autoSpaceDE w:val="false"/>
        <w:jc w:val="both"/>
        <w:rPr/>
      </w:pPr>
      <w:r>
        <w:rPr/>
        <w:t>Футхаркский порядок рун, обычно считающийся традиционным, на самом деле скрывает их есте</w:t>
        <w:softHyphen/>
        <w:t>ственный порядок и создает магический шифр. Пришло время отрыть руны в их естественной, органичной последовательности, чтобы они снова могли использоваться с любовью и заботой на бла</w:t>
        <w:softHyphen/>
        <w:t>го человечеств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Работа с рунами. </w:t>
      </w:r>
    </w:p>
    <w:p>
      <w:pPr>
        <w:pStyle w:val="Normal"/>
        <w:widowControl w:val="false"/>
        <w:autoSpaceDE w:val="false"/>
        <w:jc w:val="both"/>
        <w:rPr/>
      </w:pPr>
      <w:r>
        <w:rPr/>
        <w:t>Задание 2. Откуда вы пришл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Обзаведясь книгой для записей вашей работы с рунами, вы теперь можете открыть свой Журнал Самоотдачи. Как я объяснял во второй главе, этот журнал — нечто большее, чем личный дневник. Это часть вашего Священного Пространства, при</w:t>
        <w:softHyphen/>
        <w:t>надлежащая только вам. Это безопасная гавань, где вы можете открывать свои сокровенные мысли, не беспокоясь о том, что думают об этом другие люди.</w:t>
      </w:r>
    </w:p>
    <w:p>
      <w:pPr>
        <w:pStyle w:val="Normal"/>
        <w:widowControl w:val="false"/>
        <w:autoSpaceDE w:val="false"/>
        <w:jc w:val="both"/>
        <w:rPr>
          <w:rFonts w:ascii="Arial" w:hAnsi="Arial" w:cs="Arial"/>
        </w:rPr>
      </w:pPr>
      <w:r>
        <w:rPr/>
        <w:t>Ваша первая запись описывает ваши впечатления от воссоединения с Древом Бытия, что обозначено в задании № 1. Ее нужно дополнить коротким от</w:t>
        <w:softHyphen/>
        <w:t>четом о путях, которые вы исследовали, о ваших исканиях и размышлениях — о каждой философс</w:t>
        <w:softHyphen/>
        <w:t>кой концепции, каждой религии, секте или куль</w:t>
        <w:softHyphen/>
        <w:t>те, привлекавших ваше внимание. Начинайте по порядку — лучше всего в той последовательности, в которой приобретался опыт. Что привело вас к этому? В чем заключалась привлекательность той или иной идеи? Какие сомнения вас посещали? Какой опыт обогатил вас более всего? Что доста</w:t>
        <w:softHyphen/>
        <w:t>вило вам наибольшие страдания? Какие основные уроки вы извлекли из каждого пройденного пути?</w:t>
      </w:r>
    </w:p>
    <w:p>
      <w:pPr>
        <w:pStyle w:val="Normal"/>
        <w:widowControl w:val="false"/>
        <w:autoSpaceDE w:val="false"/>
        <w:jc w:val="both"/>
        <w:rPr/>
      </w:pPr>
      <w:r>
        <w:rPr/>
        <w:t>Не пытайтесь завершить задачу за один раз. Лучше продвигаться шаг за шагом в течение нес</w:t>
        <w:softHyphen/>
        <w:t>кольких дней, тщательно обдумывая каждый пункт.</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Глава  4 ЕСТЕСТВЕННЫЙ ПОРЯДОК</w:t>
      </w:r>
    </w:p>
    <w:p>
      <w:pPr>
        <w:pStyle w:val="Normal"/>
        <w:widowControl w:val="false"/>
        <w:autoSpaceDE w:val="false"/>
        <w:jc w:val="both"/>
        <w:rPr>
          <w:rFonts w:ascii="Arial" w:hAnsi="Arial" w:cs="Arial"/>
        </w:rPr>
      </w:pPr>
      <w:r>
        <w:rPr/>
        <w:t>Алфавитный порядок Футхаркских рун предназначался в первую очередь для того, чтобы замаскировать их первоначальную последо</w:t>
        <w:softHyphen/>
        <w:t>вательность. Согласно устной традиции в совре</w:t>
        <w:softHyphen/>
        <w:t xml:space="preserve">менной Швеции, оригинальный порядок начинался с УР, </w:t>
      </w:r>
      <w:r>
        <w:rPr>
          <w:lang w:val="en-US"/>
        </w:rPr>
        <w:t>U</w:t>
      </w:r>
      <w:r>
        <w:rPr/>
        <w:t xml:space="preserve">-руны </w:t>
      </w:r>
      <w:r>
        <w:rPr/>
        <w:drawing>
          <wp:inline distT="0" distB="0" distL="0" distR="0">
            <wp:extent cx="131445" cy="26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56" r="-108" b="-56"/>
                    <a:stretch>
                      <a:fillRect/>
                    </a:stretch>
                  </pic:blipFill>
                  <pic:spPr bwMode="auto">
                    <a:xfrm>
                      <a:off x="0" y="0"/>
                      <a:ext cx="131445" cy="264160"/>
                    </a:xfrm>
                    <a:prstGeom prst="rect">
                      <a:avLst/>
                    </a:prstGeom>
                  </pic:spPr>
                </pic:pic>
              </a:graphicData>
            </a:graphic>
          </wp:inline>
        </w:drawing>
      </w:r>
      <w:r>
        <w:rPr/>
        <w:t xml:space="preserve"> и завершался ФЕ, </w:t>
      </w:r>
      <w:r>
        <w:rPr>
          <w:lang w:val="en-US"/>
        </w:rPr>
        <w:t>F</w:t>
      </w:r>
      <w:r>
        <w:rPr/>
        <w:t xml:space="preserve">-руной </w:t>
      </w:r>
      <w:r>
        <w:rPr/>
        <w:drawing>
          <wp:inline distT="0" distB="0" distL="0" distR="0">
            <wp:extent cx="12573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67" r="-126" b="-67"/>
                    <a:stretch>
                      <a:fillRect/>
                    </a:stretch>
                  </pic:blipFill>
                  <pic:spPr bwMode="auto">
                    <a:xfrm>
                      <a:off x="0" y="0"/>
                      <a:ext cx="125730" cy="235585"/>
                    </a:xfrm>
                    <a:prstGeom prst="rect">
                      <a:avLst/>
                    </a:prstGeom>
                  </pic:spPr>
                </pic:pic>
              </a:graphicData>
            </a:graphic>
          </wp:inline>
        </w:drawing>
      </w:r>
      <w:r>
        <w:rPr/>
        <w:t xml:space="preserve">  . На самом деле «начинался» и «завершался» — тоже не совсем верные термины, поскольку руны пер</w:t>
        <w:softHyphen/>
        <w:t>воначально располагались в круговой или спи</w:t>
        <w:softHyphen/>
        <w:t>ральной (рис. 8), а не в линейной последователь</w:t>
        <w:softHyphen/>
        <w:t>ности, где «последний» член ряда непосредственно примыкал к «первому». Каждая руна имела свой порядковый номер. ФЕ  можно сравнить с тузом в колоде игральных карт, дающим наибольшее или наименьшее количество очков в зависимости от правил той или иной игры. Футхаркский по</w:t>
        <w:softHyphen/>
        <w:t>рядок соответствует карточной игре, в которой туз дает наибольшее количество очков, так что УР считается за единицу, а ФЕ равно 24. Многие из тех, кто изучал руны по Футхаркской системе, могли подобно мне задаваться вопросом, почему первая руна должна ассоциироваться с кульмина</w:t>
        <w:softHyphen/>
        <w:t>цией богатства и власти, в то время как вторая руна ассоциируется с первичным веществом или потенциалом. По-моему, здесь явно нарушен порядок</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drawing>
          <wp:inline distT="0" distB="0" distL="0" distR="0">
            <wp:extent cx="2223135" cy="221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2223135" cy="22129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8.   Руны,   расположенные в круговом, или циклическом,    порядк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оследовательности. При естественном порядке УР Р является первичным потенциалом, за которым, следует все остальное, а ФЕ  является руной исполнения и завершения, как я вскоре продемонстрирую.</w:t>
      </w:r>
    </w:p>
    <w:p>
      <w:pPr>
        <w:pStyle w:val="Normal"/>
        <w:widowControl w:val="false"/>
        <w:autoSpaceDE w:val="false"/>
        <w:jc w:val="both"/>
        <w:rPr>
          <w:rFonts w:ascii="Arial" w:hAnsi="Arial" w:cs="Arial"/>
        </w:rPr>
      </w:pPr>
      <w:r>
        <w:rPr/>
        <w:t>Футхаркский порядок рун имел также магическое значение. Они разделялись на три группы по восемь рун; двоичный код указывал, в какой восьмерке появляется руна, и определял ее положение в группе (рис.9). Другими словами, это был порядок, ставивший Разум превыше всего, чтобы извлекать силу из Воли и производить изменения с целью удовлетворить Эго.</w:t>
      </w:r>
    </w:p>
    <w:p>
      <w:pPr>
        <w:pStyle w:val="Normal"/>
        <w:widowControl w:val="false"/>
        <w:autoSpaceDE w:val="false"/>
        <w:jc w:val="both"/>
        <w:rPr>
          <w:rFonts w:ascii="Arial" w:hAnsi="Arial" w:cs="Arial"/>
        </w:rPr>
      </w:pPr>
      <w:r>
        <w:rPr/>
        <w:t>Утхаркский порядок является естественной и первоначальной системой, раскрывающей процесс создания Вселенной и различных качеств, присущих ее проявлениям, ибо в нем ставится акцент на деятельности Духа.</w:t>
      </w:r>
    </w:p>
    <w:p>
      <w:pPr>
        <w:pStyle w:val="Normal"/>
        <w:widowControl w:val="false"/>
        <w:autoSpaceDE w:val="false"/>
        <w:jc w:val="both"/>
        <w:rPr>
          <w:rFonts w:ascii="Arial" w:hAnsi="Arial" w:cs="Arial"/>
        </w:rPr>
      </w:pPr>
      <w:r>
        <w:rPr/>
        <w:t>Таким образом, руны раскрывают сам процесс творения и качества, изначально присущие природе и нам самим.</w:t>
      </w:r>
    </w:p>
    <w:p>
      <w:pPr>
        <w:pStyle w:val="Normal"/>
        <w:widowControl w:val="false"/>
        <w:autoSpaceDE w:val="false"/>
        <w:jc w:val="both"/>
        <w:rPr>
          <w:rFonts w:ascii="Arial" w:hAnsi="Arial" w:cs="Arial"/>
        </w:rPr>
      </w:pPr>
      <w:r>
        <w:rPr/>
        <w:t>Рунические  шаманы  всегда относились  к  Футхаркскому порядку с заботой и уважением, побуждаемые  Любовью  и  Гармонией.   Они  содействовали рунной силе; их общее намерение заключалось в привнесении гармонии  и порядка,  в избежании; умышленного  вреда  независимо  от  того,   с  какой  целью вопрошались руны. Основная цель того, что мы можем назвать  «личным развитием»,  заключалась  в  культивации   Духа — сокровенного   «Я» — и  в  благополучии  целостной  личности.</w:t>
      </w:r>
    </w:p>
    <w:p>
      <w:pPr>
        <w:pStyle w:val="Normal"/>
        <w:widowControl w:val="false"/>
        <w:autoSpaceDE w:val="false"/>
        <w:jc w:val="both"/>
        <w:rPr/>
      </w:pPr>
      <w:r>
        <w:rPr/>
        <w:t>Перед тем как перейти к подробному описанию каждой из 24 рун, давайте вкратце рассмотрим Утхаркский порядок и его связь с мировоззрением, распространенным в старой Скандинавии и Северной Европ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021330" cy="595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 r="-4" b="-2"/>
                    <a:stretch>
                      <a:fillRect/>
                    </a:stretch>
                  </pic:blipFill>
                  <pic:spPr bwMode="auto">
                    <a:xfrm>
                      <a:off x="0" y="0"/>
                      <a:ext cx="3021330" cy="595376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rFonts w:ascii="Arial" w:hAnsi="Arial" w:cs="Arial"/>
        </w:rPr>
      </w:pPr>
      <w:r>
        <w:rPr/>
        <w:t>Рис. 9. Утхаркский порядок рун: 24 уставных на</w:t>
        <w:softHyphen/>
        <w:t>чертания с их названиями, буквами алфавита и местом в естественной последовательност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Первой» идет </w:t>
      </w:r>
      <w:r>
        <w:rPr>
          <w:lang w:val="en-US"/>
        </w:rPr>
        <w:t>U</w:t>
      </w:r>
      <w:r>
        <w:rPr/>
        <w:t xml:space="preserve">-руна, УР </w:t>
      </w:r>
      <w:r>
        <w:rPr/>
        <w:drawing>
          <wp:inline distT="0" distB="0" distL="0" distR="0">
            <wp:extent cx="111125" cy="20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57" r="-108" b="-57"/>
                    <a:stretch>
                      <a:fillRect/>
                    </a:stretch>
                  </pic:blipFill>
                  <pic:spPr bwMode="auto">
                    <a:xfrm>
                      <a:off x="0" y="0"/>
                      <a:ext cx="111125" cy="206375"/>
                    </a:xfrm>
                    <a:prstGeom prst="rect">
                      <a:avLst/>
                    </a:prstGeom>
                  </pic:spPr>
                </pic:pic>
              </a:graphicData>
            </a:graphic>
          </wp:inline>
        </w:drawing>
      </w:r>
      <w:r>
        <w:rPr/>
        <w:t xml:space="preserve"> , поскольку в на</w:t>
        <w:softHyphen/>
        <w:t>чале всех вещей был великий первичный Хаос, который северные народы называли Гиннунгагап, представлявший собой «пространство» между двум» крайностями или противоположностями: Огнем и Льдом, Инь и Ян. УР символизирует Хаос, первичный материал творения. Начертание руны напо</w:t>
        <w:softHyphen/>
        <w:t>минает рога коровы, опущенные вниз, когда она пасется на лугу. Эта руна также является символом священной мифологической коровы Аудумблы — что означает «кормилица» — могучей, первичной сози</w:t>
        <w:softHyphen/>
        <w:t>дающей силы, созданной из первого смешения Кос</w:t>
        <w:softHyphen/>
        <w:t>мического Огня и Льда, Инь и Ян. Согласно мифу, во «чреве» Гиннунгагапа зародился двуполый гигант, названный Умром и вскормленный молоком Аудумблы. Этот акт символизирует алхимический процесс испарения, конденсации и очищения; так работает сила УР</w:t>
      </w:r>
    </w:p>
    <w:p>
      <w:pPr>
        <w:pStyle w:val="Normal"/>
        <w:widowControl w:val="false"/>
        <w:autoSpaceDE w:val="false"/>
        <w:jc w:val="both"/>
        <w:rPr/>
      </w:pPr>
      <w:r>
        <w:rPr/>
        <w:t xml:space="preserve">Т-руна, ТЕРС </w:t>
      </w:r>
      <w:r>
        <w:rPr/>
        <w:drawing>
          <wp:inline distT="0" distB="0" distL="0" distR="0">
            <wp:extent cx="81915"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56" r="-108" b="-56"/>
                    <a:stretch>
                      <a:fillRect/>
                    </a:stretch>
                  </pic:blipFill>
                  <pic:spPr bwMode="auto">
                    <a:xfrm>
                      <a:off x="0" y="0"/>
                      <a:ext cx="81915" cy="158750"/>
                    </a:xfrm>
                    <a:prstGeom prst="rect">
                      <a:avLst/>
                    </a:prstGeom>
                  </pic:spPr>
                </pic:pic>
              </a:graphicData>
            </a:graphic>
          </wp:inline>
        </w:drawing>
      </w:r>
      <w:r>
        <w:rPr/>
        <w:t xml:space="preserve"> является примитивной силой, сформировавшей Умра. «Терс» действительно оз</w:t>
        <w:softHyphen/>
        <w:t>начает «гигант» или «силач». В скандинавских мифах Умр был отцом и матерью богов — сущно</w:t>
        <w:softHyphen/>
        <w:t>стей, контролирующих и направляющих естествен</w:t>
        <w:softHyphen/>
        <w:t>ные силы, действующие в постепенном процессе органического развития.</w:t>
      </w:r>
    </w:p>
    <w:p>
      <w:pPr>
        <w:pStyle w:val="Normal"/>
        <w:widowControl w:val="false"/>
        <w:autoSpaceDE w:val="false"/>
        <w:jc w:val="both"/>
        <w:rPr/>
      </w:pPr>
      <w:r>
        <w:rPr/>
        <w:t xml:space="preserve">А-руна, АСС </w:t>
      </w:r>
      <w:r>
        <w:rPr/>
        <w:drawing>
          <wp:inline distT="0" distB="0" distL="0" distR="0">
            <wp:extent cx="11303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73" r="-115" b="-73"/>
                    <a:stretch>
                      <a:fillRect/>
                    </a:stretch>
                  </pic:blipFill>
                  <pic:spPr bwMode="auto">
                    <a:xfrm>
                      <a:off x="0" y="0"/>
                      <a:ext cx="113030" cy="177800"/>
                    </a:xfrm>
                    <a:prstGeom prst="rect">
                      <a:avLst/>
                    </a:prstGeom>
                  </pic:spPr>
                </pic:pic>
              </a:graphicData>
            </a:graphic>
          </wp:inline>
        </w:drawing>
      </w:r>
      <w:r>
        <w:rPr/>
        <w:t xml:space="preserve"> является творческой силой. В се</w:t>
        <w:softHyphen/>
        <w:t xml:space="preserve">верных мифах трое богов — Один, Вили и </w:t>
      </w:r>
      <w:r>
        <w:rPr>
          <w:lang w:val="en-US"/>
        </w:rPr>
        <w:t>Be</w:t>
      </w:r>
      <w:r>
        <w:rPr/>
        <w:t xml:space="preserve"> — победили Умра и создали из его тела Вселенную в том виде, в каком мы ее знаем. Слово «асе» означает «бог», а в англосаксонском наречии оно также означает «рот». Это сила, дышавшая в сло</w:t>
        <w:softHyphen/>
        <w:t>ве Творения, создавшем физическую реальность; сила, проявляющая Неявленное.</w:t>
      </w:r>
    </w:p>
    <w:p>
      <w:pPr>
        <w:pStyle w:val="Normal"/>
        <w:widowControl w:val="false"/>
        <w:autoSpaceDE w:val="false"/>
        <w:jc w:val="both"/>
        <w:rPr/>
      </w:pPr>
      <w:r>
        <w:rPr>
          <w:lang w:val="en-US"/>
        </w:rPr>
        <w:t>R</w:t>
      </w:r>
      <w:r>
        <w:rPr/>
        <w:t xml:space="preserve">-руна, РЕЙД </w:t>
      </w:r>
      <w:r>
        <w:rPr/>
        <w:drawing>
          <wp:inline distT="0" distB="0" distL="0" distR="0">
            <wp:extent cx="10287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58" r="-102" b="-58"/>
                    <a:stretch>
                      <a:fillRect/>
                    </a:stretch>
                  </pic:blipFill>
                  <pic:spPr bwMode="auto">
                    <a:xfrm>
                      <a:off x="0" y="0"/>
                      <a:ext cx="102870" cy="177800"/>
                    </a:xfrm>
                    <a:prstGeom prst="rect">
                      <a:avLst/>
                    </a:prstGeom>
                  </pic:spPr>
                </pic:pic>
              </a:graphicData>
            </a:graphic>
          </wp:inline>
        </w:drawing>
      </w:r>
      <w:r>
        <w:rPr/>
        <w:t xml:space="preserve"> — это сила движения и поряд</w:t>
        <w:softHyphen/>
        <w:t>ка, выраженного в четырех направлениях и четы</w:t>
        <w:softHyphen/>
        <w:t>рех элементах. Поэтому она и является четвертой руной. В легендах она считается руной Тора, бога грома и молнии, поскольку Тор олицетворяет силу, препятствующую Космическому Порядку вер</w:t>
        <w:softHyphen/>
        <w:t>нуться к изначальному Хаосу. Это защитник поряд</w:t>
        <w:softHyphen/>
        <w:t xml:space="preserve">ка и создатель законов. </w:t>
      </w:r>
      <w:r>
        <w:rPr>
          <w:lang w:val="en-US"/>
        </w:rPr>
        <w:t>R</w:t>
      </w:r>
      <w:r>
        <w:rPr/>
        <w:t>-руна — озаряющая сила; молния, приносящая внезапные вспышки вдохно</w:t>
        <w:softHyphen/>
        <w:t>вения. Это также сила направления и движения, заключенного в первой фазе Творения.</w:t>
      </w:r>
    </w:p>
    <w:p>
      <w:pPr>
        <w:pStyle w:val="Normal"/>
        <w:widowControl w:val="false"/>
        <w:autoSpaceDE w:val="false"/>
        <w:jc w:val="both"/>
        <w:rPr/>
      </w:pPr>
      <w:r>
        <w:rPr/>
        <w:t xml:space="preserve">От молнии рождается огонь, и К-руна, КЕН </w:t>
      </w:r>
      <w:r>
        <w:rPr>
          <w:sz w:val="28"/>
          <w:szCs w:val="28"/>
        </w:rPr>
        <w:t>&lt;</w:t>
      </w:r>
      <w:r>
        <w:rPr/>
        <w:t xml:space="preserve"> олицетворяет духовный огонь, ясный и яркий, как пламя факела, с которым оно иногда ассоциирует</w:t>
        <w:softHyphen/>
        <w:t>ся. Эта руна — озарение Духа, освещающее путь. Эта энергия света, исходящая от «внутреннего» огня и делающая возможными любые свершения.</w:t>
      </w:r>
    </w:p>
    <w:p>
      <w:pPr>
        <w:pStyle w:val="Normal"/>
        <w:widowControl w:val="false"/>
        <w:autoSpaceDE w:val="false"/>
        <w:jc w:val="both"/>
        <w:rPr/>
      </w:pPr>
      <w:r>
        <w:rPr/>
        <w:t xml:space="preserve">Шестой по счету идет </w:t>
      </w:r>
      <w:r>
        <w:rPr>
          <w:lang w:val="en-US"/>
        </w:rPr>
        <w:t>G</w:t>
      </w:r>
      <w:r>
        <w:rPr/>
        <w:t xml:space="preserve">-руна, ГИФУ  </w:t>
      </w:r>
      <w:r>
        <w:rPr/>
        <w:drawing>
          <wp:inline distT="0" distB="0" distL="0" distR="0">
            <wp:extent cx="139065" cy="12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97" r="-90" b="-97"/>
                    <a:stretch>
                      <a:fillRect/>
                    </a:stretch>
                  </pic:blipFill>
                  <pic:spPr bwMode="auto">
                    <a:xfrm>
                      <a:off x="0" y="0"/>
                      <a:ext cx="139065" cy="128270"/>
                    </a:xfrm>
                    <a:prstGeom prst="rect">
                      <a:avLst/>
                    </a:prstGeom>
                  </pic:spPr>
                </pic:pic>
              </a:graphicData>
            </a:graphic>
          </wp:inline>
        </w:drawing>
      </w:r>
      <w:r>
        <w:rPr/>
        <w:t>, сим</w:t>
        <w:softHyphen/>
        <w:t>волизирующая шесть направлений и центр Вселен</w:t>
        <w:softHyphen/>
        <w:t>ной. Это сила гармонии и равновесия. Уставное начертание отражает равный обмен энергии меж</w:t>
        <w:softHyphen/>
        <w:t>ду различными направлениями. Это божественный дар Жизни — дарение и получение жизненной силы.</w:t>
      </w:r>
    </w:p>
    <w:p>
      <w:pPr>
        <w:pStyle w:val="Normal"/>
        <w:widowControl w:val="false"/>
        <w:autoSpaceDE w:val="false"/>
        <w:jc w:val="both"/>
        <w:rPr/>
      </w:pPr>
      <w:r>
        <w:rPr>
          <w:lang w:val="en-US"/>
        </w:rPr>
        <w:t>W</w:t>
      </w:r>
      <w:r>
        <w:rPr/>
        <w:t xml:space="preserve">-руна, ВИНЬЯ  </w:t>
      </w:r>
      <w:r>
        <w:rPr/>
        <w:drawing>
          <wp:inline distT="0" distB="0" distL="0" distR="0">
            <wp:extent cx="110490" cy="18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60" r="-102" b="-60"/>
                    <a:stretch>
                      <a:fillRect/>
                    </a:stretch>
                  </pic:blipFill>
                  <pic:spPr bwMode="auto">
                    <a:xfrm>
                      <a:off x="0" y="0"/>
                      <a:ext cx="110490" cy="187325"/>
                    </a:xfrm>
                    <a:prstGeom prst="rect">
                      <a:avLst/>
                    </a:prstGeom>
                  </pic:spPr>
                </pic:pic>
              </a:graphicData>
            </a:graphic>
          </wp:inline>
        </w:drawing>
      </w:r>
      <w:r>
        <w:rPr/>
        <w:t xml:space="preserve"> — сила радости, возникаю</w:t>
        <w:softHyphen/>
        <w:t>щая в результате обмена энергией. Это радость удовлетворения и завершения, сопровождающая ор</w:t>
        <w:softHyphen/>
        <w:t>газм. Поэтому она является седьмой руной, ибо семь — число совершенства.</w:t>
      </w:r>
    </w:p>
    <w:p>
      <w:pPr>
        <w:pStyle w:val="Normal"/>
        <w:widowControl w:val="false"/>
        <w:autoSpaceDE w:val="false"/>
        <w:jc w:val="both"/>
        <w:rPr/>
      </w:pPr>
      <w:r>
        <w:rPr/>
        <w:t xml:space="preserve">Н-руна, ХАГАЛ </w:t>
      </w:r>
      <w:r>
        <w:rPr/>
        <w:drawing>
          <wp:inline distT="0" distB="0" distL="0" distR="0">
            <wp:extent cx="1136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69" r="-102" b="-69"/>
                    <a:stretch>
                      <a:fillRect/>
                    </a:stretch>
                  </pic:blipFill>
                  <pic:spPr bwMode="auto">
                    <a:xfrm>
                      <a:off x="0" y="0"/>
                      <a:ext cx="113665" cy="168275"/>
                    </a:xfrm>
                    <a:prstGeom prst="rect">
                      <a:avLst/>
                    </a:prstGeom>
                  </pic:spPr>
                </pic:pic>
              </a:graphicData>
            </a:graphic>
          </wp:inline>
        </w:drawing>
      </w:r>
      <w:r>
        <w:rPr/>
        <w:t xml:space="preserve">  олицетворяет радугу, или мост между мирами. С нею мы приближаемся к мате</w:t>
        <w:softHyphen/>
        <w:t>риальному миру, так как эта руна служит завер</w:t>
        <w:softHyphen/>
        <w:t>шением первой октавы и одновременно переходом к следующей. Это руна первичного кристалла, который содержит в себе все цвета спектра и не</w:t>
        <w:softHyphen/>
        <w:t>сет потенциал реализации, подобно молекуле ДНК в клетке человека. Н-руна может также изобра</w:t>
        <w:softHyphen/>
        <w:t xml:space="preserve">жаться символом  снежинки </w:t>
      </w:r>
      <w:r>
        <w:rPr/>
        <w:drawing>
          <wp:inline distT="0" distB="0" distL="0" distR="0">
            <wp:extent cx="142875" cy="159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63" r="-70" b="-63"/>
                    <a:stretch>
                      <a:fillRect/>
                    </a:stretch>
                  </pic:blipFill>
                  <pic:spPr bwMode="auto">
                    <a:xfrm>
                      <a:off x="0" y="0"/>
                      <a:ext cx="142875" cy="159385"/>
                    </a:xfrm>
                    <a:prstGeom prst="rect">
                      <a:avLst/>
                    </a:prstGeom>
                  </pic:spPr>
                </pic:pic>
              </a:graphicData>
            </a:graphic>
          </wp:inline>
        </w:drawing>
      </w:r>
      <w:r>
        <w:rPr/>
        <w:t xml:space="preserve"> обозначающим во</w:t>
        <w:softHyphen/>
        <w:t xml:space="preserve">семь направлений.      </w:t>
      </w:r>
    </w:p>
    <w:p>
      <w:pPr>
        <w:pStyle w:val="Normal"/>
        <w:widowControl w:val="false"/>
        <w:autoSpaceDE w:val="false"/>
        <w:jc w:val="both"/>
        <w:rPr/>
      </w:pPr>
      <w:r>
        <w:rPr/>
        <w:t xml:space="preserve">С </w:t>
      </w:r>
      <w:r>
        <w:rPr>
          <w:lang w:val="en-US"/>
        </w:rPr>
        <w:t>N</w:t>
      </w:r>
      <w:r>
        <w:rPr/>
        <w:t xml:space="preserve">-руной, НИИД </w:t>
      </w:r>
      <w:r>
        <w:rPr/>
        <w:drawing>
          <wp:inline distT="0" distB="0" distL="0" distR="0">
            <wp:extent cx="133985" cy="15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74" r="-86" b="-74"/>
                    <a:stretch>
                      <a:fillRect/>
                    </a:stretch>
                  </pic:blipFill>
                  <pic:spPr bwMode="auto">
                    <a:xfrm>
                      <a:off x="0" y="0"/>
                      <a:ext cx="133985" cy="158750"/>
                    </a:xfrm>
                    <a:prstGeom prst="rect">
                      <a:avLst/>
                    </a:prstGeom>
                  </pic:spPr>
                </pic:pic>
              </a:graphicData>
            </a:graphic>
          </wp:inline>
        </w:drawing>
      </w:r>
      <w:r>
        <w:rPr/>
        <w:t xml:space="preserve"> появляются сущности, сплетающие Сеть Вселенной, прядущие нить чело</w:t>
        <w:softHyphen/>
        <w:t>веческой жизни. Эти сущности в мифологии были представлены тремя богинями или Норнами: Урд (то-что-есть), Верданди (то-что-становится) и Скальд (то-что-должно-быть). Норны обычно определяются как Прошлое, Настоящее и Будущее, но следует принимать во внимание, что такое деление време</w:t>
        <w:softHyphen/>
        <w:t>ни является исторической концепцией западной куль</w:t>
        <w:softHyphen/>
        <w:t>туры, возникшей под греко-римским влиянием. Шаманы древности имели совершенно иное пред</w:t>
        <w:softHyphen/>
        <w:t>ставление о времени; они рассматривали его как тесно переплетенное единство, вечно меняющееся Сейчас, текущее от того, что было, к тому, что обретает бытие. В таком понимании все, когда-либо происходившее, до сих пор активно и воз</w:t>
        <w:softHyphen/>
        <w:t>действует на настоящее, в котором формируется бу</w:t>
        <w:softHyphen/>
        <w:t xml:space="preserve">дущее. Уставное начертание </w:t>
      </w:r>
      <w:r>
        <w:rPr>
          <w:lang w:val="en-US"/>
        </w:rPr>
        <w:t>N</w:t>
      </w:r>
      <w:r>
        <w:rPr/>
        <w:t>-руны похоже на две палочки, сложенные для добывания огня. Оно обозначает силу трения и потребность в сопротив</w:t>
        <w:softHyphen/>
        <w:t>лении, присущую энергии этой руны.</w:t>
      </w:r>
    </w:p>
    <w:p>
      <w:pPr>
        <w:pStyle w:val="Normal"/>
        <w:widowControl w:val="false"/>
        <w:autoSpaceDE w:val="false"/>
        <w:jc w:val="both"/>
        <w:rPr/>
      </w:pPr>
      <w:r>
        <w:rPr/>
        <w:t xml:space="preserve">Десятая руна — </w:t>
      </w:r>
      <w:r>
        <w:rPr>
          <w:lang w:val="en-US"/>
        </w:rPr>
        <w:t>I</w:t>
      </w:r>
      <w:r>
        <w:rPr/>
        <w:t xml:space="preserve">-руна, ИСС </w:t>
      </w:r>
      <w:r>
        <w:rPr>
          <w:sz w:val="32"/>
          <w:szCs w:val="28"/>
        </w:rPr>
        <w:t>|</w:t>
      </w:r>
      <w:r>
        <w:rPr/>
        <w:t xml:space="preserve"> сила, замедляю</w:t>
        <w:softHyphen/>
        <w:t>щая энергетические вибрации и уплотняющая струк</w:t>
        <w:softHyphen/>
        <w:t>туру вещества. Она обладает свойствами ясности и массивности, и потому иногда отождествляется со льдом.</w:t>
      </w:r>
    </w:p>
    <w:p>
      <w:pPr>
        <w:pStyle w:val="Normal"/>
        <w:widowControl w:val="false"/>
        <w:autoSpaceDE w:val="false"/>
        <w:jc w:val="both"/>
        <w:rPr/>
      </w:pPr>
      <w:r>
        <w:rPr/>
        <w:t>Первые десять рун обозначают первичное Творе</w:t>
        <w:softHyphen/>
        <w:t>ние и силы, создающие внутреннюю духовную структуру Вселенной. Следующие десять рун отно</w:t>
        <w:softHyphen/>
        <w:t>сятся к физическим проявлениям.</w:t>
      </w:r>
    </w:p>
    <w:p>
      <w:pPr>
        <w:pStyle w:val="Normal"/>
        <w:widowControl w:val="false"/>
        <w:autoSpaceDE w:val="false"/>
        <w:jc w:val="both"/>
        <w:rPr/>
      </w:pPr>
      <w:r>
        <w:rPr/>
        <w:t xml:space="preserve">Начиная с </w:t>
      </w:r>
      <w:r>
        <w:rPr>
          <w:lang w:val="en-US"/>
        </w:rPr>
        <w:t>Y</w:t>
      </w:r>
      <w:r>
        <w:rPr/>
        <w:t xml:space="preserve">-руны, ЯРА </w:t>
      </w:r>
      <w:r>
        <w:rPr/>
        <w:drawing>
          <wp:inline distT="0" distB="0" distL="0" distR="0">
            <wp:extent cx="194310" cy="26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67" r="-92" b="-67"/>
                    <a:stretch>
                      <a:fillRect/>
                    </a:stretch>
                  </pic:blipFill>
                  <pic:spPr bwMode="auto">
                    <a:xfrm>
                      <a:off x="0" y="0"/>
                      <a:ext cx="194310" cy="263525"/>
                    </a:xfrm>
                    <a:prstGeom prst="rect">
                      <a:avLst/>
                    </a:prstGeom>
                  </pic:spPr>
                </pic:pic>
              </a:graphicData>
            </a:graphic>
          </wp:inline>
        </w:drawing>
      </w:r>
      <w:r>
        <w:rPr/>
        <w:t>, мы впервые всту</w:t>
        <w:softHyphen/>
        <w:t>паем в мир «обычной» реальности. Слово «яра» означает «год», поскольку эта руна является цикли</w:t>
        <w:softHyphen/>
        <w:t>ческой силой, а также энергией, дающей рожде</w:t>
        <w:softHyphen/>
        <w:t>ние и поддерживающей жизнь. Уставное начерта</w:t>
        <w:softHyphen/>
        <w:t>ние символизирует сезоны двух полугодий, лета и зимы, постоянно взаимодействующие друг с дру</w:t>
        <w:softHyphen/>
        <w:t>гом. Летний урожай — это зимняя пища; семена, скрытые в земле с наступлением зимы, прораста</w:t>
        <w:softHyphen/>
        <w:t xml:space="preserve">ют к началу лета. Таким образом, </w:t>
      </w:r>
      <w:r>
        <w:rPr>
          <w:lang w:val="en-US"/>
        </w:rPr>
        <w:t>Y</w:t>
      </w:r>
      <w:r>
        <w:rPr/>
        <w:t>-руна — это сила воплощения намерения в осязаемый результат.</w:t>
      </w:r>
    </w:p>
    <w:p>
      <w:pPr>
        <w:pStyle w:val="Normal"/>
        <w:widowControl w:val="false"/>
        <w:autoSpaceDE w:val="false"/>
        <w:jc w:val="both"/>
        <w:rPr/>
      </w:pPr>
      <w:r>
        <w:rPr/>
        <w:t>Три следующие руны связаны с минеральным, растительным и животным царствами.</w:t>
      </w:r>
    </w:p>
    <w:p>
      <w:pPr>
        <w:pStyle w:val="Normal"/>
        <w:widowControl w:val="false"/>
        <w:autoSpaceDE w:val="false"/>
        <w:jc w:val="both"/>
        <w:rPr/>
      </w:pPr>
      <w:r>
        <w:rPr/>
        <w:t xml:space="preserve">Р-руна, ПЕТРА </w:t>
      </w:r>
      <w:r>
        <w:rPr/>
        <w:drawing>
          <wp:inline distT="0" distB="0" distL="0" distR="0">
            <wp:extent cx="186055" cy="23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55" r="-67" b="-55"/>
                    <a:stretch>
                      <a:fillRect/>
                    </a:stretch>
                  </pic:blipFill>
                  <pic:spPr bwMode="auto">
                    <a:xfrm>
                      <a:off x="0" y="0"/>
                      <a:ext cx="186055" cy="234950"/>
                    </a:xfrm>
                    <a:prstGeom prst="rect">
                      <a:avLst/>
                    </a:prstGeom>
                  </pic:spPr>
                </pic:pic>
              </a:graphicData>
            </a:graphic>
          </wp:inline>
        </w:drawing>
      </w:r>
      <w:r>
        <w:rPr/>
        <w:t xml:space="preserve"> — энергия трансформации, присутствующая в земных минералах, металлах, например в железе, которое может быть абсорби</w:t>
        <w:softHyphen/>
        <w:t>ровано в тысячах вещей, однако при этом остается железом. Это связующая сила, сохраняющая проч</w:t>
        <w:softHyphen/>
        <w:t>ность и стабильность вещей.</w:t>
      </w:r>
    </w:p>
    <w:p>
      <w:pPr>
        <w:pStyle w:val="Normal"/>
        <w:widowControl w:val="false"/>
        <w:autoSpaceDE w:val="false"/>
        <w:jc w:val="both"/>
        <w:rPr/>
      </w:pPr>
      <w:r>
        <w:rPr>
          <w:lang w:val="en-US"/>
        </w:rPr>
        <w:t>El</w:t>
      </w:r>
      <w:r>
        <w:rPr/>
        <w:t xml:space="preserve">-руна, ЙО </w:t>
      </w:r>
      <w:r>
        <w:rPr/>
        <w:drawing>
          <wp:inline distT="0" distB="0" distL="0" distR="0">
            <wp:extent cx="153670" cy="216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61" r="-86" b="-61"/>
                    <a:stretch>
                      <a:fillRect/>
                    </a:stretch>
                  </pic:blipFill>
                  <pic:spPr bwMode="auto">
                    <a:xfrm>
                      <a:off x="0" y="0"/>
                      <a:ext cx="153670" cy="216535"/>
                    </a:xfrm>
                    <a:prstGeom prst="rect">
                      <a:avLst/>
                    </a:prstGeom>
                  </pic:spPr>
                </pic:pic>
              </a:graphicData>
            </a:graphic>
          </wp:inline>
        </w:drawing>
      </w:r>
      <w:r>
        <w:rPr/>
        <w:t>— энергия роста, поддерживаю</w:t>
        <w:softHyphen/>
        <w:t>щая дикие растения. Она присутствует в спинно</w:t>
        <w:softHyphen/>
        <w:t>мозговой жидкости, придающей крепость позво</w:t>
        <w:softHyphen/>
        <w:t>ночнику. Обладает качествами гибкости и вынос</w:t>
        <w:softHyphen/>
        <w:t>ливости.</w:t>
      </w:r>
    </w:p>
    <w:p>
      <w:pPr>
        <w:pStyle w:val="Normal"/>
        <w:widowControl w:val="false"/>
        <w:autoSpaceDE w:val="false"/>
        <w:jc w:val="both"/>
        <w:rPr/>
      </w:pPr>
      <w:r>
        <w:rPr>
          <w:lang w:val="en-US"/>
        </w:rPr>
        <w:t>Z</w:t>
      </w:r>
      <w:r>
        <w:rPr/>
        <w:t xml:space="preserve">-руна, ОЛГИЗ </w:t>
      </w:r>
      <w:r>
        <w:rPr/>
        <w:drawing>
          <wp:inline distT="0" distB="0" distL="0" distR="0">
            <wp:extent cx="156210" cy="207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0" t="-61" r="-80" b="-61"/>
                    <a:stretch>
                      <a:fillRect/>
                    </a:stretch>
                  </pic:blipFill>
                  <pic:spPr bwMode="auto">
                    <a:xfrm>
                      <a:off x="0" y="0"/>
                      <a:ext cx="156210" cy="207010"/>
                    </a:xfrm>
                    <a:prstGeom prst="rect">
                      <a:avLst/>
                    </a:prstGeom>
                  </pic:spPr>
                </pic:pic>
              </a:graphicData>
            </a:graphic>
          </wp:inline>
        </w:drawing>
      </w:r>
      <w:r>
        <w:rPr/>
        <w:t>— инстинктивная защищающая сила, преобладающая среди диких животных. Она обеспечивает намерение выживания.</w:t>
      </w:r>
    </w:p>
    <w:p>
      <w:pPr>
        <w:pStyle w:val="Normal"/>
        <w:widowControl w:val="false"/>
        <w:autoSpaceDE w:val="false"/>
        <w:jc w:val="both"/>
        <w:rPr/>
      </w:pPr>
      <w:r>
        <w:rPr/>
        <w:t xml:space="preserve">Следующей идет </w:t>
      </w:r>
      <w:r>
        <w:rPr>
          <w:lang w:val="en-US"/>
        </w:rPr>
        <w:t>S</w:t>
      </w:r>
      <w:r>
        <w:rPr/>
        <w:t xml:space="preserve">-руна, СОЛ </w:t>
      </w:r>
      <w:r>
        <w:rPr/>
        <w:drawing>
          <wp:inline distT="0" distB="0" distL="0" distR="0">
            <wp:extent cx="220980" cy="26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0" t="-67" r="-80" b="-67"/>
                    <a:stretch>
                      <a:fillRect/>
                    </a:stretch>
                  </pic:blipFill>
                  <pic:spPr bwMode="auto">
                    <a:xfrm>
                      <a:off x="0" y="0"/>
                      <a:ext cx="220980" cy="263525"/>
                    </a:xfrm>
                    <a:prstGeom prst="rect">
                      <a:avLst/>
                    </a:prstGeom>
                  </pic:spPr>
                </pic:pic>
              </a:graphicData>
            </a:graphic>
          </wp:inline>
        </w:drawing>
      </w:r>
      <w:r>
        <w:rPr/>
        <w:t xml:space="preserve"> , означающая «солнечную силу». Это энергия спирального разви</w:t>
        <w:softHyphen/>
        <w:t>тия жизни и световых вибраций, а также энерге-тизирующий фактор при рождении «света» созна</w:t>
        <w:softHyphen/>
        <w:t>ния в процессе обособления личности.</w:t>
      </w:r>
    </w:p>
    <w:p>
      <w:pPr>
        <w:pStyle w:val="Normal"/>
        <w:widowControl w:val="false"/>
        <w:autoSpaceDE w:val="false"/>
        <w:jc w:val="both"/>
        <w:rPr/>
      </w:pPr>
      <w:r>
        <w:rPr/>
        <w:t>Затем   появляются   человеческие   существа.</w:t>
      </w:r>
    </w:p>
    <w:p>
      <w:pPr>
        <w:pStyle w:val="Normal"/>
        <w:widowControl w:val="false"/>
        <w:autoSpaceDE w:val="false"/>
        <w:jc w:val="both"/>
        <w:rPr/>
      </w:pPr>
      <w:r>
        <w:rPr/>
        <w:t xml:space="preserve">Т-руна, ТИР </w:t>
      </w:r>
      <w:r>
        <w:rPr/>
        <w:drawing>
          <wp:inline distT="0" distB="0" distL="0" distR="0">
            <wp:extent cx="153670" cy="19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64" r="-82" b="-64"/>
                    <a:stretch>
                      <a:fillRect/>
                    </a:stretch>
                  </pic:blipFill>
                  <pic:spPr bwMode="auto">
                    <a:xfrm>
                      <a:off x="0" y="0"/>
                      <a:ext cx="153670" cy="196850"/>
                    </a:xfrm>
                    <a:prstGeom prst="rect">
                      <a:avLst/>
                    </a:prstGeom>
                  </pic:spPr>
                </pic:pic>
              </a:graphicData>
            </a:graphic>
          </wp:inline>
        </w:drawing>
      </w:r>
      <w:r>
        <w:rPr/>
        <w:t xml:space="preserve"> является мужской силой, выра</w:t>
        <w:softHyphen/>
        <w:t>жающей смелость, решительные действия, мощь и напор. Она имеет форму копья — символ решимо</w:t>
        <w:softHyphen/>
        <w:t>сти и намерения преуспеть.</w:t>
      </w:r>
    </w:p>
    <w:p>
      <w:pPr>
        <w:pStyle w:val="Normal"/>
        <w:widowControl w:val="false"/>
        <w:autoSpaceDE w:val="false"/>
        <w:jc w:val="both"/>
        <w:rPr/>
      </w:pPr>
      <w:r>
        <w:rPr/>
        <w:t xml:space="preserve">В-руна, БЬЯРКА </w:t>
      </w:r>
      <w:r>
        <w:rPr/>
        <w:drawing>
          <wp:inline distT="0" distB="0" distL="0" distR="0">
            <wp:extent cx="187325" cy="245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55" r="-71" b="-55"/>
                    <a:stretch>
                      <a:fillRect/>
                    </a:stretch>
                  </pic:blipFill>
                  <pic:spPr bwMode="auto">
                    <a:xfrm>
                      <a:off x="0" y="0"/>
                      <a:ext cx="187325" cy="245110"/>
                    </a:xfrm>
                    <a:prstGeom prst="rect">
                      <a:avLst/>
                    </a:prstGeom>
                  </pic:spPr>
                </pic:pic>
              </a:graphicData>
            </a:graphic>
          </wp:inline>
        </w:drawing>
      </w:r>
      <w:r>
        <w:rPr/>
        <w:t xml:space="preserve"> — символ женской силы, которая питает, лелеет и защищает. Это материнс</w:t>
        <w:softHyphen/>
        <w:t>кая сила Земли, выражающая безусловную заботу и поддержку. Руна имеет форму женской груди, олицетворяющей любовь, красоту и кормление.</w:t>
      </w:r>
    </w:p>
    <w:p>
      <w:pPr>
        <w:pStyle w:val="Normal"/>
        <w:widowControl w:val="false"/>
        <w:autoSpaceDE w:val="false"/>
        <w:jc w:val="both"/>
        <w:rPr/>
      </w:pPr>
      <w:r>
        <w:rPr/>
        <w:t xml:space="preserve">ЕН-руну, </w:t>
      </w:r>
      <w:r>
        <w:rPr/>
        <w:drawing>
          <wp:inline distT="0" distB="0" distL="0" distR="0">
            <wp:extent cx="22479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48" r="-36" b="-48"/>
                    <a:stretch>
                      <a:fillRect/>
                    </a:stretch>
                  </pic:blipFill>
                  <pic:spPr bwMode="auto">
                    <a:xfrm>
                      <a:off x="0" y="0"/>
                      <a:ext cx="224790" cy="164465"/>
                    </a:xfrm>
                    <a:prstGeom prst="rect">
                      <a:avLst/>
                    </a:prstGeom>
                  </pic:spPr>
                </pic:pic>
              </a:graphicData>
            </a:graphic>
          </wp:inline>
        </w:drawing>
      </w:r>
      <w:r>
        <w:rPr/>
        <w:t>можно рассматривать как обще</w:t>
        <w:softHyphen/>
        <w:t>ние или соединение женского и мужского начала. Это сила, присущая экстатическому подъему. Она также олицетворяет энергию, воспринимаемую в шаманском «путешествии» — измененном состоянии осознания, позволяющем исследовать другие планы</w:t>
      </w:r>
    </w:p>
    <w:p>
      <w:pPr>
        <w:pStyle w:val="Normal"/>
        <w:widowControl w:val="false"/>
        <w:autoSpaceDE w:val="false"/>
        <w:jc w:val="both"/>
        <w:rPr/>
      </w:pPr>
      <w:r>
        <w:rPr/>
        <w:t>реальности. Эта руна иногда ассоциируется с ло</w:t>
        <w:softHyphen/>
        <w:t>шадью, поскольку в норвежской мифологии ска</w:t>
        <w:softHyphen/>
        <w:t>кун Одина Слейпнир переносил его в другие царства бытия. Ей присуще свойство сплоченности.</w:t>
      </w:r>
    </w:p>
    <w:p>
      <w:pPr>
        <w:pStyle w:val="Normal"/>
        <w:widowControl w:val="false"/>
        <w:autoSpaceDE w:val="false"/>
        <w:jc w:val="both"/>
        <w:rPr/>
      </w:pPr>
      <w:r>
        <w:rPr/>
        <w:t xml:space="preserve">В М-руне, МАДР </w:t>
      </w:r>
      <w:r>
        <w:rPr/>
        <w:drawing>
          <wp:inline distT="0" distB="0" distL="0" distR="0">
            <wp:extent cx="184785" cy="23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63" r="-80" b="-63"/>
                    <a:stretch>
                      <a:fillRect/>
                    </a:stretch>
                  </pic:blipFill>
                  <pic:spPr bwMode="auto">
                    <a:xfrm>
                      <a:off x="0" y="0"/>
                      <a:ext cx="184785" cy="234950"/>
                    </a:xfrm>
                    <a:prstGeom prst="rect">
                      <a:avLst/>
                    </a:prstGeom>
                  </pic:spPr>
                </pic:pic>
              </a:graphicData>
            </a:graphic>
          </wp:inline>
        </w:drawing>
      </w:r>
      <w:r>
        <w:rPr/>
        <w:t>эта связующая сила прояв</w:t>
        <w:softHyphen/>
        <w:t>ляется наиболее глубоко. Это творческое взаимодей</w:t>
        <w:softHyphen/>
        <w:t>ствие, заложенное в основе единения и гармонии. Та же самая сила сводит воедино деятельность пра</w:t>
        <w:softHyphen/>
        <w:t>вого и левого полушарий мозга, обеспечивает их взаимную поддержку, так что интеллектуальная способность рассудка и интуитивное озарение раз</w:t>
        <w:softHyphen/>
        <w:t>виваются слаженно и гармонично.</w:t>
      </w:r>
    </w:p>
    <w:p>
      <w:pPr>
        <w:pStyle w:val="Normal"/>
        <w:widowControl w:val="false"/>
        <w:autoSpaceDE w:val="false"/>
        <w:jc w:val="both"/>
        <w:rPr/>
      </w:pPr>
      <w:r>
        <w:rPr>
          <w:lang w:val="en-US"/>
        </w:rPr>
        <w:t>L</w:t>
      </w:r>
      <w:r>
        <w:rPr/>
        <w:t xml:space="preserve">-руна, ЛАГУ </w:t>
      </w:r>
      <w:r>
        <w:rPr/>
        <w:drawing>
          <wp:inline distT="0" distB="0" distL="0" distR="0">
            <wp:extent cx="144145" cy="26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48" r="-88" b="-48"/>
                    <a:stretch>
                      <a:fillRect/>
                    </a:stretch>
                  </pic:blipFill>
                  <pic:spPr bwMode="auto">
                    <a:xfrm>
                      <a:off x="0" y="0"/>
                      <a:ext cx="144145" cy="264160"/>
                    </a:xfrm>
                    <a:prstGeom prst="rect">
                      <a:avLst/>
                    </a:prstGeom>
                  </pic:spPr>
                </pic:pic>
              </a:graphicData>
            </a:graphic>
          </wp:inline>
        </w:drawing>
      </w:r>
      <w:r>
        <w:rPr/>
        <w:t xml:space="preserve">— сила текучести. Это сила, движущая лунными приливами и энергетическими потоками всевозможных видов. </w:t>
      </w:r>
      <w:r>
        <w:rPr>
          <w:lang w:val="en-US"/>
        </w:rPr>
        <w:t>L</w:t>
      </w:r>
      <w:r>
        <w:rPr/>
        <w:t>-руна отмечает окончание следующего цикла рунической последо</w:t>
        <w:softHyphen/>
        <w:t>вательности.</w:t>
      </w:r>
    </w:p>
    <w:p>
      <w:pPr>
        <w:pStyle w:val="Normal"/>
        <w:widowControl w:val="false"/>
        <w:autoSpaceDE w:val="false"/>
        <w:jc w:val="both"/>
        <w:rPr/>
      </w:pPr>
      <w:r>
        <w:rPr>
          <w:lang w:val="en-US"/>
        </w:rPr>
        <w:t>ING</w:t>
      </w:r>
      <w:r>
        <w:rPr/>
        <w:t xml:space="preserve">-руна, ИНГ </w:t>
      </w:r>
      <w:r>
        <w:rPr/>
        <w:drawing>
          <wp:inline distT="0" distB="0" distL="0" distR="0">
            <wp:extent cx="175895" cy="20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80" r="-95" b="-80"/>
                    <a:stretch>
                      <a:fillRect/>
                    </a:stretch>
                  </pic:blipFill>
                  <pic:spPr bwMode="auto">
                    <a:xfrm>
                      <a:off x="0" y="0"/>
                      <a:ext cx="175895" cy="206375"/>
                    </a:xfrm>
                    <a:prstGeom prst="rect">
                      <a:avLst/>
                    </a:prstGeom>
                  </pic:spPr>
                </pic:pic>
              </a:graphicData>
            </a:graphic>
          </wp:inline>
        </w:drawing>
      </w:r>
      <w:r>
        <w:rPr/>
        <w:t>считается символом плодоро</w:t>
        <w:softHyphen/>
        <w:t>дия. Вместе с тем это импульс, движущийся от фи</w:t>
        <w:softHyphen/>
        <w:t>зического бытия к Космическому. Это постигающая сила, способность воспринимать и осознавать но</w:t>
        <w:softHyphen/>
        <w:t>вое.</w:t>
      </w:r>
    </w:p>
    <w:p>
      <w:pPr>
        <w:pStyle w:val="Normal"/>
        <w:widowControl w:val="false"/>
        <w:autoSpaceDE w:val="false"/>
        <w:jc w:val="both"/>
        <w:rPr/>
      </w:pPr>
      <w:r>
        <w:rPr/>
        <w:t xml:space="preserve">О-руна, ОДАЛ </w:t>
      </w:r>
      <w:r>
        <w:rPr/>
        <w:drawing>
          <wp:inline distT="0" distB="0" distL="0" distR="0">
            <wp:extent cx="182245" cy="206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63" r="-71" b="-63"/>
                    <a:stretch>
                      <a:fillRect/>
                    </a:stretch>
                  </pic:blipFill>
                  <pic:spPr bwMode="auto">
                    <a:xfrm>
                      <a:off x="0" y="0"/>
                      <a:ext cx="182245" cy="206375"/>
                    </a:xfrm>
                    <a:prstGeom prst="rect">
                      <a:avLst/>
                    </a:prstGeom>
                  </pic:spPr>
                </pic:pic>
              </a:graphicData>
            </a:graphic>
          </wp:inline>
        </w:drawing>
      </w:r>
      <w:r>
        <w:rPr/>
        <w:t>— это сила, делающая нас че</w:t>
        <w:softHyphen/>
        <w:t>ловеческими существами. Она передается по на</w:t>
        <w:softHyphen/>
        <w:t>следству, и мы несем ее с собой из предыдущих жизней. Иногда она ассоциируется с наследием и чувством безопасности, обретаемым в традициях и под родным кровом.</w:t>
      </w:r>
    </w:p>
    <w:p>
      <w:pPr>
        <w:pStyle w:val="Normal"/>
        <w:widowControl w:val="false"/>
        <w:autoSpaceDE w:val="false"/>
        <w:jc w:val="both"/>
        <w:rPr/>
      </w:pPr>
      <w:r>
        <w:rPr/>
        <w:t xml:space="preserve">Начертание </w:t>
      </w:r>
      <w:r>
        <w:rPr>
          <w:lang w:val="en-US"/>
        </w:rPr>
        <w:t>D</w:t>
      </w:r>
      <w:r>
        <w:rPr/>
        <w:t>-руны, ДАГАЗ</w:t>
      </w:r>
      <w:r>
        <w:rPr/>
        <w:drawing>
          <wp:inline distT="0" distB="0" distL="0" distR="0">
            <wp:extent cx="191135" cy="216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63" r="-71" b="-63"/>
                    <a:stretch>
                      <a:fillRect/>
                    </a:stretch>
                  </pic:blipFill>
                  <pic:spPr bwMode="auto">
                    <a:xfrm>
                      <a:off x="0" y="0"/>
                      <a:ext cx="191135" cy="216535"/>
                    </a:xfrm>
                    <a:prstGeom prst="rect">
                      <a:avLst/>
                    </a:prstGeom>
                  </pic:spPr>
                </pic:pic>
              </a:graphicData>
            </a:graphic>
          </wp:inline>
        </w:drawing>
      </w:r>
      <w:r>
        <w:rPr/>
        <w:t xml:space="preserve"> похоже на ба</w:t>
        <w:softHyphen/>
        <w:t>бочку и символизирует способность преодолевать собственные ограничения — подобно бабочке, вы</w:t>
        <w:softHyphen/>
        <w:t>ползающей из кокона и обретающей иную форму, с более широкими возможностями восприятия. Эта руна содержит преображающую силу просветления, предвещающую новый рассвет духовного осознания.</w:t>
      </w:r>
    </w:p>
    <w:p>
      <w:pPr>
        <w:pStyle w:val="Normal"/>
        <w:widowControl w:val="false"/>
        <w:autoSpaceDE w:val="false"/>
        <w:jc w:val="both"/>
        <w:rPr/>
      </w:pPr>
      <w:r>
        <w:rPr/>
        <w:t xml:space="preserve">С </w:t>
      </w:r>
      <w:r>
        <w:rPr>
          <w:lang w:val="en-US"/>
        </w:rPr>
        <w:t>F</w:t>
      </w:r>
      <w:r>
        <w:rPr/>
        <w:t xml:space="preserve">-руной, ФЕ </w:t>
      </w:r>
      <w:r>
        <w:rPr/>
        <w:drawing>
          <wp:inline distT="0" distB="0" distL="0" distR="0">
            <wp:extent cx="139065" cy="234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63" r="-102" b="-63"/>
                    <a:stretch>
                      <a:fillRect/>
                    </a:stretch>
                  </pic:blipFill>
                  <pic:spPr bwMode="auto">
                    <a:xfrm>
                      <a:off x="0" y="0"/>
                      <a:ext cx="139065" cy="234950"/>
                    </a:xfrm>
                    <a:prstGeom prst="rect">
                      <a:avLst/>
                    </a:prstGeom>
                  </pic:spPr>
                </pic:pic>
              </a:graphicData>
            </a:graphic>
          </wp:inline>
        </w:drawing>
      </w:r>
      <w:r>
        <w:rPr/>
        <w:t xml:space="preserve"> мы подходим к завершаю</w:t>
        <w:softHyphen/>
        <w:t>щему этапу Творения. Это способность осуществлять все, ради чего мы обрели бытие в этой жиз</w:t>
        <w:softHyphen/>
        <w:t xml:space="preserve">ни. Руна символизирует завершение, но, достигая его, мы обнаруживаем, что это не конец, а новое начало. </w:t>
      </w:r>
      <w:r>
        <w:rPr>
          <w:lang w:val="en-US"/>
        </w:rPr>
        <w:t>F</w:t>
      </w:r>
      <w:r>
        <w:rPr/>
        <w:t xml:space="preserve">-руна стоит рядом с </w:t>
      </w:r>
      <w:r>
        <w:rPr>
          <w:lang w:val="en-US"/>
        </w:rPr>
        <w:t>U</w:t>
      </w:r>
      <w:r>
        <w:rPr/>
        <w:t>-руной, и обе имеют своим символом корову.</w:t>
      </w:r>
    </w:p>
    <w:p>
      <w:pPr>
        <w:pStyle w:val="Normal"/>
        <w:widowControl w:val="false"/>
        <w:autoSpaceDE w:val="false"/>
        <w:jc w:val="both"/>
        <w:rPr/>
      </w:pPr>
      <w:r>
        <w:rPr/>
        <w:t>В следующей главе мы продолжим процесс обучения, рассматривая поочередно каждую руну. Мы будем изучать уставные начертания, сравни</w:t>
        <w:softHyphen/>
        <w:t>вать их с буквами обычного алфавита и фонети</w:t>
        <w:softHyphen/>
        <w:t>ческими звуками, исследовать заложенный в них потенциал и другие характеристики.</w:t>
      </w:r>
    </w:p>
    <w:p>
      <w:pPr>
        <w:pStyle w:val="Normal"/>
        <w:widowControl w:val="false"/>
        <w:autoSpaceDE w:val="false"/>
        <w:jc w:val="both"/>
        <w:rPr/>
      </w:pPr>
      <w:r>
        <w:rPr/>
      </w:r>
    </w:p>
    <w:p>
      <w:pPr>
        <w:pStyle w:val="Normal"/>
        <w:widowControl w:val="false"/>
        <w:autoSpaceDE w:val="false"/>
        <w:jc w:val="both"/>
        <w:rPr/>
      </w:pPr>
      <w:r>
        <w:rPr/>
        <w:t>Работа с рунами.</w:t>
      </w:r>
    </w:p>
    <w:p>
      <w:pPr>
        <w:pStyle w:val="Normal"/>
        <w:widowControl w:val="false"/>
        <w:autoSpaceDE w:val="false"/>
        <w:jc w:val="both"/>
        <w:rPr/>
      </w:pPr>
      <w:r>
        <w:rPr/>
        <w:t xml:space="preserve"> </w:t>
      </w:r>
      <w:r>
        <w:rPr/>
        <w:t>Задание 3. Самооценка</w:t>
      </w:r>
    </w:p>
    <w:p>
      <w:pPr>
        <w:pStyle w:val="Normal"/>
        <w:widowControl w:val="false"/>
        <w:autoSpaceDE w:val="false"/>
        <w:jc w:val="both"/>
        <w:rPr/>
      </w:pPr>
      <w:r>
        <w:rPr/>
      </w:r>
    </w:p>
    <w:p>
      <w:pPr>
        <w:pStyle w:val="Normal"/>
        <w:widowControl w:val="false"/>
        <w:autoSpaceDE w:val="false"/>
        <w:jc w:val="both"/>
        <w:rPr/>
      </w:pPr>
      <w:r>
        <w:rPr/>
        <w:t>Основная цель понимания рун — продолжение нашего индивидуального развития и взращивание Духа. При подготовке к работе с рунами нам сначала понадобится поработать над собой. Очень важно проделать эту работу прежде, чем мы на</w:t>
        <w:softHyphen/>
        <w:t>беремся достаточно опыта, чтобы давать советы другим. В поговорке о том, что нам нужно вы</w:t>
        <w:softHyphen/>
        <w:t>нуть бревно из собственного глаза, прежде чем помогать вынуть соломинку из глаза ближнего своего, заключена великая шаманская истина. По</w:t>
        <w:softHyphen/>
        <w:t>этому вам предстоит сделать новую запись в ва</w:t>
        <w:softHyphen/>
        <w:t>шем Журнале Самоотдачи.</w:t>
      </w:r>
    </w:p>
    <w:p>
      <w:pPr>
        <w:pStyle w:val="Normal"/>
        <w:widowControl w:val="false"/>
        <w:autoSpaceDE w:val="false"/>
        <w:jc w:val="both"/>
        <w:rPr/>
      </w:pPr>
      <w:r>
        <w:rPr/>
        <w:t>Во-первых, составьте список всего, что вам нравится в себе. Это положительные качества, сильные стороны вашего опыта, виды деятельнос</w:t>
        <w:softHyphen/>
        <w:t>ти, доставляющие вам удовольствие. Перечислите их под заголовком «Мой светлый список».</w:t>
      </w:r>
    </w:p>
    <w:p>
      <w:pPr>
        <w:pStyle w:val="Normal"/>
        <w:widowControl w:val="false"/>
        <w:autoSpaceDE w:val="false"/>
        <w:jc w:val="both"/>
        <w:rPr/>
      </w:pPr>
      <w:r>
        <w:rPr/>
        <w:t>Затем перечислите все, что вам не нравится в себе: ваши изъяны, слабости и дурные привычки, занятия, которые вам не нравятся, отсутствие тех или</w:t>
      </w:r>
    </w:p>
    <w:p>
      <w:pPr>
        <w:pStyle w:val="Normal"/>
        <w:widowControl w:val="false"/>
        <w:autoSpaceDE w:val="false"/>
        <w:jc w:val="both"/>
        <w:rPr/>
      </w:pPr>
      <w:r>
        <w:rPr/>
        <w:t>иных навыков или качеств характера, которыми вам бы хотелось обладать. Перечислите их под заголовком «Мой темный список». Будьте откро</w:t>
        <w:softHyphen/>
        <w:t>венны. Не скрывайте ничего от себя.</w:t>
      </w:r>
    </w:p>
    <w:p>
      <w:pPr>
        <w:pStyle w:val="Normal"/>
        <w:widowControl w:val="false"/>
        <w:autoSpaceDE w:val="false"/>
        <w:jc w:val="both"/>
        <w:rPr/>
      </w:pPr>
      <w:r>
        <w:rPr/>
        <w:t>В предыдущем упражнении вы размышляли о том, откуда вы пришли, и что привело вас к ва</w:t>
        <w:softHyphen/>
        <w:t>шему теперешнему состоянию. Это упражнение заключается в оценке вашего настоящего. Составьте «светлый список» всех ваших активов, как физи</w:t>
        <w:softHyphen/>
        <w:t>ческих, так и умственных. Затем составьте «тем</w:t>
        <w:softHyphen/>
        <w:t>ный список» своих невыполненных обязательств и всего того, что мешает вам стать тем человеком, каким вы хотели бы себя видеть.</w:t>
      </w:r>
    </w:p>
    <w:p>
      <w:pPr>
        <w:pStyle w:val="Normal"/>
        <w:widowControl w:val="false"/>
        <w:autoSpaceDE w:val="false"/>
        <w:jc w:val="both"/>
        <w:rPr/>
      </w:pPr>
      <w:r>
        <w:rPr/>
        <w:t>Теперь рассмотрим Будущее. Составьте «свет</w:t>
        <w:softHyphen/>
        <w:t>лый список» ваших надежд и устремлений. Ка</w:t>
        <w:softHyphen/>
        <w:t>ким человеком вам хотелось бы стать? Чего вам хотелось бы достичь в своей жизни. Затем сос</w:t>
        <w:softHyphen/>
        <w:t>тавьте «темный список» вещей и событий, кото</w:t>
        <w:softHyphen/>
        <w:t>рых вы предпочли бы избежать, но которые, ско</w:t>
        <w:softHyphen/>
        <w:t>рее всего, произойдут, если вы не измените свою жизнь.</w:t>
      </w:r>
    </w:p>
    <w:p>
      <w:pPr>
        <w:pStyle w:val="Normal"/>
        <w:widowControl w:val="false"/>
        <w:autoSpaceDE w:val="false"/>
        <w:jc w:val="both"/>
        <w:rPr/>
      </w:pPr>
      <w:r>
        <w:rPr/>
        <w:t>И наконец, когда все четыре списка будут го</w:t>
        <w:softHyphen/>
        <w:t>товы, постарайтесь тщательно обдумать их, отме</w:t>
        <w:softHyphen/>
        <w:t>чая преимущества, направляющие вашу жизнь по наиболее желательному пути, и недостатки, пре</w:t>
        <w:softHyphen/>
        <w:t>пятствующие вашему развитию. Результатом долж</w:t>
        <w:softHyphen/>
        <w:t>но быть четкое определение тех условий вашей жизни, которые нуждаются в изменении, чтобы вы могли прийти к гармонии со «светлым» Буду</w:t>
        <w:softHyphen/>
        <w:t>щим.</w:t>
      </w:r>
    </w:p>
    <w:p>
      <w:pPr>
        <w:pStyle w:val="Normal"/>
        <w:widowControl w:val="false"/>
        <w:autoSpaceDE w:val="false"/>
        <w:jc w:val="both"/>
        <w:rPr/>
      </w:pPr>
      <w:r>
        <w:rPr/>
        <w:t>Это задание нужно выполнять без спешки. Не пытайтесь завершить его за один присест. Лучше всего заниматься им в течение нескольких дней. Не приуменьшайте его значение. Закончив рабо</w:t>
        <w:softHyphen/>
        <w:t>ту, вы получите важный опыт самооценки, кото</w:t>
        <w:softHyphen/>
        <w:t>рый будет полезен в деле преобразования и улуч</w:t>
        <w:softHyphen/>
        <w:t>шения вашей жизни.</w:t>
      </w:r>
    </w:p>
    <w:p>
      <w:pPr>
        <w:pStyle w:val="Normal"/>
        <w:widowControl w:val="false"/>
        <w:autoSpaceDE w:val="false"/>
        <w:jc w:val="both"/>
        <w:rPr/>
      </w:pPr>
      <w:r>
        <w:rPr/>
      </w:r>
    </w:p>
    <w:p>
      <w:pPr>
        <w:pStyle w:val="Normal"/>
        <w:widowControl w:val="false"/>
        <w:autoSpaceDE w:val="false"/>
        <w:jc w:val="both"/>
        <w:rPr/>
      </w:pPr>
      <w:r>
        <w:rPr/>
        <w:t>Глава  5 ПЕРВАЯ ФАЗА ТВОРЕНИЯ</w:t>
      </w:r>
    </w:p>
    <w:p>
      <w:pPr>
        <w:pStyle w:val="Normal"/>
        <w:widowControl w:val="false"/>
        <w:autoSpaceDE w:val="false"/>
        <w:jc w:val="both"/>
        <w:rPr/>
      </w:pPr>
      <w:r>
        <w:rPr/>
      </w:r>
    </w:p>
    <w:p>
      <w:pPr>
        <w:pStyle w:val="Normal"/>
        <w:widowControl w:val="false"/>
        <w:autoSpaceDE w:val="false"/>
        <w:jc w:val="both"/>
        <w:rPr/>
      </w:pPr>
      <w:r>
        <w:rPr/>
        <w:t>Хотя, как мы уже видели, руны в целом являются органическим процессом, каждая из них имеет индивидуальные качества и ха</w:t>
        <w:softHyphen/>
        <w:t>рактеристики, которые нужно понимать, чтобы пра</w:t>
        <w:softHyphen/>
        <w:t>вильно работать с ними. Мы будем рассматривать каждую руну в Утхаркской последовательности: ее нордическое наименование и фонетическое произ</w:t>
        <w:softHyphen/>
        <w:t>ношение, природу ее потенциала и основные ка</w:t>
        <w:softHyphen/>
        <w:t>чества, а также практические способы применения.</w:t>
      </w:r>
    </w:p>
    <w:p>
      <w:pPr>
        <w:pStyle w:val="Normal"/>
        <w:widowControl w:val="false"/>
        <w:autoSpaceDE w:val="false"/>
        <w:jc w:val="both"/>
        <w:rPr/>
      </w:pPr>
      <w:r>
        <w:rPr/>
        <w:t>«Вызов», содержащийся в каждой отдельной руне, также предоставляет нам возможность для личного развития. Мои комментарии к рунам да</w:t>
        <w:softHyphen/>
        <w:t>ются в соответствии с учением рунических шама</w:t>
        <w:softHyphen/>
        <w:t>нов и знаниями, полученными в процессе шаманического опыта на внутренних планах бытия. Шаманическое восприятие рун заключается в их непо</w:t>
        <w:softHyphen/>
        <w:t>средственном переживании.</w:t>
      </w:r>
    </w:p>
    <w:p>
      <w:pPr>
        <w:pStyle w:val="Normal"/>
        <w:widowControl w:val="false"/>
        <w:autoSpaceDE w:val="false"/>
        <w:jc w:val="both"/>
        <w:rPr/>
      </w:pPr>
      <w:r>
        <w:rPr/>
        <w:t>Последовательность рун в их естественном по</w:t>
        <w:softHyphen/>
        <w:t>рядке отличается от так называемого традиционного построения не только передвижением руны ФЕ  в точку кульминации, но и перестановкой некото</w:t>
        <w:softHyphen/>
        <w:t>рых других рун. ПЕТРАС и ЙО  меняются местами, то же самое происходит с ОДАЛ  и ДАГАЗ. Причины этого объясняются в процессе изложения.</w:t>
      </w:r>
    </w:p>
    <w:p>
      <w:pPr>
        <w:pStyle w:val="Normal"/>
        <w:widowControl w:val="false"/>
        <w:autoSpaceDE w:val="false"/>
        <w:jc w:val="both"/>
        <w:rPr/>
      </w:pPr>
      <w:r>
        <w:rPr/>
        <w:t>Первые четыре руны - УР  ТЕРС, АСС  и КЕН  — заключают в себе потенциал, активируемый в первой фазе Творения, и работают на глубочайших уровнях подсознательного, генерируя творческие силы, создающие весь мир явлений.</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79320" cy="680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11" r="-3" b="-11"/>
                    <a:stretch>
                      <a:fillRect/>
                    </a:stretch>
                  </pic:blipFill>
                  <pic:spPr bwMode="auto">
                    <a:xfrm>
                      <a:off x="0" y="0"/>
                      <a:ext cx="2179320" cy="68008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 УР, </w:t>
      </w:r>
      <w:r>
        <w:rPr>
          <w:lang w:val="en-US"/>
        </w:rPr>
        <w:t>U</w:t>
      </w:r>
      <w:r>
        <w:rPr/>
        <w:t>-руна — НАЧАЛО ВСЕГО</w:t>
      </w:r>
    </w:p>
    <w:p>
      <w:pPr>
        <w:pStyle w:val="Normal"/>
        <w:widowControl w:val="false"/>
        <w:autoSpaceDE w:val="false"/>
        <w:jc w:val="both"/>
        <w:rPr/>
      </w:pPr>
      <w:r>
        <w:rPr>
          <w:lang w:val="en-US"/>
        </w:rPr>
        <w:t>U</w:t>
      </w:r>
      <w:r>
        <w:rPr/>
        <w:t>-руна, УР — это потенциал, существующий внутри Хаоса — «пространства» между двумя про</w:t>
        <w:softHyphen/>
        <w:t>тивоположностями. В нордической мифологии это «пространство» между Космическим Огнем и Кос</w:t>
        <w:softHyphen/>
        <w:t>мическим Льдом. Это отнюдь не «ничто», как мы могли бы предположить. Оно наполнено ноуме</w:t>
        <w:softHyphen/>
        <w:t>нальной (непознаваемой) силой, именуемой гиннунг на старонорвежском языке. Приставка гинн -сходна по значению с пред- в слове «предше</w:t>
        <w:softHyphen/>
        <w:t>ствовать» и означает нечто существующее до акта творения и проявления на любом из планов бытия. Старонорвежское слово Гиннунгагап означает «не</w:t>
        <w:softHyphen/>
        <w:t>организованную жизненную сущность, ожидаю</w:t>
        <w:softHyphen/>
        <w:t>щую воплощения в форме или в духе». УР — по</w:t>
        <w:softHyphen/>
        <w:t>тенциальная энергия этой сущности. УР — это «пространство» между двумя противоположностями, в котором возникает магнетическая сила притяжения и высвобождается огромная энергия слияния.</w:t>
      </w:r>
    </w:p>
    <w:p>
      <w:pPr>
        <w:pStyle w:val="Normal"/>
        <w:widowControl w:val="false"/>
        <w:autoSpaceDE w:val="false"/>
        <w:jc w:val="both"/>
        <w:rPr/>
      </w:pPr>
      <w:r>
        <w:rPr/>
        <w:t>ПЕРВАЯ ФАЗА  ТВОРЕНИЯ</w:t>
      </w:r>
    </w:p>
    <w:p>
      <w:pPr>
        <w:pStyle w:val="Normal"/>
        <w:widowControl w:val="false"/>
        <w:autoSpaceDE w:val="false"/>
        <w:jc w:val="both"/>
        <w:rPr/>
      </w:pPr>
      <w:r>
        <w:rPr/>
        <w:t>Прежде чем что-либо обретает бытие, оно должно быть заряжено намерением существовать. Его нужно энергетизировать. УР одновременно обозначает Неявленное, в котором формируется неч</w:t>
        <w:softHyphen/>
        <w:t>то, и инициирующую силу, делающую возможным любое проявление. Эту руну можно уподобить раз</w:t>
        <w:softHyphen/>
        <w:t>ряду электрической энергии, «выпрыгивающему» между контактами электрической лампочки, когда вы включаете свет. Электрический заряд быстро движется взад-вперед, производя свет и поддерживая его существование.</w:t>
      </w:r>
    </w:p>
    <w:p>
      <w:pPr>
        <w:pStyle w:val="Normal"/>
        <w:widowControl w:val="false"/>
        <w:autoSpaceDE w:val="false"/>
        <w:jc w:val="both"/>
        <w:rPr/>
      </w:pPr>
      <w:r>
        <w:rPr/>
        <w:t>Свет, ^ возникший из тьмы Неявленного в «нача</w:t>
        <w:softHyphen/>
        <w:t>ле начал», был не ярким, как свет солнца, резко обозначающий предметы. Он больше напоминал мягкое, серебристое лунное сияние, за которым, од</w:t>
        <w:softHyphen/>
        <w:t>нако, скрывается неимоверная мощь. К примеру, за бледным светом Луны стоит могучая сила, движу</w:t>
        <w:softHyphen/>
        <w:t>щая огромными массами воды в океанах и регули</w:t>
        <w:softHyphen/>
        <w:t>рующая циклическое течение жизни всех земных существ.</w:t>
      </w:r>
    </w:p>
    <w:p>
      <w:pPr>
        <w:pStyle w:val="Normal"/>
        <w:widowControl w:val="false"/>
        <w:autoSpaceDE w:val="false"/>
        <w:jc w:val="both"/>
        <w:rPr/>
      </w:pPr>
      <w:r>
        <w:rPr/>
        <w:t>Многие исследователи рун полагали, что УР является символом дикого, ныне вымершего бизоноподобного быка, или ауроха, высотой свыше двух метров в холке, распространенного в Северной Ев</w:t>
        <w:softHyphen/>
        <w:t xml:space="preserve">ропе примерно до середины </w:t>
      </w:r>
      <w:r>
        <w:rPr>
          <w:lang w:val="en-US"/>
        </w:rPr>
        <w:t>XVII</w:t>
      </w:r>
      <w:r>
        <w:rPr/>
        <w:t xml:space="preserve"> в. Это предпо</w:t>
        <w:softHyphen/>
        <w:t>ложение возникло в результате неправильного по</w:t>
        <w:softHyphen/>
        <w:t>нимания устной традиции. Уставное начертание на</w:t>
        <w:softHyphen/>
        <w:t>поминает рога животного, опустившего голову к земле, но это символ не быка, а священной коровы Аудумблы, которая в северной мифологии была Космической Матерью Творения. «Аудумбла» озна</w:t>
        <w:softHyphen/>
        <w:t>чает «кормилица» или источник пищи. Этот руни</w:t>
        <w:softHyphen/>
        <w:t>ческий символ заключает в себе потенциальную силу не атакующего быка, но пасущейся коровы! Его энергия подобна действию насоса, выкачивающе</w:t>
        <w:softHyphen/>
        <w:t>го воду из глубоких подземных колодцев.</w:t>
      </w:r>
    </w:p>
    <w:p>
      <w:pPr>
        <w:pStyle w:val="Normal"/>
        <w:widowControl w:val="false"/>
        <w:autoSpaceDE w:val="false"/>
        <w:jc w:val="both"/>
        <w:rPr/>
      </w:pPr>
      <w:r>
        <w:rPr/>
        <w:t>Сравнение с аурохом имеет и другой смысл. Для американских индейцев бык был тотемом Ве</w:t>
        <w:softHyphen/>
        <w:t>ликого Духа — «Того, от которого происходит все остальное». Бык давал мясо для пищи, сухожи</w:t>
        <w:softHyphen/>
        <w:t>лия для шнуров и нитей, кости для различных ору</w:t>
        <w:softHyphen/>
        <w:t>дий, кожу для изготовления одежды и вигвамов. Череп быка в центре Знахарского Колеса олицет</w:t>
        <w:softHyphen/>
        <w:t>ворял собой проявление Великого Духа. Аурох имел сходное значение для древних народов Се</w:t>
        <w:softHyphen/>
        <w:t>верной Европы.</w:t>
      </w:r>
    </w:p>
    <w:p>
      <w:pPr>
        <w:pStyle w:val="Normal"/>
        <w:widowControl w:val="false"/>
        <w:autoSpaceDE w:val="false"/>
        <w:jc w:val="both"/>
        <w:rPr/>
      </w:pPr>
      <w:r>
        <w:rPr/>
        <w:t>Итак, УР является потенциалом, заложенным в начале всего. Он содержит в себе семена развития всех вещей, обретающих бытие. Художник начи</w:t>
        <w:softHyphen/>
        <w:t>нает работу с чистого холста или с белого листа, на котором ничего нет. Это всего лишь «прост</w:t>
        <w:softHyphen/>
        <w:t>ранство». Однако благодаря этому пустому пространству художник может воплощать свои идеи в видимой форме. Из «ничего» он создает произве</w:t>
        <w:softHyphen/>
        <w:t>дение искусства.</w:t>
      </w:r>
    </w:p>
    <w:p>
      <w:pPr>
        <w:pStyle w:val="Normal"/>
        <w:widowControl w:val="false"/>
        <w:autoSpaceDE w:val="false"/>
        <w:jc w:val="both"/>
        <w:rPr/>
      </w:pPr>
      <w:r>
        <w:rPr/>
        <w:t>В латеральном мышлении пространство можно определить как расстояние между двумя точками. Две точки (или противоположности) уже заклю</w:t>
        <w:softHyphen/>
        <w:t>чают в себе понятие пространства! Следовательно, УР — это потенциал, позволяющий вещам обретать сущность из «ничего», высвобождаемый посред</w:t>
        <w:softHyphen/>
        <w:t>ством движения.</w:t>
      </w:r>
    </w:p>
    <w:p>
      <w:pPr>
        <w:pStyle w:val="Normal"/>
        <w:widowControl w:val="false"/>
        <w:autoSpaceDE w:val="false"/>
        <w:jc w:val="both"/>
        <w:rPr/>
      </w:pPr>
      <w:r>
        <w:rPr/>
        <w:t>Хотя УР часто ассоциируется с крепостью или выносливостью, это не грубая физическая мощь. Это мягкая, но могучая сила, вызывающая дождь и извлекающая влагу из почвы, чтобы она снова могла пролиться на землю живительным дождем и породить новые формы жизни. УР сам по себе не имеет формы, но позволяет ей воплотиться в действительности. Это жизненная энергия, присутствующая в природе до начала нового роста — в почке и семени.</w:t>
      </w:r>
    </w:p>
    <w:p>
      <w:pPr>
        <w:pStyle w:val="Normal"/>
        <w:widowControl w:val="false"/>
        <w:autoSpaceDE w:val="false"/>
        <w:jc w:val="both"/>
        <w:rPr/>
      </w:pPr>
      <w:r>
        <w:rPr/>
        <w:t>Диагональную черту руны УР можно уподо</w:t>
        <w:softHyphen/>
        <w:t>бить скрытому «я» — безмолвной подсознательной сущности человека — соединяющей сознательное «я», представленное восходящей вертикальной ли</w:t>
        <w:softHyphen/>
        <w:t>нией, с высшим «я» человеческой Души, представ</w:t>
        <w:softHyphen/>
        <w:t>ленным нисходящей вертикальной линией. Чет</w:t>
        <w:softHyphen/>
        <w:t>вертый «дух», который я называю телесным «я»,— это сущность физического тела, служащего вмес</w:t>
        <w:softHyphen/>
        <w:t>тилищем для трех других «я», чье существование ограничено сроком человеческой жизни. Устав</w:t>
        <w:softHyphen/>
        <w:t>ное начертание руны УР обозначает, что все можно воспринимать тремя способами — физичес</w:t>
        <w:softHyphen/>
        <w:t>ки, ментально и духовно — через «сосуд» нашего тела.</w:t>
      </w:r>
    </w:p>
    <w:p>
      <w:pPr>
        <w:pStyle w:val="Normal"/>
        <w:widowControl w:val="false"/>
        <w:autoSpaceDE w:val="false"/>
        <w:jc w:val="both"/>
        <w:rPr/>
      </w:pPr>
      <w:r>
        <w:rPr/>
        <w:t>ПОТЕНЦИАЛ: «Пространство», из которого все сущее обретает бытие.</w:t>
      </w:r>
    </w:p>
    <w:p>
      <w:pPr>
        <w:pStyle w:val="Normal"/>
        <w:widowControl w:val="false"/>
        <w:autoSpaceDE w:val="false"/>
        <w:jc w:val="both"/>
        <w:rPr/>
      </w:pPr>
      <w:r>
        <w:rPr/>
        <w:t>КЛЮЧЕВЫЕ КАЧЕСТВА: Безграничный по</w:t>
        <w:softHyphen/>
        <w:t>тенциал, бесконечные возможности, обновление, высвобождение энергии, необузданная сила, вне</w:t>
        <w:softHyphen/>
        <w:t>запные перемены.</w:t>
      </w:r>
    </w:p>
    <w:p>
      <w:pPr>
        <w:pStyle w:val="Normal"/>
        <w:widowControl w:val="false"/>
        <w:autoSpaceDE w:val="false"/>
        <w:jc w:val="both"/>
        <w:rPr/>
      </w:pPr>
      <w:r>
        <w:rPr/>
        <w:t>ПРАКТИЧЕСКОЕ ПРИМЕНЕНИЕ: УР слу</w:t>
        <w:softHyphen/>
        <w:t>жит для высвобождения творческой энергии, осуще</w:t>
        <w:softHyphen/>
        <w:t>ствляющей внезапные перемены. Эта энергия пред</w:t>
        <w:softHyphen/>
        <w:t>шествует новому циклу активности. Следователь</w:t>
        <w:softHyphen/>
        <w:t>но, она полезна там, где есть потребность в но</w:t>
        <w:softHyphen/>
        <w:t>вых идеях, свежих веяниях, перемене обстановки, резком подъеме морального духа.</w:t>
      </w:r>
    </w:p>
    <w:p>
      <w:pPr>
        <w:pStyle w:val="Normal"/>
        <w:widowControl w:val="false"/>
        <w:autoSpaceDE w:val="false"/>
        <w:jc w:val="both"/>
        <w:rPr/>
      </w:pPr>
      <w:r>
        <w:rPr/>
        <w:t>ВЫЗОВ: Имейте мужество отказаться от вещей, в которых вы более не нуждаетесь. Это откроет для вас новые возможности.</w:t>
      </w:r>
    </w:p>
    <w:p>
      <w:pPr>
        <w:pStyle w:val="Normal"/>
        <w:widowControl w:val="false"/>
        <w:autoSpaceDE w:val="false"/>
        <w:jc w:val="both"/>
        <w:rPr/>
      </w:pPr>
      <w:r>
        <w:rPr>
          <w:lang w:val="en-US"/>
        </w:rPr>
        <w:t>U</w:t>
      </w:r>
      <w:r>
        <w:rPr/>
        <w:t>-руна может помочь вам:</w:t>
      </w:r>
    </w:p>
    <w:p>
      <w:pPr>
        <w:pStyle w:val="Normal"/>
        <w:widowControl w:val="false"/>
        <w:autoSpaceDE w:val="false"/>
        <w:jc w:val="both"/>
        <w:rPr/>
      </w:pPr>
      <w:r>
        <w:rPr/>
        <w:t xml:space="preserve"> </w:t>
      </w:r>
      <w:r>
        <w:rPr/>
        <w:t xml:space="preserve">осуществить   ваши    идеи,    воплотить   их   в повседневной реальности; </w:t>
      </w:r>
    </w:p>
    <w:p>
      <w:pPr>
        <w:pStyle w:val="Normal"/>
        <w:widowControl w:val="false"/>
        <w:autoSpaceDE w:val="false"/>
        <w:jc w:val="both"/>
        <w:rPr/>
      </w:pPr>
      <w:r>
        <w:rPr/>
        <w:t>обновить   жизненную   энергию   и   найти   в себе мужество отказаться от всего лишнего;</w:t>
      </w:r>
    </w:p>
    <w:p>
      <w:pPr>
        <w:pStyle w:val="Normal"/>
        <w:widowControl w:val="false"/>
        <w:autoSpaceDE w:val="false"/>
        <w:jc w:val="both"/>
        <w:rPr/>
      </w:pPr>
      <w:r>
        <w:rPr/>
        <w:t xml:space="preserve">обрести внутреннюю силу, чтобы расстаться с прошлым и  начать все заново; влиять   на   обстоятельства,   чтобы   ситуации складывались в вашу пользу;                        </w:t>
      </w:r>
    </w:p>
    <w:p>
      <w:pPr>
        <w:pStyle w:val="Normal"/>
        <w:widowControl w:val="false"/>
        <w:autoSpaceDE w:val="false"/>
        <w:jc w:val="both"/>
        <w:rPr/>
      </w:pPr>
      <w:r>
        <w:rPr/>
        <w:t xml:space="preserve">повысить вашу производительность;               </w:t>
      </w:r>
    </w:p>
    <w:p>
      <w:pPr>
        <w:pStyle w:val="Normal"/>
        <w:widowControl w:val="false"/>
        <w:autoSpaceDE w:val="false"/>
        <w:jc w:val="both"/>
        <w:rPr/>
      </w:pPr>
      <w:r>
        <w:rPr/>
        <w:t>укрепить   вашу  решимость   и   намерение  ут</w:t>
        <w:softHyphen/>
        <w:t>вердить   себя.</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719705" cy="928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10" r="-3" b="-10"/>
                    <a:stretch>
                      <a:fillRect/>
                    </a:stretch>
                  </pic:blipFill>
                  <pic:spPr bwMode="auto">
                    <a:xfrm>
                      <a:off x="0" y="0"/>
                      <a:ext cx="2719705" cy="9283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2. ТЕРС, </w:t>
      </w:r>
      <w:r>
        <w:rPr>
          <w:lang w:val="en-US"/>
        </w:rPr>
        <w:t>Th</w:t>
      </w:r>
      <w:r>
        <w:rPr/>
        <w:t>-руна — РАСЧИСТКА ПУТИ</w:t>
      </w:r>
    </w:p>
    <w:p>
      <w:pPr>
        <w:pStyle w:val="Normal"/>
        <w:widowControl w:val="false"/>
        <w:autoSpaceDE w:val="false"/>
        <w:jc w:val="both"/>
        <w:rPr/>
      </w:pPr>
      <w:r>
        <w:rPr/>
        <w:t>ТЕРС — это энергия, «расчистившая» путь сре</w:t>
        <w:softHyphen/>
        <w:t>ди случайных сил Хаоса перед появлением Кос</w:t>
        <w:softHyphen/>
        <w:t>моса. Ее можно сравнить с ударом грома, воз</w:t>
        <w:softHyphen/>
        <w:t>никающим из столкновения противоположностей. ТЕРС был разрушителем сил Хаоса, враждебных Космическому порядку; он защищает Космос от возвращения к Хаосу. Поэтому, хотя его сила может быть разрушительной — направленной на устранение устаревшего и замену его чем-то луч</w:t>
        <w:softHyphen/>
        <w:t>шим, она имеет также защитный аспект, и в этом качестве рассматривается как блюститель за</w:t>
        <w:softHyphen/>
        <w:t>кона и порядка. Как гром предвещает дождь, так и энергия ТЕРС делает возможным новое на</w:t>
        <w:softHyphen/>
        <w:t>чало.</w:t>
      </w:r>
    </w:p>
    <w:p>
      <w:pPr>
        <w:pStyle w:val="Normal"/>
        <w:widowControl w:val="false"/>
        <w:autoSpaceDE w:val="false"/>
        <w:jc w:val="both"/>
        <w:rPr/>
      </w:pPr>
      <w:r>
        <w:rPr/>
        <w:t>ТЕРС обладает потенциалом расчищать путь и создавать порядок там, где существовал беспорядок. Это похоже на расчистку заброшенного сада от</w:t>
      </w:r>
    </w:p>
    <w:p>
      <w:pPr>
        <w:pStyle w:val="Normal"/>
        <w:widowControl w:val="false"/>
        <w:autoSpaceDE w:val="false"/>
        <w:jc w:val="both"/>
        <w:rPr/>
      </w:pPr>
      <w:r>
        <w:rPr/>
        <w:t>мусора и сорняков, на разлив вешних вод, готовя</w:t>
        <w:softHyphen/>
        <w:t>щий почву для новой жизни. Уставное начертание руны напоминает топор, используемый как для вырубки всего вредного и ненужного, так и для защиты от вредных воздействий.</w:t>
      </w:r>
    </w:p>
    <w:p>
      <w:pPr>
        <w:pStyle w:val="Normal"/>
        <w:widowControl w:val="false"/>
        <w:autoSpaceDE w:val="false"/>
        <w:jc w:val="both"/>
        <w:rPr/>
      </w:pPr>
      <w:r>
        <w:rPr/>
        <w:t>Старонорвежское слово «терс» означает «ги</w:t>
        <w:softHyphen/>
        <w:t>гант» или «силач», что указывает на грубую, це</w:t>
        <w:softHyphen/>
        <w:t>ленаправленную силу, необходимую для устране</w:t>
        <w:softHyphen/>
        <w:t>ния препятствий. Поскольку ТЕРС традиционно ассоциировался со снежными гигантами северной мифологии, некоторые исследователи приписывали ему атрибуты зла. Это происходило в результа</w:t>
        <w:softHyphen/>
        <w:t>те непонимания истины, сокрытой в мифах, и са</w:t>
        <w:softHyphen/>
        <w:t>мой рунной силы. Частично оно объясняется не</w:t>
        <w:softHyphen/>
        <w:t>верным переводом исландского слова «гигант» как «демон» — умышленной попыткой религиоз</w:t>
        <w:softHyphen/>
        <w:t>ных пропагандистов уничтожить первоначальное знание и воздвигнуть барьер страха. Мифологи</w:t>
        <w:softHyphen/>
        <w:t>ческие гиганты олицетворяли случайные силы Хаоса, необузданную энергию, существовавшую до появления Космоса. ТЕРС — могучая сила, сдер</w:t>
        <w:softHyphen/>
        <w:t>живающая их, защищающая и сохраняющая Косми</w:t>
        <w:softHyphen/>
        <w:t>ческий порядок. Разрушительная энергия, заложен</w:t>
        <w:softHyphen/>
        <w:t>ная в этой руне, направлена только против того, что враждебно порядку и угрожает законам при</w:t>
        <w:softHyphen/>
        <w:t>роды.</w:t>
      </w:r>
    </w:p>
    <w:p>
      <w:pPr>
        <w:pStyle w:val="Normal"/>
        <w:widowControl w:val="false"/>
        <w:autoSpaceDE w:val="false"/>
        <w:jc w:val="both"/>
        <w:rPr/>
      </w:pPr>
      <w:r>
        <w:rPr/>
        <w:t xml:space="preserve">Другое объяснение деструктивных качеств </w:t>
      </w:r>
      <w:r>
        <w:rPr>
          <w:lang w:val="en-US"/>
        </w:rPr>
        <w:t>Th</w:t>
      </w:r>
      <w:r>
        <w:rPr/>
        <w:t>-руны, приписываемых ей переводчиками руничес</w:t>
        <w:softHyphen/>
        <w:t>ких поэм, заключается в том, что ее начертание  похоже на шип и может рассматриваться как фаллический символ. До последнего времени в христианской традиции секс сам по себе счи</w:t>
        <w:softHyphen/>
        <w:t>тался злом, за исключением целей продолжения рода.</w:t>
      </w:r>
    </w:p>
    <w:p>
      <w:pPr>
        <w:pStyle w:val="Normal"/>
        <w:widowControl w:val="false"/>
        <w:autoSpaceDE w:val="false"/>
        <w:jc w:val="both"/>
        <w:rPr/>
      </w:pPr>
      <w:r>
        <w:rPr/>
        <w:t>ТЕРС является носителем потенциала мужской творческой энергии, так же как пенис является ка</w:t>
        <w:softHyphen/>
        <w:t>налом жизнетворного семени. Руна имеет форму</w:t>
      </w:r>
    </w:p>
    <w:p>
      <w:pPr>
        <w:pStyle w:val="Normal"/>
        <w:widowControl w:val="false"/>
        <w:autoSpaceDE w:val="false"/>
        <w:jc w:val="both"/>
        <w:rPr/>
      </w:pPr>
      <w:r>
        <w:rPr/>
        <w:t>шипа, который в древности был символом чело</w:t>
        <w:softHyphen/>
        <w:t>веческой «бренности», в то время как роза, ко</w:t>
        <w:softHyphen/>
        <w:t>торую он «защищает», была символом бессмер</w:t>
        <w:softHyphen/>
        <w:t>тия, присущим женскому аспекту бытия, ибо все обретает существование лишь через этот аспект. В сказке «Спящая Красавица» встречается много аллегорических символов древних истин: напри</w:t>
        <w:softHyphen/>
        <w:t>мер, герою приходится прокладывать путь через заросли колючего кустарника, чтобы добраться до героини, которая проспала сто лет, уколов па</w:t>
        <w:softHyphen/>
        <w:t>лец о веретено прялки. Шип — фаллический сим</w:t>
        <w:softHyphen/>
        <w:t>вол, обозначающий грубую силу, содержащую се</w:t>
        <w:softHyphen/>
        <w:t>мена жизни. Это не сама жизнетворная сила, но ее передатчик, сламливающий сопротивление и высвобождающий энергию, необходимую для ново</w:t>
        <w:softHyphen/>
        <w:t>го начала. Следовательно, ТЕРС можно рассмат</w:t>
        <w:softHyphen/>
        <w:t>ривать как «пробуждающую» силу, несущую осознание тому, что существовало в области под</w:t>
        <w:softHyphen/>
        <w:t>сознательного, хотя ее первичная цель заключается в образовании порядка из хаоса.</w:t>
      </w:r>
    </w:p>
    <w:p>
      <w:pPr>
        <w:pStyle w:val="Normal"/>
        <w:widowControl w:val="false"/>
        <w:autoSpaceDE w:val="false"/>
        <w:jc w:val="both"/>
        <w:rPr/>
      </w:pPr>
      <w:r>
        <w:rPr/>
        <w:t>Форма шипа также подразумевает потенциал преодоления страха — ведь, как известно, «не бы</w:t>
        <w:softHyphen/>
        <w:t>вает розы без шипов». Потенциальную энергию ТЕРС можно сравнить с живой изгородью из ро</w:t>
        <w:softHyphen/>
        <w:t>зовых кустов, не только отмечающей границу между обычной и необычной реальностью, но и охраняющей доступ к знаниям, которые нужно ис</w:t>
        <w:softHyphen/>
        <w:t>пользовать с уважением и осторожностью. Эта руна обозначает защиту от нежелательных или враждебных воздействий. Окружение частной соб</w:t>
        <w:softHyphen/>
        <w:t xml:space="preserve">ственности кольцом </w:t>
      </w:r>
      <w:r>
        <w:rPr>
          <w:lang w:val="en-US"/>
        </w:rPr>
        <w:t>Th</w:t>
      </w:r>
      <w:r>
        <w:rPr/>
        <w:t>-рун, указывающих нару</w:t>
        <w:softHyphen/>
        <w:t>жу, служило способом охраны от непрошенного вторжения.</w:t>
      </w:r>
    </w:p>
    <w:p>
      <w:pPr>
        <w:pStyle w:val="Normal"/>
        <w:widowControl w:val="false"/>
        <w:autoSpaceDE w:val="false"/>
        <w:jc w:val="both"/>
        <w:rPr/>
      </w:pPr>
      <w:r>
        <w:rPr/>
        <w:t>Следует понимать, что все рунные силы дейст</w:t>
        <w:softHyphen/>
        <w:t>вуют под поверхностью физических проявлений — на подсознательном, бессознательном и сверхсоз</w:t>
        <w:softHyphen/>
        <w:t>нательном уровнях. Они являются частью забытого</w:t>
      </w:r>
    </w:p>
    <w:p>
      <w:pPr>
        <w:pStyle w:val="Normal"/>
        <w:widowControl w:val="false"/>
        <w:autoSpaceDE w:val="false"/>
        <w:jc w:val="both"/>
        <w:rPr/>
      </w:pPr>
      <w:r>
        <w:rPr/>
        <w:t>языка наших внутренних «я»: подсознательного «Я», бессознательного телесного «Я» и сверхсоз</w:t>
        <w:softHyphen/>
        <w:t>нательного Высшего «Я». Мы пытаемся заново выучить этот язык, ввести его в сознательный оби</w:t>
        <w:softHyphen/>
        <w:t>ход, чтобы четыре наших «я» — четыре аспекта нашего многомерного бытия — могли действовать сообща для нашего дальнейшего продвижения по пути эволюции. Эти четыре «я» и их отдельные функции, составляющие часть нашего целостного существа, подробно описаны в моих книгах «Там, где летают орлы», «Путь медицины» и «Опыт шамана».</w:t>
      </w:r>
    </w:p>
    <w:p>
      <w:pPr>
        <w:pStyle w:val="Normal"/>
        <w:widowControl w:val="false"/>
        <w:autoSpaceDE w:val="false"/>
        <w:jc w:val="both"/>
        <w:rPr/>
      </w:pPr>
      <w:r>
        <w:rPr/>
        <w:t>ПОТЕНЦИАЛ: Высвобождение силы, предве</w:t>
        <w:softHyphen/>
        <w:t>щающей новое начало, защита естественного по</w:t>
        <w:softHyphen/>
        <w:t>рядка.</w:t>
      </w:r>
    </w:p>
    <w:p>
      <w:pPr>
        <w:pStyle w:val="Normal"/>
        <w:widowControl w:val="false"/>
        <w:autoSpaceDE w:val="false"/>
        <w:jc w:val="both"/>
        <w:rPr/>
      </w:pPr>
      <w:r>
        <w:rPr/>
        <w:t>КЛЮЧЕВЫЕ КАЧЕСТВА: Пробуждение силы и инициативы, целенаправленная мощь, защита от враждебных воздействий.</w:t>
      </w:r>
    </w:p>
    <w:p>
      <w:pPr>
        <w:pStyle w:val="Normal"/>
        <w:widowControl w:val="false"/>
        <w:autoSpaceDE w:val="false"/>
        <w:jc w:val="both"/>
        <w:rPr/>
      </w:pPr>
      <w:r>
        <w:rPr/>
        <w:t>ПРАКТИЧЕСКОЕ ПРИМЕНЕНИЕ: Полезна при необходимости устранить препятствие и расчистить путь в сложной ситуации. Содержит энергию как для защиты, так и для нападения.</w:t>
      </w:r>
    </w:p>
    <w:p>
      <w:pPr>
        <w:pStyle w:val="Normal"/>
        <w:widowControl w:val="false"/>
        <w:autoSpaceDE w:val="false"/>
        <w:jc w:val="both"/>
        <w:rPr/>
      </w:pPr>
      <w:r>
        <w:rPr/>
        <w:t>ВЫЗОВ: Избавьтесь от того, что мешает вам, но позаботьтесь оставить непреходящие ценности. Не делайте поспешных выводов, иначе вы можете создать больше проблем, чем решите.</w:t>
      </w:r>
    </w:p>
    <w:p>
      <w:pPr>
        <w:pStyle w:val="Normal"/>
        <w:widowControl w:val="false"/>
        <w:autoSpaceDE w:val="false"/>
        <w:jc w:val="both"/>
        <w:rPr/>
      </w:pPr>
      <w:r>
        <w:rPr>
          <w:lang w:val="en-US"/>
        </w:rPr>
        <w:t>Th</w:t>
      </w:r>
      <w:r>
        <w:rPr/>
        <w:t>-руна может помочь вам:</w:t>
      </w:r>
    </w:p>
    <w:p>
      <w:pPr>
        <w:pStyle w:val="Normal"/>
        <w:widowControl w:val="false"/>
        <w:autoSpaceDE w:val="false"/>
        <w:jc w:val="both"/>
        <w:rPr/>
      </w:pPr>
      <w:r>
        <w:rPr/>
        <w:t xml:space="preserve"> </w:t>
      </w:r>
      <w:r>
        <w:rPr/>
        <w:t>бороться   с   враждебными   влияниями;</w:t>
      </w:r>
    </w:p>
    <w:p>
      <w:pPr>
        <w:pStyle w:val="Normal"/>
        <w:widowControl w:val="false"/>
        <w:autoSpaceDE w:val="false"/>
        <w:jc w:val="both"/>
        <w:rPr/>
      </w:pPr>
      <w:r>
        <w:rPr/>
        <w:t xml:space="preserve"> </w:t>
      </w:r>
      <w:r>
        <w:rPr/>
        <w:t>разгонять летаргию и пробуждать энтузиазм;</w:t>
      </w:r>
    </w:p>
    <w:p>
      <w:pPr>
        <w:pStyle w:val="Normal"/>
        <w:widowControl w:val="false"/>
        <w:autoSpaceDE w:val="false"/>
        <w:jc w:val="both"/>
        <w:rPr/>
      </w:pPr>
      <w:r>
        <w:rPr/>
        <w:t xml:space="preserve"> </w:t>
      </w:r>
      <w:r>
        <w:rPr/>
        <w:t>стимулировать подсознательное «я» и приво</w:t>
        <w:softHyphen/>
        <w:t>дить его в действие;</w:t>
      </w:r>
    </w:p>
    <w:p>
      <w:pPr>
        <w:pStyle w:val="Normal"/>
        <w:widowControl w:val="false"/>
        <w:autoSpaceDE w:val="false"/>
        <w:jc w:val="both"/>
        <w:rPr/>
      </w:pPr>
      <w:r>
        <w:rPr/>
        <w:t xml:space="preserve"> </w:t>
      </w:r>
      <w:r>
        <w:rPr/>
        <w:t>устранять препятствия;</w:t>
      </w:r>
    </w:p>
    <w:p>
      <w:pPr>
        <w:pStyle w:val="Normal"/>
        <w:widowControl w:val="false"/>
        <w:autoSpaceDE w:val="false"/>
        <w:jc w:val="both"/>
        <w:rPr/>
      </w:pPr>
      <w:r>
        <w:rPr/>
        <w:t xml:space="preserve"> </w:t>
      </w:r>
      <w:r>
        <w:rPr/>
        <w:t xml:space="preserve">уготовить почву для новых инициатив;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871470" cy="972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10" r="-3" b="-10"/>
                    <a:stretch>
                      <a:fillRect/>
                    </a:stretch>
                  </pic:blipFill>
                  <pic:spPr bwMode="auto">
                    <a:xfrm>
                      <a:off x="0" y="0"/>
                      <a:ext cx="2871470" cy="97218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3.  АСС, А-руна — Уста Творения</w:t>
      </w:r>
    </w:p>
    <w:p>
      <w:pPr>
        <w:pStyle w:val="Normal"/>
        <w:widowControl w:val="false"/>
        <w:autoSpaceDE w:val="false"/>
        <w:jc w:val="both"/>
        <w:rPr/>
      </w:pPr>
      <w:r>
        <w:rPr/>
        <w:t>АСС означает «бог» или «уста» — тот, кто гово</w:t>
        <w:softHyphen/>
        <w:t>рит и дает бытие. Божественное Слово породило бытие всех вещей из бесформенности Хаоса. Таким образом, АСС является силой высвобождения Дыха</w:t>
        <w:softHyphen/>
        <w:t>ния Жизни, самовыражения творческого Духа. АСС воплощает в себе энергию мысли и вдохновения, функции глубочайших уровней Разума, где раскры</w:t>
        <w:softHyphen/>
        <w:t>вается подсознательное. Рунические шаманы часто но</w:t>
        <w:softHyphen/>
        <w:t>сили свои шапки вывернутыми наизнанку, выражая принцип, заключенный в А-руне. Сила этой руны высвобождает заблокированную энергию, необходи</w:t>
        <w:softHyphen/>
        <w:t>мую для реализации перемен. Она открывает каналы самовыражения, способствует развитию творчества.</w:t>
      </w:r>
    </w:p>
    <w:p>
      <w:pPr>
        <w:pStyle w:val="Normal"/>
        <w:widowControl w:val="false"/>
        <w:autoSpaceDE w:val="false"/>
        <w:jc w:val="both"/>
        <w:rPr/>
      </w:pPr>
      <w:r>
        <w:rPr/>
        <w:t>АСС служит выражением способности Велико</w:t>
        <w:softHyphen/>
        <w:t>го Духа находиться одновременно внутри и вовне Творения, скрываться во множестве проявлений мате</w:t>
        <w:softHyphen/>
        <w:t>риального мира. Живые существа рассматриваются как «мысли» Великого Духа, выраженные в ося</w:t>
        <w:softHyphen/>
        <w:t>заемой форме и получившие дар осознания от Дыхания Жизни.</w:t>
      </w:r>
    </w:p>
    <w:p>
      <w:pPr>
        <w:pStyle w:val="Normal"/>
        <w:widowControl w:val="false"/>
        <w:autoSpaceDE w:val="false"/>
        <w:jc w:val="both"/>
        <w:rPr/>
      </w:pPr>
      <w:r>
        <w:rPr/>
        <w:t>АСС — энергия самовыражения, способность сооб</w:t>
        <w:softHyphen/>
        <w:t>щения. Это сила воздушного элемент, выражающая</w:t>
        <w:softHyphen/>
        <w:t>ся в звуке, музыке, речи, а также в материальной фор</w:t>
        <w:softHyphen/>
        <w:t>ме. Воздух позволяет нам слышать голос Природы. Прислушайтесь к ветру, и вы услышите звук АСС.</w:t>
      </w:r>
    </w:p>
    <w:p>
      <w:pPr>
        <w:pStyle w:val="Normal"/>
        <w:widowControl w:val="false"/>
        <w:autoSpaceDE w:val="false"/>
        <w:jc w:val="both"/>
        <w:rPr/>
      </w:pPr>
      <w:r>
        <w:rPr/>
        <w:t>Рунические шаманы считали АСС «руной свя</w:t>
        <w:softHyphen/>
        <w:t>щенного знания». Она действует как связующее звено с мудростью предков, позволяя восстановить ут</w:t>
        <w:softHyphen/>
        <w:t>раченное знание. Это происходит посредством на</w:t>
        <w:softHyphen/>
        <w:t>ведения «моста» между сознательным и подсозна</w:t>
        <w:softHyphen/>
        <w:t>тельным, через объединение правого и левого по</w:t>
        <w:softHyphen/>
        <w:t>лушарий мозга. Это сила, делающая возможным прием и передачу биоэнергии.</w:t>
      </w:r>
    </w:p>
    <w:p>
      <w:pPr>
        <w:pStyle w:val="Normal"/>
        <w:widowControl w:val="false"/>
        <w:autoSpaceDE w:val="false"/>
        <w:jc w:val="both"/>
        <w:rPr/>
      </w:pPr>
      <w:r>
        <w:rPr/>
        <w:t>АСС тесно ассоциируется со стихией Воздуха, необходимого для всех живых существ и образу</w:t>
        <w:softHyphen/>
        <w:t>ющего среду для передачи звука. Стихия Воздуха объединяет в себе женские и мужские качества — Инь и Ян. Из этого дуализма возникает трой</w:t>
        <w:softHyphen/>
        <w:t xml:space="preserve">ственность, которая в северной мифологии была представлена Одином, Вили и </w:t>
      </w:r>
      <w:r>
        <w:rPr>
          <w:lang w:val="en-US"/>
        </w:rPr>
        <w:t>Be</w:t>
      </w:r>
      <w:r>
        <w:rPr/>
        <w:t>. (Эта концепция трех богов как сотрудников в построении един</w:t>
        <w:softHyphen/>
        <w:t>ства гораздо старше Троицы в христианской тео</w:t>
        <w:softHyphen/>
        <w:t>логии.) Согласно мифу, трое богов сформировали Космос из тела Умра — первичной субстанции Вселенной, существовавшей в хаотическом состоя</w:t>
        <w:softHyphen/>
        <w:t>нии. Эта работа была выполнена с помощью рун</w:t>
        <w:softHyphen/>
        <w:t xml:space="preserve">ной силы. Один дал дыхание, Вили пробудил чувства и эмоции, </w:t>
      </w:r>
      <w:r>
        <w:rPr>
          <w:lang w:val="en-US"/>
        </w:rPr>
        <w:t>a</w:t>
      </w:r>
      <w:r>
        <w:rPr/>
        <w:t xml:space="preserve"> </w:t>
      </w:r>
      <w:r>
        <w:rPr>
          <w:lang w:val="en-US"/>
        </w:rPr>
        <w:t>Be</w:t>
      </w:r>
      <w:r>
        <w:rPr/>
        <w:t xml:space="preserve"> создал Волю.</w:t>
      </w:r>
    </w:p>
    <w:p>
      <w:pPr>
        <w:pStyle w:val="Normal"/>
        <w:widowControl w:val="false"/>
        <w:autoSpaceDE w:val="false"/>
        <w:jc w:val="both"/>
        <w:rPr/>
      </w:pPr>
      <w:r>
        <w:rPr/>
        <w:t>Начертание руны напоминает ель — вечнозеле</w:t>
        <w:softHyphen/>
        <w:t>ное растение, символизирующее бессмертие и бо</w:t>
        <w:softHyphen/>
        <w:t>жественную силу. Ель также объединяет в себе женское и мужское начало, указывая на присут</w:t>
        <w:softHyphen/>
        <w:t>ствие обоих этих начал в Великом Духе. Наше высшее «я», воспринимаемое во время шаманского опыта, тоже может проявляться в женской или муж</w:t>
        <w:softHyphen/>
        <w:t>ской форме.</w:t>
      </w:r>
    </w:p>
    <w:p>
      <w:pPr>
        <w:pStyle w:val="Normal"/>
        <w:widowControl w:val="false"/>
        <w:autoSpaceDE w:val="false"/>
        <w:jc w:val="both"/>
        <w:rPr/>
      </w:pPr>
      <w:r>
        <w:rPr/>
        <w:t>АСС — это руна восприятия и силы, передающей и принимающей ментальную энергию.</w:t>
      </w:r>
    </w:p>
    <w:p>
      <w:pPr>
        <w:pStyle w:val="Normal"/>
        <w:widowControl w:val="false"/>
        <w:autoSpaceDE w:val="false"/>
        <w:jc w:val="both"/>
        <w:rPr/>
      </w:pPr>
      <w:r>
        <w:rPr/>
        <w:t>ПОТЕНЦИАЛ: Творческое и ментальное выра</w:t>
        <w:softHyphen/>
        <w:t>жение Духа.</w:t>
      </w:r>
    </w:p>
    <w:p>
      <w:pPr>
        <w:pStyle w:val="Normal"/>
        <w:widowControl w:val="false"/>
        <w:autoSpaceDE w:val="false"/>
        <w:jc w:val="both"/>
        <w:rPr/>
      </w:pPr>
      <w:r>
        <w:rPr/>
        <w:t>КЛЮЧЕВЫЕ КАЧЕСТВА: навыки общения, творческая мысль, артистическое вдохновение, спо</w:t>
        <w:softHyphen/>
        <w:t>собность восприятия, применение знаний.</w:t>
      </w:r>
    </w:p>
    <w:p>
      <w:pPr>
        <w:pStyle w:val="Normal"/>
        <w:widowControl w:val="false"/>
        <w:autoSpaceDE w:val="false"/>
        <w:jc w:val="both"/>
        <w:rPr/>
      </w:pPr>
      <w:r>
        <w:rPr/>
        <w:t>ПРАКТИЧЕСКОЕ ПРИМЕНЕНИЕ: Полезна для понимания того, что находится за пределами очевидного и получения помощи от внутреннего «я»е, Добавляет новое измерение к любой ситуации и привносит элемент случайности; некоторые назы</w:t>
        <w:softHyphen/>
        <w:t>вают его «удачей».</w:t>
      </w:r>
    </w:p>
    <w:p>
      <w:pPr>
        <w:pStyle w:val="Normal"/>
        <w:widowControl w:val="false"/>
        <w:autoSpaceDE w:val="false"/>
        <w:jc w:val="both"/>
        <w:rPr/>
      </w:pPr>
      <w:r>
        <w:rPr/>
        <w:t xml:space="preserve">ВЫЗОВ:  Учитесь общению с Природой, чтобы расширить ваши горизонты.                                    А-руна может помочь вам:                                      </w:t>
      </w:r>
    </w:p>
    <w:p>
      <w:pPr>
        <w:pStyle w:val="Normal"/>
        <w:widowControl w:val="false"/>
        <w:autoSpaceDE w:val="false"/>
        <w:jc w:val="both"/>
        <w:rPr/>
      </w:pPr>
      <w:r>
        <w:rPr/>
        <w:t xml:space="preserve"> </w:t>
      </w:r>
      <w:r>
        <w:rPr/>
        <w:t xml:space="preserve">обрести вдохновение и новые идеи;              </w:t>
      </w:r>
    </w:p>
    <w:p>
      <w:pPr>
        <w:pStyle w:val="Normal"/>
        <w:widowControl w:val="false"/>
        <w:autoSpaceDE w:val="false"/>
        <w:jc w:val="both"/>
        <w:rPr/>
      </w:pPr>
      <w:r>
        <w:rPr/>
        <w:t xml:space="preserve"> </w:t>
      </w:r>
      <w:r>
        <w:rPr/>
        <w:t>обнаружить скрытые творческие способности  и раскрыть новые таланты;</w:t>
      </w:r>
    </w:p>
    <w:p>
      <w:pPr>
        <w:pStyle w:val="Normal"/>
        <w:widowControl w:val="false"/>
        <w:autoSpaceDE w:val="false"/>
        <w:jc w:val="both"/>
        <w:rPr/>
      </w:pPr>
      <w:r>
        <w:rPr/>
        <w:t xml:space="preserve"> </w:t>
      </w:r>
      <w:r>
        <w:rPr/>
        <w:t>усилить ваш умственный потенциал;</w:t>
      </w:r>
    </w:p>
    <w:p>
      <w:pPr>
        <w:pStyle w:val="Normal"/>
        <w:widowControl w:val="false"/>
        <w:autoSpaceDE w:val="false"/>
        <w:jc w:val="both"/>
        <w:rPr/>
      </w:pPr>
      <w:r>
        <w:rPr/>
        <w:t xml:space="preserve"> </w:t>
      </w:r>
      <w:r>
        <w:rPr/>
        <w:t xml:space="preserve">улучшить личные взаимоотношения и навыки общения </w:t>
      </w:r>
    </w:p>
    <w:p>
      <w:pPr>
        <w:pStyle w:val="Normal"/>
        <w:widowControl w:val="false"/>
        <w:autoSpaceDE w:val="false"/>
        <w:jc w:val="both"/>
        <w:rPr/>
      </w:pPr>
      <w:r>
        <w:rPr/>
        <w:t xml:space="preserve"> </w:t>
      </w:r>
      <w:r>
        <w:rPr/>
        <w:t>увеличить потребление жизненной энергии;</w:t>
      </w:r>
    </w:p>
    <w:p>
      <w:pPr>
        <w:pStyle w:val="Normal"/>
        <w:widowControl w:val="false"/>
        <w:autoSpaceDE w:val="false"/>
        <w:jc w:val="both"/>
        <w:rPr/>
      </w:pPr>
      <w:r>
        <w:rPr/>
        <w:t xml:space="preserve"> </w:t>
      </w:r>
      <w:r>
        <w:rPr/>
        <w:t>убрать   барьеры,   препятствующие   перемеще</w:t>
        <w:softHyphen/>
        <w:t>нию энергии тела и разум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399155" cy="1166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0" r="-4" b="-10"/>
                    <a:stretch>
                      <a:fillRect/>
                    </a:stretch>
                  </pic:blipFill>
                  <pic:spPr bwMode="auto">
                    <a:xfrm>
                      <a:off x="0" y="0"/>
                      <a:ext cx="3399155" cy="11664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4. РЕЙД, </w:t>
      </w:r>
      <w:r>
        <w:rPr>
          <w:lang w:val="en-US"/>
        </w:rPr>
        <w:t>R</w:t>
      </w:r>
      <w:r>
        <w:rPr/>
        <w:t>-руна— ДВИЖЕНИЕ И НАПРАВЛЕНИЕ</w:t>
      </w:r>
    </w:p>
    <w:p>
      <w:pPr>
        <w:pStyle w:val="Normal"/>
        <w:widowControl w:val="false"/>
        <w:autoSpaceDE w:val="false"/>
        <w:jc w:val="both"/>
        <w:rPr/>
      </w:pPr>
      <w:r>
        <w:rPr/>
        <w:t>В руне РЕЙД заложен потенциал движения и направления. Это сила движения звезд и планет. Это движение в пространстве —времени, определяющее существование Четырех Направлений, пропорции и ориентацию. Это то, что определяет четыре вре</w:t>
        <w:softHyphen/>
        <w:t>мени года и отмеряет прохождение времени. Это</w:t>
      </w:r>
    </w:p>
    <w:p>
      <w:pPr>
        <w:pStyle w:val="Normal"/>
        <w:widowControl w:val="false"/>
        <w:autoSpaceDE w:val="false"/>
        <w:jc w:val="both"/>
        <w:rPr/>
      </w:pPr>
      <w:r>
        <w:rPr/>
        <w:t>сила, управляющая Четырьмя Стихиями, делающая возможным формирование вещества и, таким обра</w:t>
        <w:softHyphen/>
        <w:t>зом, позволяющая завершить первую фазу Творения.</w:t>
      </w:r>
    </w:p>
    <w:p>
      <w:pPr>
        <w:pStyle w:val="Normal"/>
        <w:widowControl w:val="false"/>
        <w:autoSpaceDE w:val="false"/>
        <w:jc w:val="both"/>
        <w:rPr/>
      </w:pPr>
      <w:r>
        <w:rPr/>
        <w:t>Сила РЕЙД может ощущаться в размеренном, монотонном ритме шаманского бубна, движущем осознание через «внутреннее» пространство во время визионерского путешествия. Поэтому РЕЙД ассоциируется с лошадью; бубен часто назывался «шаманским скакуном», перемещавшим его к вос</w:t>
        <w:softHyphen/>
        <w:t>приятию других реальностей.</w:t>
      </w:r>
    </w:p>
    <w:p>
      <w:pPr>
        <w:pStyle w:val="Normal"/>
        <w:widowControl w:val="false"/>
        <w:autoSpaceDE w:val="false"/>
        <w:jc w:val="both"/>
        <w:rPr/>
      </w:pPr>
      <w:r>
        <w:rPr/>
        <w:t>РЕЙД — это движение и направление, без ко</w:t>
        <w:softHyphen/>
        <w:t>торых мы не знали бы, где находимся. Это сила, создающая ритмическое действие, контролирующая циклическое и спиральное развитие. Она стоит за циклическим вращением Земли вокруг Солнца и Луны вокруг Земли, определяя порядок смены дня и ночи, а также времен года. Иногда она символи</w:t>
        <w:softHyphen/>
        <w:t>чески изображается в виде колеса с восьмью спи</w:t>
        <w:softHyphen/>
        <w:t>цами, каждая из которых связана с направлением ветра и указывает один из путей к просветлению и самоосознанию.</w:t>
      </w:r>
    </w:p>
    <w:p>
      <w:pPr>
        <w:pStyle w:val="Normal"/>
        <w:widowControl w:val="false"/>
        <w:autoSpaceDE w:val="false"/>
        <w:jc w:val="both"/>
        <w:rPr/>
      </w:pPr>
      <w:r>
        <w:rPr/>
        <w:t>РЕЙД имеет прямое отношение к повторяющимся действиям, а следовательно, к ритуалам, обеспечи</w:t>
        <w:softHyphen/>
        <w:t>вающим связь между сознательным и подсознатель</w:t>
        <w:softHyphen/>
        <w:t>ным. Однако сила этой руны создает не только движение, но и верно рассчитанное действие; по</w:t>
        <w:softHyphen/>
        <w:t>этому она иногда называется «руной верного ре</w:t>
        <w:softHyphen/>
        <w:t>зультата».</w:t>
      </w:r>
    </w:p>
    <w:p>
      <w:pPr>
        <w:pStyle w:val="Normal"/>
        <w:widowControl w:val="false"/>
        <w:autoSpaceDE w:val="false"/>
        <w:jc w:val="both"/>
        <w:rPr/>
      </w:pPr>
      <w:r>
        <w:rPr/>
        <w:t>Один из наиболее могущественных атрибутов РЕЙД — способность держать энергию под конт</w:t>
        <w:softHyphen/>
        <w:t>ролем для достижения конкретного результата. Эту способность можно сравнить с действиями всадни</w:t>
        <w:softHyphen/>
        <w:t>ка, управляющего скоростью бега и направлением движения своей лошади, в отличие от пассажира, выступающего в роли стороннего наблюдателя.</w:t>
      </w:r>
    </w:p>
    <w:p>
      <w:pPr>
        <w:pStyle w:val="Normal"/>
        <w:widowControl w:val="false"/>
        <w:autoSpaceDE w:val="false"/>
        <w:jc w:val="both"/>
        <w:rPr/>
      </w:pPr>
      <w:r>
        <w:rPr/>
        <w:t>Слово «рейд» означает «совет» или «совет</w:t>
        <w:softHyphen/>
        <w:t>ник». Подразумевается, что эта руна связана с при</w:t>
        <w:softHyphen/>
        <w:t>нятием правильных решений и с мужеством, необ</w:t>
        <w:softHyphen/>
        <w:t>ходимым для их осуществления.</w:t>
      </w:r>
    </w:p>
    <w:p>
      <w:pPr>
        <w:pStyle w:val="Normal"/>
        <w:widowControl w:val="false"/>
        <w:autoSpaceDE w:val="false"/>
        <w:jc w:val="both"/>
        <w:rPr/>
      </w:pPr>
      <w:r>
        <w:rPr/>
        <w:t>Некоторые авторы ассоциировали РЕЙД с пу</w:t>
        <w:softHyphen/>
        <w:t>тешествием, но на самом деле понятие рунной силы приложимо скорее к путешествиям Души. Это руна вашего внутреннего искания: поисков смысла, цели и духовного удовлетворения. Она побуждает искать ответы на наиболее волнующие жизненные вопросы.</w:t>
      </w:r>
    </w:p>
    <w:p>
      <w:pPr>
        <w:pStyle w:val="Normal"/>
        <w:widowControl w:val="false"/>
        <w:autoSpaceDE w:val="false"/>
        <w:jc w:val="both"/>
        <w:rPr/>
      </w:pPr>
      <w:r>
        <w:rPr/>
        <w:t>РЕЙД также является защитной руной, позволяю</w:t>
        <w:softHyphen/>
        <w:t>щей человеку находиться в безопасности на любом плане бытия. По этой причине рунические шаманы часто носили знак РЕЙД, вырезанный из дерева или кости, и брали его с собой в шаманские пу</w:t>
        <w:softHyphen/>
        <w:t>тешествия.</w:t>
      </w:r>
    </w:p>
    <w:p>
      <w:pPr>
        <w:pStyle w:val="Normal"/>
        <w:widowControl w:val="false"/>
        <w:autoSpaceDE w:val="false"/>
        <w:jc w:val="both"/>
        <w:rPr/>
      </w:pPr>
      <w:r>
        <w:rPr/>
        <w:t>ПОТЕНЦИАЛ: Целенаправленное движение, например вращение планет вокруг Солнца.</w:t>
      </w:r>
    </w:p>
    <w:p>
      <w:pPr>
        <w:pStyle w:val="Normal"/>
        <w:widowControl w:val="false"/>
        <w:autoSpaceDE w:val="false"/>
        <w:jc w:val="both"/>
        <w:rPr/>
      </w:pPr>
      <w:r>
        <w:rPr/>
        <w:t>КЛЮЧЕВЫЕ КАЧЕСТВА: размеренность, кон</w:t>
        <w:softHyphen/>
        <w:t>троль и направление, ритм и равновесие, цикли</w:t>
        <w:softHyphen/>
        <w:t>ческое развитие, взвешенное суждение.</w:t>
      </w:r>
    </w:p>
    <w:p>
      <w:pPr>
        <w:pStyle w:val="Normal"/>
        <w:widowControl w:val="false"/>
        <w:autoSpaceDE w:val="false"/>
        <w:jc w:val="both"/>
        <w:rPr/>
      </w:pPr>
      <w:r>
        <w:rPr/>
        <w:t>ПРАКТИЧЕСКОЕ ПРИМЕНЕНИЕ: Поскольку эта руна изменяет перспективу, она полезна, когда вам нужно обрести направление и общий взгляд на вещи.</w:t>
      </w:r>
    </w:p>
    <w:p>
      <w:pPr>
        <w:pStyle w:val="Normal"/>
        <w:widowControl w:val="false"/>
        <w:autoSpaceDE w:val="false"/>
        <w:jc w:val="both"/>
        <w:rPr/>
      </w:pPr>
      <w:r>
        <w:rPr/>
        <w:t>ВЫЗОВ: Обретите власть над собственной жизнью, чтобы руководить ее направлением.</w:t>
      </w:r>
    </w:p>
    <w:p>
      <w:pPr>
        <w:pStyle w:val="Normal"/>
        <w:widowControl w:val="false"/>
        <w:autoSpaceDE w:val="false"/>
        <w:jc w:val="both"/>
        <w:rPr/>
      </w:pPr>
      <w:r>
        <w:rPr>
          <w:lang w:val="en-US"/>
        </w:rPr>
        <w:t>R</w:t>
      </w:r>
      <w:r>
        <w:rPr/>
        <w:t>-руна может помочь вам:</w:t>
      </w:r>
    </w:p>
    <w:p>
      <w:pPr>
        <w:pStyle w:val="Normal"/>
        <w:widowControl w:val="false"/>
        <w:autoSpaceDE w:val="false"/>
        <w:jc w:val="both"/>
        <w:rPr/>
      </w:pPr>
      <w:r>
        <w:rPr/>
        <w:t xml:space="preserve"> </w:t>
      </w:r>
      <w:r>
        <w:rPr/>
        <w:t xml:space="preserve">расширить ваше осознание; </w:t>
      </w:r>
    </w:p>
    <w:p>
      <w:pPr>
        <w:pStyle w:val="Normal"/>
        <w:widowControl w:val="false"/>
        <w:autoSpaceDE w:val="false"/>
        <w:jc w:val="both"/>
        <w:rPr/>
      </w:pPr>
      <w:r>
        <w:rPr/>
        <w:t xml:space="preserve"> </w:t>
      </w:r>
      <w:r>
        <w:rPr/>
        <w:t xml:space="preserve">получить доступ  к скрытому  знанию; </w:t>
      </w:r>
    </w:p>
    <w:p>
      <w:pPr>
        <w:pStyle w:val="Normal"/>
        <w:widowControl w:val="false"/>
        <w:autoSpaceDE w:val="false"/>
        <w:jc w:val="both"/>
        <w:rPr/>
      </w:pPr>
      <w:r>
        <w:rPr/>
        <w:t xml:space="preserve"> </w:t>
      </w:r>
      <w:r>
        <w:rPr/>
        <w:t xml:space="preserve">настроиться на ритмы природы и своего тела; </w:t>
      </w:r>
    </w:p>
    <w:p>
      <w:pPr>
        <w:pStyle w:val="Normal"/>
        <w:widowControl w:val="false"/>
        <w:autoSpaceDE w:val="false"/>
        <w:jc w:val="both"/>
        <w:rPr/>
      </w:pPr>
      <w:r>
        <w:rPr/>
        <w:t xml:space="preserve"> </w:t>
      </w:r>
      <w:r>
        <w:rPr/>
        <w:t xml:space="preserve">делать взвешенные суждения; </w:t>
      </w:r>
    </w:p>
    <w:p>
      <w:pPr>
        <w:pStyle w:val="Normal"/>
        <w:widowControl w:val="false"/>
        <w:autoSpaceDE w:val="false"/>
        <w:jc w:val="both"/>
        <w:rPr/>
      </w:pPr>
      <w:r>
        <w:rPr/>
        <w:t xml:space="preserve"> </w:t>
      </w:r>
      <w:r>
        <w:rPr/>
        <w:t xml:space="preserve">улучшить ваше ощущение времени; </w:t>
      </w:r>
    </w:p>
    <w:p>
      <w:pPr>
        <w:pStyle w:val="Normal"/>
        <w:widowControl w:val="false"/>
        <w:autoSpaceDE w:val="false"/>
        <w:jc w:val="both"/>
        <w:rPr/>
      </w:pPr>
      <w:r>
        <w:rPr/>
        <w:t xml:space="preserve"> </w:t>
      </w:r>
      <w:r>
        <w:rPr/>
        <w:t>защитить вас от угрозы во время путешествия.</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486025" cy="969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2486025" cy="9690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5. КЕН, К-руна — ВНУТРЕННИЙ СВЕТ</w:t>
      </w:r>
    </w:p>
    <w:p>
      <w:pPr>
        <w:pStyle w:val="Normal"/>
        <w:widowControl w:val="false"/>
        <w:autoSpaceDE w:val="false"/>
        <w:jc w:val="both"/>
        <w:rPr/>
      </w:pPr>
      <w:r>
        <w:rPr/>
        <w:t>Это внутренний свет, превращающий «сырой» исходный материал в законченную вещь.</w:t>
      </w:r>
    </w:p>
    <w:p>
      <w:pPr>
        <w:pStyle w:val="Normal"/>
        <w:widowControl w:val="false"/>
        <w:autoSpaceDE w:val="false"/>
        <w:jc w:val="both"/>
        <w:rPr/>
      </w:pPr>
      <w:r>
        <w:rPr/>
        <w:t>Подобно пламени в горне кузнеца, он делает вещество податливым и пригодным для обработки. Его сила, однако, заключается в способности пере</w:t>
        <w:softHyphen/>
        <w:t>страивать себя и свое окружение, ибо это внутрен</w:t>
        <w:softHyphen/>
        <w:t>ний огонь самотрансформации.</w:t>
      </w:r>
    </w:p>
    <w:p>
      <w:pPr>
        <w:pStyle w:val="Normal"/>
        <w:widowControl w:val="false"/>
        <w:autoSpaceDE w:val="false"/>
        <w:jc w:val="both"/>
        <w:rPr/>
      </w:pPr>
      <w:r>
        <w:rPr/>
        <w:t>Уставное начертание обозначает раскалываю</w:t>
        <w:softHyphen/>
        <w:t>щую или режущую силу. Интересно заметить, что в прошлом, когда факелы использовались для ос</w:t>
        <w:softHyphen/>
        <w:t>вещения, они часто изготовлялись из вечнозеленых сосновых или еловых веток, так что пламя в бук</w:t>
        <w:softHyphen/>
        <w:t>вальном смысле объединяло и поглощало то, что раньше было разобщенным и отдельным.</w:t>
      </w:r>
    </w:p>
    <w:p>
      <w:pPr>
        <w:pStyle w:val="Normal"/>
        <w:widowControl w:val="false"/>
        <w:autoSpaceDE w:val="false"/>
        <w:jc w:val="both"/>
        <w:rPr/>
      </w:pPr>
      <w:r>
        <w:rPr/>
        <w:t>Слово «кен» одновременно означает «знать» и «быть способным». Его рунический потенциал заключается не только в силе познания, но и в способности проявлять изначально присущее зна</w:t>
        <w:softHyphen/>
        <w:t>ние. Когда мы хотим «пролить свет» на какой-либо предмет, то пользуемся силой К-руны. Это свет озарения, руна внутреннего наставничества, энергия поиска и узнавания. Это не само знание, но скорее та сила, которая зажигает энтузиазм и освещает путь.</w:t>
      </w:r>
    </w:p>
    <w:p>
      <w:pPr>
        <w:pStyle w:val="Normal"/>
        <w:widowControl w:val="false"/>
        <w:autoSpaceDE w:val="false"/>
        <w:jc w:val="both"/>
        <w:rPr/>
      </w:pPr>
      <w:r>
        <w:rPr/>
        <w:t>КЕН — энергия пламени, разрушающего и сози</w:t>
        <w:softHyphen/>
        <w:t>дающего новые формы под осознанным контролем.</w:t>
      </w:r>
    </w:p>
    <w:p>
      <w:pPr>
        <w:pStyle w:val="Normal"/>
        <w:widowControl w:val="false"/>
        <w:autoSpaceDE w:val="false"/>
        <w:jc w:val="both"/>
        <w:rPr/>
      </w:pPr>
      <w:r>
        <w:rPr/>
        <w:t>Это сила анализа, решительного продвижения впе</w:t>
        <w:softHyphen/>
        <w:t>ред, рассчитанного роста и развития. Свет К-руны дает ясность мысли, необходимую для визуализации важных идей и воплощения их в жизнь. Другими словами, КЕН заключает в себе способность тво</w:t>
        <w:softHyphen/>
        <w:t>рить. Посредством Первичного Огня явленное и не</w:t>
        <w:softHyphen/>
        <w:t>явленное обрели бытие; таким образом, творчество, ассоциируемое с К-руной, может быть физичес</w:t>
        <w:softHyphen/>
        <w:t>ким или духовным, ремеслом или искусством.</w:t>
      </w:r>
    </w:p>
    <w:p>
      <w:pPr>
        <w:pStyle w:val="Normal"/>
        <w:widowControl w:val="false"/>
        <w:autoSpaceDE w:val="false"/>
        <w:jc w:val="both"/>
        <w:rPr/>
      </w:pPr>
      <w:r>
        <w:rPr/>
        <w:t>К-руна использовалась руническими шаманами для получения внутреннего руководства. При необ</w:t>
        <w:softHyphen/>
        <w:t>ходимости они брали ее с собой в шаманские пу</w:t>
        <w:softHyphen/>
        <w:t>тешествия, чтобы выявлять скрытое или проливать свет на непознанные аспекты собственного «я». Как руна Огня, КЕН оказывает защищающее вли</w:t>
        <w:softHyphen/>
        <w:t>яние в любом рискованном предприятии.</w:t>
      </w:r>
    </w:p>
    <w:p>
      <w:pPr>
        <w:pStyle w:val="Normal"/>
        <w:widowControl w:val="false"/>
        <w:autoSpaceDE w:val="false"/>
        <w:jc w:val="both"/>
        <w:rPr/>
      </w:pPr>
      <w:r>
        <w:rPr/>
        <w:t>ПОТЕНЦИАЛ: Огонь, который приходит из</w:t>
        <w:softHyphen/>
        <w:t>нутри и дает озарение.</w:t>
      </w:r>
    </w:p>
    <w:p>
      <w:pPr>
        <w:pStyle w:val="Normal"/>
        <w:widowControl w:val="false"/>
        <w:autoSpaceDE w:val="false"/>
        <w:jc w:val="both"/>
        <w:rPr/>
      </w:pPr>
      <w:r>
        <w:rPr/>
        <w:t>КЛЮЧЕВЫЕ КАЧЕСТВА: Ясность мысли, ана</w:t>
        <w:softHyphen/>
        <w:t>литические способности, конструктивное самовыра</w:t>
        <w:softHyphen/>
        <w:t>жение, энтузиазм.</w:t>
      </w:r>
    </w:p>
    <w:p>
      <w:pPr>
        <w:pStyle w:val="Normal"/>
        <w:widowControl w:val="false"/>
        <w:autoSpaceDE w:val="false"/>
        <w:jc w:val="both"/>
        <w:rPr/>
      </w:pPr>
      <w:r>
        <w:rPr/>
        <w:t>ПРАКТИЧЕСКОЕ ПРИМЕНЕНИЕ: Помогает разогнать темноту, окружающую непонятное, и ви</w:t>
        <w:softHyphen/>
        <w:t>деть происходящее ясным взглядом.</w:t>
      </w:r>
    </w:p>
    <w:p>
      <w:pPr>
        <w:pStyle w:val="Normal"/>
        <w:widowControl w:val="false"/>
        <w:autoSpaceDE w:val="false"/>
        <w:jc w:val="both"/>
        <w:rPr/>
      </w:pPr>
      <w:r>
        <w:rPr/>
        <w:t>ВЫЗОВ: Убедитесь, что ваши действия направ</w:t>
        <w:softHyphen/>
        <w:t>лены на достижение верного результата, чтобы не «обжечься».</w:t>
      </w:r>
    </w:p>
    <w:p>
      <w:pPr>
        <w:pStyle w:val="Normal"/>
        <w:widowControl w:val="false"/>
        <w:autoSpaceDE w:val="false"/>
        <w:jc w:val="both"/>
        <w:rPr/>
      </w:pPr>
      <w:r>
        <w:rPr/>
        <w:t>К-руна может помочь вам:</w:t>
      </w:r>
    </w:p>
    <w:p>
      <w:pPr>
        <w:pStyle w:val="Normal"/>
        <w:widowControl w:val="false"/>
        <w:autoSpaceDE w:val="false"/>
        <w:jc w:val="both"/>
        <w:rPr/>
      </w:pPr>
      <w:r>
        <w:rPr/>
        <w:t xml:space="preserve"> </w:t>
      </w:r>
      <w:r>
        <w:rPr/>
        <w:t>выражаться четко и понятно;</w:t>
      </w:r>
    </w:p>
    <w:p>
      <w:pPr>
        <w:pStyle w:val="Normal"/>
        <w:widowControl w:val="false"/>
        <w:autoSpaceDE w:val="false"/>
        <w:jc w:val="both"/>
        <w:rPr/>
      </w:pPr>
      <w:r>
        <w:rPr/>
        <w:t xml:space="preserve"> </w:t>
      </w:r>
      <w:r>
        <w:rPr/>
        <w:t>обрести ясность мысли;</w:t>
      </w:r>
    </w:p>
    <w:p>
      <w:pPr>
        <w:pStyle w:val="Normal"/>
        <w:widowControl w:val="false"/>
        <w:autoSpaceDE w:val="false"/>
        <w:jc w:val="both"/>
        <w:rPr/>
      </w:pPr>
      <w:r>
        <w:rPr/>
        <w:t xml:space="preserve"> </w:t>
      </w:r>
      <w:r>
        <w:rPr/>
        <w:t>увидеть, какие изменения нужно совершить в</w:t>
      </w:r>
    </w:p>
    <w:p>
      <w:pPr>
        <w:pStyle w:val="Normal"/>
        <w:widowControl w:val="false"/>
        <w:autoSpaceDE w:val="false"/>
        <w:jc w:val="both"/>
        <w:rPr/>
      </w:pPr>
      <w:r>
        <w:rPr/>
        <w:t>вашей жизни;</w:t>
      </w:r>
    </w:p>
    <w:p>
      <w:pPr>
        <w:pStyle w:val="Normal"/>
        <w:widowControl w:val="false"/>
        <w:autoSpaceDE w:val="false"/>
        <w:jc w:val="both"/>
        <w:rPr/>
      </w:pPr>
      <w:r>
        <w:rPr/>
        <w:t xml:space="preserve"> </w:t>
      </w:r>
      <w:r>
        <w:rPr/>
        <w:t xml:space="preserve">зажечь огонь энтузиазма; </w:t>
      </w:r>
    </w:p>
    <w:p>
      <w:pPr>
        <w:pStyle w:val="Normal"/>
        <w:widowControl w:val="false"/>
        <w:autoSpaceDE w:val="false"/>
        <w:jc w:val="both"/>
        <w:rPr/>
      </w:pPr>
      <w:r>
        <w:rPr/>
        <w:t xml:space="preserve"> </w:t>
      </w:r>
      <w:r>
        <w:rPr/>
        <w:t>превратить мертвое знание в понимани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715895" cy="100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0" r="-4" b="-10"/>
                    <a:stretch>
                      <a:fillRect/>
                    </a:stretch>
                  </pic:blipFill>
                  <pic:spPr bwMode="auto">
                    <a:xfrm>
                      <a:off x="0" y="0"/>
                      <a:ext cx="2715895" cy="100393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6. ГИФУ, </w:t>
      </w:r>
      <w:r>
        <w:rPr>
          <w:lang w:val="en-US"/>
        </w:rPr>
        <w:t>G</w:t>
      </w:r>
      <w:r>
        <w:rPr/>
        <w:t>-руна —ДАР ВРЕМЕНИ</w:t>
      </w:r>
    </w:p>
    <w:p>
      <w:pPr>
        <w:pStyle w:val="Normal"/>
        <w:widowControl w:val="false"/>
        <w:autoSpaceDE w:val="false"/>
        <w:jc w:val="both"/>
        <w:rPr/>
      </w:pPr>
      <w:r>
        <w:rPr/>
        <w:t>ГИФУ обычно ассоциируется с принесением жертвы и получением дара в контексте обмена энергией; вы отдаете нечто ценное в обмен на благословение, уже полученное или желаемое. Однако такая интерпретация приоткрывает лишь незначительный аспект силы, присущей ГИФУ. Величайший дар творения — это дар Жизни, осоз</w:t>
        <w:softHyphen/>
        <w:t>нание бытия, существующего на всех уровнях: чело</w:t>
        <w:softHyphen/>
        <w:t xml:space="preserve">веческом, животном, растительном, минеральном и т. д. Дар, заключенный в </w:t>
      </w:r>
      <w:r>
        <w:rPr>
          <w:lang w:val="en-US"/>
        </w:rPr>
        <w:t>G</w:t>
      </w:r>
      <w:r>
        <w:rPr/>
        <w:t>-руне, ассоциируется отнюдь не с материальными приобретениями и не со способностью делиться имуществом, независимо от размеров нашего достатка. Это дар самого Времени!</w:t>
      </w:r>
    </w:p>
    <w:p>
      <w:pPr>
        <w:pStyle w:val="Normal"/>
        <w:widowControl w:val="false"/>
        <w:autoSpaceDE w:val="false"/>
        <w:jc w:val="both"/>
        <w:rPr/>
      </w:pPr>
      <w:r>
        <w:rPr/>
        <w:t>Отказываясь от времени, мы отказываемся от са</w:t>
        <w:softHyphen/>
        <w:t>мой жизни, поскольку наше земное существование заключено в границах Времени. Как и любой объект физического бытия, земная жизнь имеет продолжительность. Она длится лишь определен</w:t>
        <w:softHyphen/>
        <w:t>ное количество лет. Время — это наша жизнь, по</w:t>
        <w:softHyphen/>
        <w:t>этому когда мы посвящаем кому-то свое время, ког</w:t>
        <w:softHyphen/>
        <w:t>да мы работаем над чем-либо, когда мы сосредо</w:t>
        <w:softHyphen/>
        <w:t>точиваемся на решении определенной проблемы, то вкладываем это в свою жизнь. Это время — та часть нашей жизни, которая отдается или «жертвуется»,— гораздо более ценно, чем любой физичес</w:t>
        <w:softHyphen/>
        <w:t>кий объект, который можно приобрести, посколь</w:t>
        <w:softHyphen/>
        <w:t>ку это часть нас самих. Ваше время — это дар, который следует использовать для вашего личного развития.</w:t>
      </w:r>
    </w:p>
    <w:p>
      <w:pPr>
        <w:pStyle w:val="Normal"/>
        <w:widowControl w:val="false"/>
        <w:autoSpaceDE w:val="false"/>
        <w:jc w:val="both"/>
        <w:rPr/>
      </w:pPr>
      <w:r>
        <w:rPr/>
        <w:t>В шаманическом понимании время представляет собой нечто большее, чем единицу измерения про</w:t>
        <w:softHyphen/>
        <w:t>должительности того или иного процесса. Оно об</w:t>
        <w:softHyphen/>
        <w:t>ладает жизненностью. Это взаимосвязанное един</w:t>
        <w:softHyphen/>
        <w:t>ство, постоянно меняющееся Сейчас, перетекающее от того-что-было к тому-что-есть и к тому-что-мо-жет-быть. Как одна из реальностей бытия, Время обладает собственной силой. Это и есть сила ГИФУ.</w:t>
      </w:r>
    </w:p>
    <w:p>
      <w:pPr>
        <w:pStyle w:val="Normal"/>
        <w:widowControl w:val="false"/>
        <w:autoSpaceDE w:val="false"/>
        <w:jc w:val="both"/>
        <w:rPr/>
      </w:pPr>
      <w:r>
        <w:rPr/>
        <w:t>Течение времени не обязательно бывает постоян</w:t>
        <w:softHyphen/>
        <w:t>ным, хотя нас учат обратному. Его можно измерять (60 секунд в минуте, 60 минут в часе, 24 часа в сутках, 365 дней в году и т. д.), но постоянство времени зависит от способа его использования. В самом деле: мы говорим «время летит», если нам кажется, что оно уходит слишком быстро, или «время тянется» в томительном ожидании. ГИФУ — это сила, позволяющая «растянуть» время, чтобы ус</w:t>
        <w:softHyphen/>
        <w:t>петь сделать больше, или «замедлить» его для бо</w:t>
        <w:softHyphen/>
        <w:t>лее подробного наблюдения и исследования. У нас самих нет силы, чтобы контролировать время, но у ГИФУ она есть!</w:t>
      </w:r>
    </w:p>
    <w:p>
      <w:pPr>
        <w:pStyle w:val="Normal"/>
        <w:widowControl w:val="false"/>
        <w:autoSpaceDE w:val="false"/>
        <w:jc w:val="both"/>
        <w:rPr/>
      </w:pPr>
      <w:r>
        <w:rPr/>
        <w:t>ГИФУ также является качеством, заключающим в себе как «сущность» дарителя, так и «субстан</w:t>
        <w:softHyphen/>
        <w:t>цию» дара. Каждая вещь в отдельности и все вме</w:t>
        <w:softHyphen/>
        <w:t>сте содержат в себе сущность Дарителя — Велико</w:t>
        <w:softHyphen/>
        <w:t>го Духа — и все во Вселенной было создано из его субстанции. Рунические шаманы хорошо это понимали.</w:t>
      </w:r>
    </w:p>
    <w:p>
      <w:pPr>
        <w:pStyle w:val="Normal"/>
        <w:widowControl w:val="false"/>
        <w:autoSpaceDE w:val="false"/>
        <w:jc w:val="both"/>
        <w:rPr/>
      </w:pPr>
      <w:r>
        <w:rPr/>
        <w:t xml:space="preserve">Далее, сила ГИФУ обеспечивает равновесие: ее уставное начертание </w:t>
      </w:r>
      <w:r>
        <w:rPr>
          <w:lang w:val="en-US"/>
        </w:rPr>
        <w:t>X</w:t>
      </w:r>
      <w:r>
        <w:rPr/>
        <w:t xml:space="preserve"> символизирует великое Колесо Вселенной, вращающееся вокруг своей ступицы. Это вращение обусловило понятие Шести Направлений, которое не может быть воплощено в двухмерном изображении. Все удерживается вме</w:t>
        <w:softHyphen/>
        <w:t>сте в безупречном равновесии, поэтому энергия, движущаяся из одного места в другое, должна ком</w:t>
        <w:softHyphen/>
        <w:t>пенсироваться. Шаманическое понимание жертвен</w:t>
        <w:softHyphen/>
        <w:t>ности тесно связано с этой концепцией. Все имеет свою цену, каждое действие требует своего рода оплаты. Вы не можете получить что-то, не утра</w:t>
        <w:softHyphen/>
        <w:t>тив абсолютно ничего: здесь опять-таки вступает в силу обмен энергии. Для того чтобы добиться боль</w:t>
        <w:softHyphen/>
        <w:t>шей мудрости и понимания, необходимо пожертво</w:t>
        <w:softHyphen/>
        <w:t>вать некоторыми современными идеями.</w:t>
      </w:r>
    </w:p>
    <w:p>
      <w:pPr>
        <w:pStyle w:val="Normal"/>
        <w:widowControl w:val="false"/>
        <w:autoSpaceDE w:val="false"/>
        <w:jc w:val="both"/>
        <w:rPr/>
      </w:pPr>
      <w:r>
        <w:rPr/>
        <w:t>Уставное начертание руны отражает процесс равного обмена энергией, посредством которого все обретает бытие. Оно служило символом поце</w:t>
        <w:softHyphen/>
        <w:t>луя, выражением сбалансированной природы люб</w:t>
        <w:softHyphen/>
        <w:t>ви между двумя людьми.</w:t>
      </w:r>
    </w:p>
    <w:p>
      <w:pPr>
        <w:pStyle w:val="Normal"/>
        <w:widowControl w:val="false"/>
        <w:autoSpaceDE w:val="false"/>
        <w:jc w:val="both"/>
        <w:rPr/>
      </w:pPr>
      <w:r>
        <w:rPr/>
        <w:t>ГИФУ также имеет отношение к связующему началу — воссоединению или интеграции противо</w:t>
        <w:softHyphen/>
        <w:t>положных сил — и обозначению границ между ними. Это сила, которая одновременно связывает и направляет к гармоническому равновесию, устанав</w:t>
        <w:softHyphen/>
        <w:t>ливая ограничения этого процесса.</w:t>
      </w:r>
    </w:p>
    <w:p>
      <w:pPr>
        <w:pStyle w:val="Normal"/>
        <w:widowControl w:val="false"/>
        <w:autoSpaceDE w:val="false"/>
        <w:jc w:val="both"/>
        <w:rPr/>
      </w:pPr>
      <w:r>
        <w:rPr/>
        <w:t>ГИФУ — дар сознания, равновесие потоков энергии в границах Времени и потенциал для вос</w:t>
        <w:softHyphen/>
        <w:t>соединения с Источником. Эта руна обозначает шестую стадию процесса Творения, когда жизненная сила вошла во все формы и появилось сознание.</w:t>
      </w:r>
    </w:p>
    <w:p>
      <w:pPr>
        <w:pStyle w:val="Normal"/>
        <w:widowControl w:val="false"/>
        <w:autoSpaceDE w:val="false"/>
        <w:jc w:val="both"/>
        <w:rPr/>
      </w:pPr>
      <w:r>
        <w:rPr/>
        <w:t>ПОТЕНЦИАЛ:   Отдача и получение.</w:t>
      </w:r>
    </w:p>
    <w:p>
      <w:pPr>
        <w:pStyle w:val="Normal"/>
        <w:widowControl w:val="false"/>
        <w:autoSpaceDE w:val="false"/>
        <w:jc w:val="both"/>
        <w:rPr/>
      </w:pPr>
      <w:r>
        <w:rPr/>
        <w:t>КЛЮЧЕВЫЕ КАЧЕСТВА: Связывание и соеди</w:t>
        <w:softHyphen/>
        <w:t>нение, компенсация, справедливый обмен, уваже</w:t>
        <w:softHyphen/>
        <w:t>ние к ограничениям, щедрость и сопереживание.</w:t>
      </w:r>
    </w:p>
    <w:p>
      <w:pPr>
        <w:pStyle w:val="Normal"/>
        <w:widowControl w:val="false"/>
        <w:autoSpaceDE w:val="false"/>
        <w:jc w:val="both"/>
        <w:rPr/>
      </w:pPr>
      <w:r>
        <w:rPr/>
        <w:t>ПРАКТИЧЕСКОЕ ПРИМЕНЕНИЕ: Помогает вам наиболее эффективно пользоваться временем и возвращать потраченное с пользой для себя.</w:t>
      </w:r>
    </w:p>
    <w:p>
      <w:pPr>
        <w:pStyle w:val="Normal"/>
        <w:widowControl w:val="false"/>
        <w:autoSpaceDE w:val="false"/>
        <w:jc w:val="both"/>
        <w:rPr/>
      </w:pPr>
      <w:r>
        <w:rPr/>
        <w:t>ВЫЗОВ: За все, что вы получаете, нужно предложить что-то взамен, чтобы сохранить рав</w:t>
        <w:softHyphen/>
        <w:t>новесие Вселенной. Будьте готовы принять послед</w:t>
        <w:softHyphen/>
        <w:t>ствия своих действий.</w:t>
      </w:r>
    </w:p>
    <w:p>
      <w:pPr>
        <w:pStyle w:val="Normal"/>
        <w:widowControl w:val="false"/>
        <w:autoSpaceDE w:val="false"/>
        <w:jc w:val="both"/>
        <w:rPr/>
      </w:pPr>
      <w:r>
        <w:rPr>
          <w:lang w:val="en-US"/>
        </w:rPr>
        <w:t>G</w:t>
      </w:r>
      <w:r>
        <w:rPr/>
        <w:t>-руна может помочь вам:</w:t>
      </w:r>
    </w:p>
    <w:p>
      <w:pPr>
        <w:pStyle w:val="Normal"/>
        <w:widowControl w:val="false"/>
        <w:autoSpaceDE w:val="false"/>
        <w:jc w:val="both"/>
        <w:rPr/>
      </w:pPr>
      <w:r>
        <w:rPr/>
        <w:t xml:space="preserve"> </w:t>
      </w:r>
      <w:r>
        <w:rPr/>
        <w:t>более эффективно распоряжаться своим време</w:t>
        <w:softHyphen/>
        <w:t>нем;</w:t>
      </w:r>
    </w:p>
    <w:p>
      <w:pPr>
        <w:pStyle w:val="Normal"/>
        <w:widowControl w:val="false"/>
        <w:autoSpaceDE w:val="false"/>
        <w:jc w:val="both"/>
        <w:rPr/>
      </w:pPr>
      <w:r>
        <w:rPr/>
        <w:t xml:space="preserve"> </w:t>
      </w:r>
      <w:r>
        <w:rPr/>
        <w:t>больше отдавать и больше получать взамен;</w:t>
      </w:r>
    </w:p>
    <w:p>
      <w:pPr>
        <w:pStyle w:val="Normal"/>
        <w:widowControl w:val="false"/>
        <w:autoSpaceDE w:val="false"/>
        <w:jc w:val="both"/>
        <w:rPr/>
      </w:pPr>
      <w:r>
        <w:rPr/>
        <w:t xml:space="preserve"> </w:t>
      </w:r>
      <w:r>
        <w:rPr/>
        <w:t>укрепить личные взаимоотношения;</w:t>
      </w:r>
    </w:p>
    <w:p>
      <w:pPr>
        <w:pStyle w:val="Normal"/>
        <w:widowControl w:val="false"/>
        <w:autoSpaceDE w:val="false"/>
        <w:jc w:val="both"/>
        <w:rPr/>
      </w:pPr>
      <w:r>
        <w:rPr/>
        <w:t xml:space="preserve"> </w:t>
      </w:r>
      <w:r>
        <w:rPr/>
        <w:t>вступить в активное взаимодействие с ва</w:t>
        <w:softHyphen/>
        <w:t>шим высшим «я».</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788920" cy="1014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0" r="-4" b="-10"/>
                    <a:stretch>
                      <a:fillRect/>
                    </a:stretch>
                  </pic:blipFill>
                  <pic:spPr bwMode="auto">
                    <a:xfrm>
                      <a:off x="0" y="0"/>
                      <a:ext cx="2788920" cy="10140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7. ВИНЬЯ, </w:t>
      </w:r>
      <w:r>
        <w:rPr>
          <w:lang w:val="en-US"/>
        </w:rPr>
        <w:t>W</w:t>
      </w:r>
      <w:r>
        <w:rPr/>
        <w:t>-руна — КУЛЬМИНАТОР</w:t>
      </w:r>
    </w:p>
    <w:p>
      <w:pPr>
        <w:pStyle w:val="Normal"/>
        <w:widowControl w:val="false"/>
        <w:autoSpaceDE w:val="false"/>
        <w:jc w:val="both"/>
        <w:rPr/>
      </w:pPr>
      <w:r>
        <w:rPr/>
        <w:t>ВИНЬЯ — это потенциал всеохватывающей силы любви, чье воздействие на человеческое су</w:t>
        <w:softHyphen/>
        <w:t>щество заключается в чувстве радости и благопо</w:t>
        <w:softHyphen/>
        <w:t>лучия. ВИНЬЯ — исключительно личная сила, при</w:t>
        <w:softHyphen/>
        <w:t>носящая восторг и побуждающая к борьбе за совер</w:t>
        <w:softHyphen/>
        <w:t>шенство. Она позволяет вам испытывать чистую радость, поскольку олицетворяет гармонию бытия, воспринимаемую человеческими чувствами.</w:t>
      </w:r>
    </w:p>
    <w:p>
      <w:pPr>
        <w:pStyle w:val="Normal"/>
        <w:widowControl w:val="false"/>
        <w:autoSpaceDE w:val="false"/>
        <w:jc w:val="both"/>
        <w:rPr/>
      </w:pPr>
      <w:r>
        <w:rPr/>
        <w:t>Старонорвежское слово «винья» означает «слава совершенства».   Это  кульминация  безупречной  и безусловной любви, не выдвигающей требований и полностью отдающей себя без ожидания полу</w:t>
        <w:softHyphen/>
        <w:t>чить что-либо взамен. Подразумевается, что все на свете прекрасно и достойно любви. Эта руна ука</w:t>
        <w:softHyphen/>
        <w:t>зывает нам на идеал, к которому мы должны стремиться.</w:t>
      </w:r>
    </w:p>
    <w:p>
      <w:pPr>
        <w:pStyle w:val="Normal"/>
        <w:widowControl w:val="false"/>
        <w:autoSpaceDE w:val="false"/>
        <w:jc w:val="both"/>
        <w:rPr/>
      </w:pPr>
      <w:r>
        <w:rPr/>
        <w:t>ВИНЬЯ пробуждает осознание самоценности и восприятие божественного во всех существах, а по</w:t>
        <w:softHyphen/>
        <w:t>тому может рассматриваться также как руна само</w:t>
        <w:softHyphen/>
        <w:t>оценки. Эта сила лежит в основе уверенности в себе — не суетной гордыни и чванливого самодо</w:t>
        <w:softHyphen/>
        <w:t>вольства, но смиренного осознания собственной значимости среди других существ.</w:t>
      </w:r>
    </w:p>
    <w:p>
      <w:pPr>
        <w:pStyle w:val="Normal"/>
        <w:widowControl w:val="false"/>
        <w:autoSpaceDE w:val="false"/>
        <w:jc w:val="both"/>
        <w:rPr/>
      </w:pPr>
      <w:r>
        <w:rPr/>
        <w:t>ВИНЬЯ считалась руническими шаманами «исполнительницей желаний», поскольку в ней заключена потенциальная сила реализации. Это тот всплеск радости, который мы испытываем, когда исполняются сокровенные желания нашего сердца. Это также способность распознавать скрытое сродство и привлекать его к себе для установле</w:t>
        <w:softHyphen/>
        <w:t>ния гармоничных отношений. Это бальзам, исцеля</w:t>
        <w:softHyphen/>
        <w:t>ющий раны, причиненные раздорами и непонима</w:t>
        <w:softHyphen/>
        <w:t>нием.</w:t>
      </w:r>
    </w:p>
    <w:p>
      <w:pPr>
        <w:pStyle w:val="Normal"/>
        <w:widowControl w:val="false"/>
        <w:autoSpaceDE w:val="false"/>
        <w:jc w:val="both"/>
        <w:rPr/>
      </w:pPr>
      <w:r>
        <w:rPr/>
        <w:t>Рунические шаманы сравнивали начертание руны с шаманским хрустальным жезлом, который сам по себе служил орудием реализации и мате</w:t>
        <w:softHyphen/>
        <w:t>риализации желаемого. Это символ подтверждения целенаправленного желания.</w:t>
      </w:r>
    </w:p>
    <w:p>
      <w:pPr>
        <w:pStyle w:val="Normal"/>
        <w:widowControl w:val="false"/>
        <w:autoSpaceDE w:val="false"/>
        <w:jc w:val="both"/>
        <w:rPr/>
      </w:pPr>
      <w:r>
        <w:rPr/>
        <w:t>Очень важно, что ВИНЬЯ занимает седьмое место в Утхаркском порядке, так как 7 является числом совершенства и подтверждения. В Косми</w:t>
        <w:softHyphen/>
        <w:t>ческой схеме это стадия, на которой подтвержда</w:t>
        <w:softHyphen/>
        <w:t>ется Божественная воля и «предназначенное быть» обретает бытие как воплощение великой Идеи.</w:t>
      </w:r>
    </w:p>
    <w:p>
      <w:pPr>
        <w:pStyle w:val="Normal"/>
        <w:widowControl w:val="false"/>
        <w:autoSpaceDE w:val="false"/>
        <w:jc w:val="both"/>
        <w:rPr/>
      </w:pPr>
      <w:r>
        <w:rPr/>
        <w:t>ВИНЬЯ следует за ГИФУ и выражает радость обладания, следующую за актом дарения. Это ра</w:t>
        <w:softHyphen/>
        <w:t>дость искренне принесенной жертвы.</w:t>
      </w:r>
    </w:p>
    <w:p>
      <w:pPr>
        <w:pStyle w:val="Normal"/>
        <w:widowControl w:val="false"/>
        <w:autoSpaceDE w:val="false"/>
        <w:jc w:val="both"/>
        <w:rPr/>
      </w:pPr>
      <w:r>
        <w:rPr/>
        <w:t>ПОТЕНЦИАЛ: Верный расчет, высвобождение энергии.</w:t>
      </w:r>
    </w:p>
    <w:p>
      <w:pPr>
        <w:pStyle w:val="Normal"/>
        <w:widowControl w:val="false"/>
        <w:autoSpaceDE w:val="false"/>
        <w:jc w:val="both"/>
        <w:rPr/>
      </w:pPr>
      <w:r>
        <w:rPr/>
        <w:t xml:space="preserve">КЛЮЧЕВЫЕ КАЧЕСТВА: Безусловная любовь; кульминация, оргазм, радость удовлетворения.         </w:t>
      </w:r>
    </w:p>
    <w:p>
      <w:pPr>
        <w:pStyle w:val="Normal"/>
        <w:widowControl w:val="false"/>
        <w:autoSpaceDE w:val="false"/>
        <w:jc w:val="both"/>
        <w:rPr/>
      </w:pPr>
      <w:r>
        <w:rPr/>
        <w:t>ПРАКТИЧЕСКОЕ   ПРИМЕНЕНИЕ:    Помогает, определить наилучшее время для необходимых действий   и   таким   образом   достичь   наилучших   ре</w:t>
        <w:softHyphen/>
        <w:t>зультатов.</w:t>
      </w:r>
    </w:p>
    <w:p>
      <w:pPr>
        <w:pStyle w:val="Normal"/>
        <w:widowControl w:val="false"/>
        <w:autoSpaceDE w:val="false"/>
        <w:jc w:val="both"/>
        <w:rPr/>
      </w:pPr>
      <w:r>
        <w:rPr/>
        <w:t>ВЫЗОВ: Все в жизни является уроком для вашей борьбы за совершенство. Старайтесь видеть г луб? же, выходить за рамки очевидного.</w:t>
      </w:r>
    </w:p>
    <w:p>
      <w:pPr>
        <w:pStyle w:val="Normal"/>
        <w:widowControl w:val="false"/>
        <w:autoSpaceDE w:val="false"/>
        <w:jc w:val="both"/>
        <w:rPr/>
      </w:pPr>
      <w:r>
        <w:rPr>
          <w:lang w:val="en-US"/>
        </w:rPr>
        <w:t>W</w:t>
      </w:r>
      <w:r>
        <w:rPr/>
        <w:t xml:space="preserve">-руна может помочь вам:                                          </w:t>
      </w:r>
    </w:p>
    <w:p>
      <w:pPr>
        <w:pStyle w:val="Normal"/>
        <w:widowControl w:val="false"/>
        <w:autoSpaceDE w:val="false"/>
        <w:jc w:val="both"/>
        <w:rPr/>
      </w:pPr>
      <w:r>
        <w:rPr/>
        <w:t xml:space="preserve"> </w:t>
      </w:r>
      <w:r>
        <w:rPr/>
        <w:t xml:space="preserve">обрести счастье и благополучие;                   </w:t>
      </w:r>
    </w:p>
    <w:p>
      <w:pPr>
        <w:pStyle w:val="Normal"/>
        <w:widowControl w:val="false"/>
        <w:autoSpaceDE w:val="false"/>
        <w:jc w:val="both"/>
        <w:rPr/>
      </w:pPr>
      <w:r>
        <w:rPr/>
        <w:t xml:space="preserve"> </w:t>
      </w:r>
      <w:r>
        <w:rPr/>
        <w:t xml:space="preserve">улучшить свою самооценку;                            </w:t>
      </w:r>
    </w:p>
    <w:p>
      <w:pPr>
        <w:pStyle w:val="Normal"/>
        <w:widowControl w:val="false"/>
        <w:autoSpaceDE w:val="false"/>
        <w:jc w:val="both"/>
        <w:rPr/>
      </w:pPr>
      <w:r>
        <w:rPr/>
        <w:t xml:space="preserve"> </w:t>
      </w:r>
      <w:r>
        <w:rPr/>
        <w:t xml:space="preserve">залечить трещины во взаимоотношениях; довести   задуманное   до   удовлетворительно  результата;                                                       </w:t>
      </w:r>
    </w:p>
    <w:p>
      <w:pPr>
        <w:pStyle w:val="Normal"/>
        <w:widowControl w:val="false"/>
        <w:autoSpaceDE w:val="false"/>
        <w:jc w:val="both"/>
        <w:rPr/>
      </w:pPr>
      <w:r>
        <w:rPr/>
        <w:t xml:space="preserve"> </w:t>
      </w:r>
      <w:r>
        <w:rPr/>
        <w:t xml:space="preserve">бороться за достижение совершенства.   </w:t>
      </w:r>
    </w:p>
    <w:p>
      <w:pPr>
        <w:pStyle w:val="Normal"/>
        <w:widowControl w:val="false"/>
        <w:autoSpaceDE w:val="false"/>
        <w:jc w:val="both"/>
        <w:rPr/>
      </w:pPr>
      <w:r>
        <w:rPr/>
        <w:t xml:space="preserve">         </w:t>
      </w:r>
    </w:p>
    <w:p>
      <w:pPr>
        <w:pStyle w:val="Normal"/>
        <w:widowControl w:val="false"/>
        <w:autoSpaceDE w:val="false"/>
        <w:jc w:val="both"/>
        <w:rPr/>
      </w:pPr>
      <w:r>
        <w:rPr/>
        <w:t>Работа с рунами.</w:t>
      </w:r>
    </w:p>
    <w:p>
      <w:pPr>
        <w:pStyle w:val="Normal"/>
        <w:widowControl w:val="false"/>
        <w:autoSpaceDE w:val="false"/>
        <w:jc w:val="both"/>
        <w:rPr/>
      </w:pPr>
      <w:r>
        <w:rPr/>
        <w:t xml:space="preserve"> </w:t>
      </w:r>
      <w:r>
        <w:rPr/>
        <w:t>Задание 4. Сбор рунных камней</w:t>
      </w:r>
    </w:p>
    <w:p>
      <w:pPr>
        <w:pStyle w:val="Normal"/>
        <w:widowControl w:val="false"/>
        <w:autoSpaceDE w:val="false"/>
        <w:jc w:val="both"/>
        <w:rPr/>
      </w:pPr>
      <w:r>
        <w:rPr/>
      </w:r>
    </w:p>
    <w:p>
      <w:pPr>
        <w:pStyle w:val="Normal"/>
        <w:widowControl w:val="false"/>
        <w:autoSpaceDE w:val="false"/>
        <w:jc w:val="both"/>
        <w:rPr/>
      </w:pPr>
      <w:r>
        <w:rPr/>
        <w:t>Хотя рунный набор можно приобрести в мага</w:t>
        <w:softHyphen/>
        <w:t>зинах «Путь к себе», будет лучше, если вы со</w:t>
        <w:softHyphen/>
        <w:t>берете его самостоятельно. Этим можно заняться во время загородной прогулки.</w:t>
      </w:r>
    </w:p>
    <w:p>
      <w:pPr>
        <w:pStyle w:val="Normal"/>
        <w:widowControl w:val="false"/>
        <w:autoSpaceDE w:val="false"/>
        <w:jc w:val="both"/>
        <w:rPr/>
      </w:pPr>
      <w:r>
        <w:rPr/>
        <w:t>Выберите время для прогулки на природе — в лесу, на морском побережье, в сельской местнос</w:t>
        <w:softHyphen/>
        <w:t>ти—и посвятите его поиску ваших каменных «по</w:t>
        <w:softHyphen/>
        <w:t>мощников». Шаманы всех культур и традиций, имевшие глубокое сродство с Землей, считали ми</w:t>
        <w:softHyphen/>
        <w:t>неральное царство наиболее древним, поскольку оно появилось на земле задолго до растений, животных, птиц и людей. Камни считались «костями земли» и, подобно скелету, образовывали струк</w:t>
        <w:softHyphen/>
        <w:t>туру, удерживавшую все на своих местах. Горные породы имеют огромный возраст, поэтому их можно рассматривать как мудрых помощников для людей, ищущих общения с природой. Минералы (включая кристаллы и самоцветы) считались вмес</w:t>
        <w:softHyphen/>
        <w:t>тилищами энергии, поскольку их энергетические вибрации очень замедлены, и находятся в инертном состоянии. Поэтому камни являются наиболее под</w:t>
        <w:softHyphen/>
        <w:t>ходящим материалом для рунного набора: они жестко и неизменно удерживают энергетические вибрации каждой руны.</w:t>
      </w:r>
    </w:p>
    <w:p>
      <w:pPr>
        <w:pStyle w:val="Normal"/>
        <w:widowControl w:val="false"/>
        <w:autoSpaceDE w:val="false"/>
        <w:jc w:val="both"/>
        <w:rPr/>
      </w:pPr>
      <w:r>
        <w:rPr/>
        <w:t>Поиски 25 камешков для вашего набора — по одному для каждой руны плюс 25-й камень Судь</w:t>
        <w:softHyphen/>
        <w:t>бы — следует выполнять без лишней спешки. Заня</w:t>
        <w:softHyphen/>
        <w:t>тие не сводится к бездумному сбору любых кам</w:t>
        <w:softHyphen/>
        <w:t>ней, подходящих по размеру, которые попадаются вам на глаза во время прогулки - Вы должны поз</w:t>
        <w:softHyphen/>
        <w:t>волить камням выбрать вас! Как это сделать? Очень просто — активно сосредоточивая на этом ваше намерение во время поисков. Скажите себе (вернее, проинструктируйте свое подсознательное «я»): «Я отправился на эту шаманскую прогулку, чтобы камни, необходимые для моего рунного на</w:t>
        <w:softHyphen/>
        <w:t>бора, могли показать себя». Каким-то образом ваше внимание будет привлечено к определенным местам и камням, которые там находятся. Ищите ма</w:t>
        <w:softHyphen/>
        <w:t>ленькие плоские камешки, примерно двух санти</w:t>
        <w:softHyphen/>
        <w:t>метров в диаметре.</w:t>
      </w:r>
    </w:p>
    <w:p>
      <w:pPr>
        <w:pStyle w:val="Normal"/>
        <w:widowControl w:val="false"/>
        <w:autoSpaceDE w:val="false"/>
        <w:jc w:val="both"/>
        <w:rPr/>
      </w:pPr>
      <w:r>
        <w:rPr/>
        <w:t>Когда какой-либо камень привлечет ваше вни</w:t>
        <w:softHyphen/>
        <w:t>мание, поднимите его или осторожно извлеките из земли с помощью перочинного ножа. Если его форма и размер покажутся вам подходящими, возь</w:t>
        <w:softHyphen/>
        <w:t>мите его в правую руку, закройте глаза и спро</w:t>
        <w:softHyphen/>
        <w:t>сите себя, тот ли это камень, который вам нужен. Потом ждите ответа. Если камень вам подходит,</w:t>
      </w:r>
    </w:p>
    <w:p>
      <w:pPr>
        <w:pStyle w:val="Normal"/>
        <w:widowControl w:val="false"/>
        <w:autoSpaceDE w:val="false"/>
        <w:jc w:val="both"/>
        <w:rPr/>
      </w:pPr>
      <w:r>
        <w:rPr/>
        <w:t>вы испытаете ясное ощущение или эмоцию — инту</w:t>
        <w:softHyphen/>
        <w:t>итивное внутреннее подтверждение. Если ответа не последует, верните камень на то место, где вы нашли его. Обращайтесь с ним бережно, с уваже</w:t>
        <w:softHyphen/>
        <w:t>нием.</w:t>
      </w:r>
    </w:p>
    <w:p>
      <w:pPr>
        <w:pStyle w:val="Normal"/>
        <w:widowControl w:val="false"/>
        <w:autoSpaceDE w:val="false"/>
        <w:jc w:val="both"/>
        <w:rPr/>
      </w:pPr>
      <w:r>
        <w:rPr/>
        <w:t>Вы можете получить положительный ответ лишь в двух-трех случаях за время поисков, поэто</w:t>
        <w:softHyphen/>
        <w:t>му скорее всего вам понадобится совершить нес</w:t>
        <w:softHyphen/>
        <w:t>колько прогулок, прежде чем вы соберете полный набор. Каждый раз, принося камешки домой, тща</w:t>
        <w:softHyphen/>
        <w:t>тельно мойте их и храните в надежном месте, предпочтительно на подоконнике, где они могут быть освещены. Собрав полный набор, вы будете готовы к следующей стадии работы с рунами.</w:t>
      </w:r>
    </w:p>
    <w:p>
      <w:pPr>
        <w:pStyle w:val="Normal"/>
        <w:widowControl w:val="false"/>
        <w:autoSpaceDE w:val="false"/>
        <w:jc w:val="both"/>
        <w:rPr/>
      </w:pPr>
      <w:r>
        <w:rPr/>
      </w:r>
    </w:p>
    <w:p>
      <w:pPr>
        <w:pStyle w:val="Normal"/>
        <w:widowControl w:val="false"/>
        <w:autoSpaceDE w:val="false"/>
        <w:jc w:val="both"/>
        <w:rPr/>
      </w:pPr>
      <w:r>
        <w:rPr/>
        <w:t>Глава 6 МОСТ МЕЖДУ МИРАМИ</w:t>
      </w:r>
    </w:p>
    <w:p>
      <w:pPr>
        <w:pStyle w:val="Normal"/>
        <w:widowControl w:val="false"/>
        <w:autoSpaceDE w:val="false"/>
        <w:jc w:val="both"/>
        <w:rPr/>
      </w:pPr>
      <w:r>
        <w:rPr/>
      </w:r>
    </w:p>
    <w:p>
      <w:pPr>
        <w:pStyle w:val="Normal"/>
        <w:widowControl w:val="false"/>
        <w:autoSpaceDE w:val="false"/>
        <w:jc w:val="both"/>
        <w:rPr/>
      </w:pPr>
      <w:r>
        <w:rPr/>
        <w:t>Восьмая руна ХАГАЛ служит завершением первой фазы творения и провозглашает пере-к следующей. Она ассоциируется с раду</w:t>
        <w:softHyphen/>
        <w:t>гой: мостом между видимым и невидимым миром. Слово «хагал» в буквальном переводе означает «градина» — ледяной камешек, упавший с небес. Камень является вместилищем энергии в инертном состоянии. Таким образом, ХАГАЛ символизирует процессы, происходящие в невидимом царстве, где «кристаллизуется» структура вещей, которым пред</w:t>
        <w:softHyphen/>
        <w:t>стоит обрести бытие в физической реальност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491740" cy="814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3" r="-4" b="-13"/>
                    <a:stretch>
                      <a:fillRect/>
                    </a:stretch>
                  </pic:blipFill>
                  <pic:spPr bwMode="auto">
                    <a:xfrm>
                      <a:off x="0" y="0"/>
                      <a:ext cx="2491740" cy="8140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8. ХАГАЛ, Н-руна — ВОПЛОЩЕНИЕ В БЫТИИ</w:t>
      </w:r>
    </w:p>
    <w:p>
      <w:pPr>
        <w:pStyle w:val="Normal"/>
        <w:widowControl w:val="false"/>
        <w:autoSpaceDE w:val="false"/>
        <w:jc w:val="both"/>
        <w:rPr>
          <w:rFonts w:ascii="Arial" w:hAnsi="Arial" w:cs="Arial"/>
        </w:rPr>
      </w:pPr>
      <w:r>
        <w:rPr/>
        <w:t>Рунические шаманы уподобляли градину «яйцу творения», которое в северной мифологии появляется из слияния Космического Огня и Космического Льда. Следовательно, ХАГАЛ можно рассматри</w:t>
        <w:softHyphen/>
        <w:t>вать как выражение принципа эволюции, заклю</w:t>
        <w:softHyphen/>
        <w:t>ченной в жесткой структуре. Это энергия завер</w:t>
        <w:softHyphen/>
        <w:t>шенного порядка, содержащаяся в семени всего, что живет и развивается.</w:t>
      </w:r>
    </w:p>
    <w:p>
      <w:pPr>
        <w:pStyle w:val="Normal"/>
        <w:widowControl w:val="false"/>
        <w:autoSpaceDE w:val="false"/>
        <w:jc w:val="both"/>
        <w:rPr>
          <w:rFonts w:ascii="Arial" w:hAnsi="Arial" w:cs="Arial"/>
        </w:rPr>
      </w:pPr>
      <w:r>
        <w:rPr/>
        <w:t>ХАГАЛ иногда упоминается как «материнская руна», поскольку заключенная в гексаграмму (рис 10) она содержит в себе все 24 уставных начер</w:t>
        <w:softHyphen/>
        <w:t>тания. Это руна первичного кристалла. Шаманы всех культур и традиций рассматривали кристал</w:t>
        <w:softHyphen/>
        <w:t>лы кварца как затвердевший космический «лед» или «град», обладающий способностью удержи</w:t>
        <w:softHyphen/>
        <w:t>вать и направлять энерги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drawing>
          <wp:inline distT="0" distB="0" distL="0" distR="0">
            <wp:extent cx="516255" cy="546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0" r="-11" b="-10"/>
                    <a:stretch>
                      <a:fillRect/>
                    </a:stretch>
                  </pic:blipFill>
                  <pic:spPr bwMode="auto">
                    <a:xfrm>
                      <a:off x="0" y="0"/>
                      <a:ext cx="516255" cy="5461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ис. 10. «Плотная» гексаграмма: символ первичного кристалла является «вместилищем» начертаний всех 24 ру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ХАГАЛ иногда изображается в виде кристалли</w:t>
        <w:softHyphen/>
        <w:t xml:space="preserve">ческой снежинки </w:t>
      </w:r>
      <w:r>
        <w:rPr/>
        <w:drawing>
          <wp:inline distT="0" distB="0" distL="0" distR="0">
            <wp:extent cx="201930" cy="216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63" r="-67" b="-63"/>
                    <a:stretch>
                      <a:fillRect/>
                    </a:stretch>
                  </pic:blipFill>
                  <pic:spPr bwMode="auto">
                    <a:xfrm>
                      <a:off x="0" y="0"/>
                      <a:ext cx="201930" cy="216535"/>
                    </a:xfrm>
                    <a:prstGeom prst="rect">
                      <a:avLst/>
                    </a:prstGeom>
                  </pic:spPr>
                </pic:pic>
              </a:graphicData>
            </a:graphic>
          </wp:inline>
        </w:drawing>
      </w:r>
      <w:r>
        <w:rPr/>
        <w:t>. Таким образом, показывается, что это энергия уже установленного порядка, а не упорядочивающая сила.</w:t>
      </w:r>
    </w:p>
    <w:p>
      <w:pPr>
        <w:pStyle w:val="Normal"/>
        <w:widowControl w:val="false"/>
        <w:autoSpaceDE w:val="false"/>
        <w:jc w:val="both"/>
        <w:rPr>
          <w:rFonts w:ascii="Arial" w:hAnsi="Arial" w:cs="Arial"/>
        </w:rPr>
      </w:pPr>
      <w:r>
        <w:rPr/>
        <w:t>Подобно кристаллу, она удерживает и фокуси</w:t>
        <w:softHyphen/>
        <w:t>рует. Это энергия упорядоченной структуры, на ос</w:t>
        <w:softHyphen/>
        <w:t>нове которой строится все остальное. Она содер</w:t>
        <w:softHyphen/>
        <w:t>жится в коде ДНК как в схеме становления — во</w:t>
        <w:softHyphen/>
        <w:t>площения в бытии, определяющей форму физического тела. Поэтому ХАГАЛ можно назвать руной «Воплощения в Бытии».</w:t>
      </w:r>
    </w:p>
    <w:p>
      <w:pPr>
        <w:pStyle w:val="Normal"/>
        <w:widowControl w:val="false"/>
        <w:autoSpaceDE w:val="false"/>
        <w:jc w:val="both"/>
        <w:rPr>
          <w:rFonts w:ascii="Arial" w:hAnsi="Arial" w:cs="Arial"/>
        </w:rPr>
      </w:pPr>
      <w:r>
        <w:rPr/>
        <w:t>В уставном начертании поперечная линия соеди</w:t>
        <w:softHyphen/>
        <w:t>няет энергетические потоки, движущиеся в противо</w:t>
        <w:softHyphen/>
        <w:t>положных направлениях: экспансивную энергию огня, движущуюся вверх и вовне, и сдерживающую энергию воды, движущуюся вниз и внутрь. Вместе они образуют связующую силу, укрепляющую миро</w:t>
        <w:softHyphen/>
        <w:t>вой порядок и формирующую все, что обретает бытие.</w:t>
      </w:r>
    </w:p>
    <w:p>
      <w:pPr>
        <w:pStyle w:val="Normal"/>
        <w:widowControl w:val="false"/>
        <w:autoSpaceDE w:val="false"/>
        <w:jc w:val="both"/>
        <w:rPr>
          <w:rFonts w:ascii="Arial" w:hAnsi="Arial" w:cs="Arial"/>
        </w:rPr>
      </w:pPr>
      <w:r>
        <w:rPr/>
        <w:t>Некоторые исследователи рун связывают ХА</w:t>
        <w:softHyphen/>
        <w:t>ГАЛ с распадом и даже с уничтожением, но сила этой руны по своей природе не деструктивна. Это сила естественных перемен, необходимых для восстановления утраченного равновесия и создания условий для нового роста и развития. К примеру, град является не только одним из наиболее разруши</w:t>
        <w:softHyphen/>
        <w:t>тельных природных явлений — градины могут дос</w:t>
        <w:softHyphen/>
        <w:t>тигать размеров речной гальки, уничтожать посе</w:t>
        <w:softHyphen/>
        <w:t>вы и даже убивать мелких животных, — но и од</w:t>
        <w:softHyphen/>
        <w:t>ним из наиболее чудесных. Граду обычно предше</w:t>
        <w:softHyphen/>
        <w:t>ствует тяжелая, угнетающая атмосфера, зато после грозы радуга соединяет Небо и Землю; воздух становится ясным, освежающим, заряженным жиз</w:t>
        <w:softHyphen/>
        <w:t>ненной энергией.</w:t>
      </w:r>
    </w:p>
    <w:p>
      <w:pPr>
        <w:pStyle w:val="Normal"/>
        <w:widowControl w:val="false"/>
        <w:autoSpaceDE w:val="false"/>
        <w:jc w:val="both"/>
        <w:rPr>
          <w:rFonts w:ascii="Arial" w:hAnsi="Arial" w:cs="Arial"/>
        </w:rPr>
      </w:pPr>
      <w:r>
        <w:rPr/>
        <w:t>Следовательно, в руне ХАГАЛ заложен потен</w:t>
        <w:softHyphen/>
        <w:t>циал трансформации и перемен. То, что сначала кажется всплеском необузданной стихии, может обернуться очищением, необходимым для дальней</w:t>
        <w:softHyphen/>
        <w:t>шего развития.</w:t>
      </w:r>
    </w:p>
    <w:p>
      <w:pPr>
        <w:pStyle w:val="Normal"/>
        <w:widowControl w:val="false"/>
        <w:autoSpaceDE w:val="false"/>
        <w:jc w:val="both"/>
        <w:rPr>
          <w:rFonts w:ascii="Arial" w:hAnsi="Arial" w:cs="Arial"/>
        </w:rPr>
      </w:pPr>
      <w:r>
        <w:rPr/>
        <w:t>ПОТЕНЦИАЛ: Фокусирование и превращение первичных энергий в упорядоченную структуру.</w:t>
      </w:r>
    </w:p>
    <w:p>
      <w:pPr>
        <w:pStyle w:val="Normal"/>
        <w:widowControl w:val="false"/>
        <w:autoSpaceDE w:val="false"/>
        <w:jc w:val="both"/>
        <w:rPr>
          <w:rFonts w:ascii="Arial" w:hAnsi="Arial" w:cs="Arial"/>
        </w:rPr>
      </w:pPr>
      <w:r>
        <w:rPr/>
        <w:t>КЛЮЧЕВЫЕ КАЧЕСТВА: Драматическая пере</w:t>
        <w:softHyphen/>
        <w:t>мена, высвобождение, восстановление утраченного равновесия. Соединение противоположностей.</w:t>
      </w:r>
    </w:p>
    <w:p>
      <w:pPr>
        <w:pStyle w:val="Normal"/>
        <w:widowControl w:val="false"/>
        <w:autoSpaceDE w:val="false"/>
        <w:jc w:val="both"/>
        <w:rPr>
          <w:rFonts w:ascii="Arial" w:hAnsi="Arial" w:cs="Arial"/>
        </w:rPr>
      </w:pPr>
      <w:r>
        <w:rPr/>
        <w:t>ПРАКТИЧЕСКОЕ ПРИМЕНЕНИЕ: Полезна для сохранения спокойствия в трудных ситуациях. Помогает трансформировать неблагоприятные или враждебные влияния в благотворные.</w:t>
      </w:r>
    </w:p>
    <w:p>
      <w:pPr>
        <w:pStyle w:val="Normal"/>
        <w:widowControl w:val="false"/>
        <w:autoSpaceDE w:val="false"/>
        <w:jc w:val="both"/>
        <w:rPr>
          <w:rFonts w:ascii="Arial" w:hAnsi="Arial" w:cs="Arial"/>
        </w:rPr>
      </w:pPr>
      <w:r>
        <w:rPr/>
        <w:t>ВЫЗОВ: Не бойтесь ситуаций, которые кажутся вам неблагоприятными. Доверяйте вашему внутрен</w:t>
        <w:softHyphen/>
        <w:t>нему «я», чтобы разобраться в сложном положении и обратить его себе во благо.</w:t>
      </w:r>
    </w:p>
    <w:p>
      <w:pPr>
        <w:pStyle w:val="Normal"/>
        <w:widowControl w:val="false"/>
        <w:autoSpaceDE w:val="false"/>
        <w:jc w:val="both"/>
        <w:rPr>
          <w:rFonts w:ascii="Arial" w:hAnsi="Arial" w:cs="Arial"/>
        </w:rPr>
      </w:pPr>
      <w:r>
        <w:rPr/>
        <w:t>Н-руна может помочь вам:</w:t>
      </w:r>
    </w:p>
    <w:p>
      <w:pPr>
        <w:pStyle w:val="Normal"/>
        <w:widowControl w:val="false"/>
        <w:autoSpaceDE w:val="false"/>
        <w:jc w:val="both"/>
        <w:rPr>
          <w:rFonts w:ascii="Arial" w:hAnsi="Arial" w:cs="Arial"/>
        </w:rPr>
      </w:pPr>
      <w:r>
        <w:rPr/>
        <w:t xml:space="preserve"> </w:t>
      </w:r>
      <w:r>
        <w:rPr/>
        <w:t>освободиться от нежелательных влияний;</w:t>
      </w:r>
    </w:p>
    <w:p>
      <w:pPr>
        <w:pStyle w:val="Normal"/>
        <w:widowControl w:val="false"/>
        <w:autoSpaceDE w:val="false"/>
        <w:jc w:val="both"/>
        <w:rPr>
          <w:rFonts w:ascii="Arial" w:hAnsi="Arial" w:cs="Arial"/>
        </w:rPr>
      </w:pPr>
      <w:r>
        <w:rPr/>
        <w:t xml:space="preserve"> </w:t>
      </w:r>
      <w:r>
        <w:rPr/>
        <w:t>развить интуицию, осознанно контролиро</w:t>
        <w:softHyphen/>
        <w:t>вать интуитивные способности;</w:t>
      </w:r>
    </w:p>
    <w:p>
      <w:pPr>
        <w:pStyle w:val="Normal"/>
        <w:widowControl w:val="false"/>
        <w:autoSpaceDE w:val="false"/>
        <w:jc w:val="both"/>
        <w:rPr>
          <w:rFonts w:ascii="Arial" w:hAnsi="Arial" w:cs="Arial"/>
        </w:rPr>
      </w:pPr>
      <w:r>
        <w:rPr/>
        <w:t xml:space="preserve"> </w:t>
      </w:r>
      <w:r>
        <w:rPr/>
        <w:t>фокусировать ваше намерение;</w:t>
      </w:r>
    </w:p>
    <w:p>
      <w:pPr>
        <w:pStyle w:val="Normal"/>
        <w:widowControl w:val="false"/>
        <w:autoSpaceDE w:val="false"/>
        <w:jc w:val="both"/>
        <w:rPr/>
      </w:pPr>
      <w:r>
        <w:rPr/>
        <w:t xml:space="preserve"> </w:t>
      </w:r>
      <w:r>
        <w:rPr/>
        <w:t>находить способы для сближения различных точек зрения.</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338070" cy="798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1" r="-4" b="-11"/>
                    <a:stretch>
                      <a:fillRect/>
                    </a:stretch>
                  </pic:blipFill>
                  <pic:spPr bwMode="auto">
                    <a:xfrm>
                      <a:off x="0" y="0"/>
                      <a:ext cx="2338070" cy="79819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9.  НИИД, </w:t>
      </w:r>
      <w:r>
        <w:rPr>
          <w:lang w:val="en-US"/>
        </w:rPr>
        <w:t>N</w:t>
      </w:r>
      <w:r>
        <w:rPr/>
        <w:t>-руна — ВРАЩАТЕЛЬ ВРЕМЕНИ</w:t>
      </w:r>
    </w:p>
    <w:p>
      <w:pPr>
        <w:pStyle w:val="Normal"/>
        <w:widowControl w:val="false"/>
        <w:autoSpaceDE w:val="false"/>
        <w:jc w:val="both"/>
        <w:rPr>
          <w:rFonts w:ascii="Arial" w:hAnsi="Arial" w:cs="Arial"/>
        </w:rPr>
      </w:pPr>
      <w:r>
        <w:rPr/>
        <w:t xml:space="preserve">С </w:t>
      </w:r>
      <w:r>
        <w:rPr>
          <w:lang w:val="en-US"/>
        </w:rPr>
        <w:t>N</w:t>
      </w:r>
      <w:r>
        <w:rPr/>
        <w:t>-руной НИИД в процессе Творения появля</w:t>
        <w:softHyphen/>
        <w:t>ются норны, приносящие с собой реальность време</w:t>
        <w:softHyphen/>
        <w:t>ни. Норны — это силы, прядущие нить Вюрда на различных уровнях бытия и определяющие всеобщую судьбу. Время как взаимосвязанное единство можно</w:t>
      </w:r>
    </w:p>
    <w:p>
      <w:pPr>
        <w:pStyle w:val="Normal"/>
        <w:widowControl w:val="false"/>
        <w:autoSpaceDE w:val="false"/>
        <w:jc w:val="both"/>
        <w:rPr>
          <w:rFonts w:ascii="Arial" w:hAnsi="Arial" w:cs="Arial"/>
        </w:rPr>
      </w:pPr>
      <w:r>
        <w:rPr/>
        <w:t>уподобить нити, сплетенной из множества волокон. Все, что когда-либо происходило, формирует по</w:t>
        <w:softHyphen/>
        <w:t>стоянно меняющееся Настоящее, а узоры Настоящего через наши мысли и действия определяют грядущее. Сущность прошедшего не исчезает навсегда, но формирует активную часть того, что мы называем «здесь и сейчас», в котором зарождается Будущее.</w:t>
      </w:r>
    </w:p>
    <w:p>
      <w:pPr>
        <w:pStyle w:val="Normal"/>
        <w:widowControl w:val="false"/>
        <w:autoSpaceDE w:val="false"/>
        <w:jc w:val="both"/>
        <w:rPr>
          <w:rFonts w:ascii="Arial" w:hAnsi="Arial" w:cs="Arial"/>
        </w:rPr>
      </w:pPr>
      <w:r>
        <w:rPr/>
        <w:t>Эта шаманическая концепция была отражена в образе Древа Иггдрасиль, чьи корни питались во</w:t>
        <w:softHyphen/>
        <w:t>дой из глубочайшего колодца. В северной мифо</w:t>
        <w:softHyphen/>
        <w:t>логии Космическое Древо уподоблялось телу ми</w:t>
        <w:softHyphen/>
        <w:t>фического гиганта Умра. Воды, питавшие его, олицетворялись священной коровой Аудумблой, чье питательное «молоко» создавало Время из небытия Хаоса. За колодцем присматривали три богини-норны, причем каждая обитала на одном из трех уровней колодца, куда выходили главные корни Древа.</w:t>
      </w:r>
    </w:p>
    <w:p>
      <w:pPr>
        <w:pStyle w:val="Normal"/>
        <w:widowControl w:val="false"/>
        <w:autoSpaceDE w:val="false"/>
        <w:jc w:val="both"/>
        <w:rPr>
          <w:rFonts w:ascii="Arial" w:hAnsi="Arial" w:cs="Arial"/>
        </w:rPr>
      </w:pPr>
      <w:r>
        <w:rPr/>
        <w:t>Старейшая из этих трех сущностей зовется Урд, что означает «происхождение бытия». Она часто изображалась в образе древней старухи. Вторая норна носит имя Верданди, «то, что становится» и изображается в виде женщины-матери. Младшая норна — Скальд, чье имя означает «то, что долж</w:t>
        <w:softHyphen/>
        <w:t>но быть», обычно изображается в виде девушки. Считалось, что норны существуют не только во Вселенной, но и в нас самих. Другими словами, каждый из нас имеет собственных Норн, пряду</w:t>
        <w:softHyphen/>
        <w:t>щих нашу индивидуальную судьбу.</w:t>
      </w:r>
    </w:p>
    <w:p>
      <w:pPr>
        <w:pStyle w:val="Normal"/>
        <w:widowControl w:val="false"/>
        <w:autoSpaceDE w:val="false"/>
        <w:jc w:val="both"/>
        <w:rPr>
          <w:rFonts w:ascii="Arial" w:hAnsi="Arial" w:cs="Arial"/>
        </w:rPr>
      </w:pPr>
      <w:r>
        <w:rPr/>
        <w:t>Вюрд — англосаксонское слово, означающее «поворот». В западной традиции оно обычно ин</w:t>
        <w:softHyphen/>
        <w:t>терпретируется как «судьба», но на самом деле имеет другое значение. Вюрд содержит в себе Узор прошлых действий, сформировавших настоя</w:t>
        <w:softHyphen/>
        <w:t>щее и обусловливающих то, чему еще предстоит воплотиться в действительности. Мы можем созна</w:t>
        <w:softHyphen/>
        <w:t>тельно изменять свое будущее (последствия наших  поступков и решений), реализуя уроки, усвоенные из прошлого.</w:t>
      </w:r>
    </w:p>
    <w:p>
      <w:pPr>
        <w:pStyle w:val="Normal"/>
        <w:widowControl w:val="false"/>
        <w:autoSpaceDE w:val="false"/>
        <w:jc w:val="both"/>
        <w:rPr>
          <w:rFonts w:ascii="Arial" w:hAnsi="Arial" w:cs="Arial"/>
        </w:rPr>
      </w:pPr>
      <w:r>
        <w:rPr/>
        <w:t>Итак, наше индивидуальное прошлое — это не что-то ушедшее и безвозвратно утерянное, как нас учили. Само Время является энергией. Оно активно в настоящем, ибо служило для его формирования, а также вовлечено в определение будущего. Дру</w:t>
        <w:softHyphen/>
        <w:t>гими словами, наше «здесь и сейчас» является сум</w:t>
        <w:softHyphen/>
        <w:t>марным результатом нашего прошлого опыта, а наше будущее положение определяется в настоя</w:t>
        <w:softHyphen/>
        <w:t>щем.</w:t>
      </w:r>
    </w:p>
    <w:p>
      <w:pPr>
        <w:pStyle w:val="Normal"/>
        <w:widowControl w:val="false"/>
        <w:autoSpaceDE w:val="false"/>
        <w:jc w:val="both"/>
        <w:rPr>
          <w:rFonts w:ascii="Arial" w:hAnsi="Arial" w:cs="Arial"/>
        </w:rPr>
      </w:pPr>
      <w:r>
        <w:rPr/>
        <w:t>Наши прошлые жизни тоже не ушли безвозв</w:t>
        <w:softHyphen/>
        <w:t>ратно. Каждая из них является гранью нашего цело</w:t>
        <w:softHyphen/>
        <w:t>стного существа и обитает в другом «отрезке» Времени. Но их сущность по-прежнему находится в нас, хотя и в другом измерении, влияя на на</w:t>
        <w:softHyphen/>
        <w:t>ши мысли и поступки. Согласно шаманскому уче</w:t>
        <w:softHyphen/>
        <w:t>нию, существует возможность добраться до заклю</w:t>
        <w:softHyphen/>
        <w:t>ченной в них «информации», чтобы помочь нам выполнить предназначение Души в ее нынешней жизни.</w:t>
      </w:r>
    </w:p>
    <w:p>
      <w:pPr>
        <w:pStyle w:val="Normal"/>
        <w:widowControl w:val="false"/>
        <w:autoSpaceDE w:val="false"/>
        <w:jc w:val="both"/>
        <w:rPr>
          <w:rFonts w:ascii="Arial" w:hAnsi="Arial" w:cs="Arial"/>
        </w:rPr>
      </w:pPr>
      <w:r>
        <w:rPr/>
        <w:t>Итак, все во Вселенной, включая и нас самих, имеет свое место во времени и в пространстве. Развитие происходит строго индивидуально, посколь</w:t>
        <w:softHyphen/>
        <w:t>ку мы находимся на разных стадиях. Другими сло</w:t>
        <w:softHyphen/>
        <w:t>вами, все развивается в свое время, когда позволяют обстоятельства и ситуация.</w:t>
      </w:r>
    </w:p>
    <w:p>
      <w:pPr>
        <w:pStyle w:val="Normal"/>
        <w:widowControl w:val="false"/>
        <w:autoSpaceDE w:val="false"/>
        <w:jc w:val="both"/>
        <w:rPr>
          <w:rFonts w:ascii="Arial" w:hAnsi="Arial" w:cs="Arial"/>
        </w:rPr>
      </w:pPr>
      <w:r>
        <w:rPr/>
        <w:t>Однако нужно понимать, что во Вселенной есть фактор случайности, чье действие приводит к непредсказуемым результатам. Эти результаты иногда называются «Божьим промыслом», хотя на самом деле не имеют ничего общего с Творческим Разумом и скорее противоположны его целям. Бу</w:t>
        <w:softHyphen/>
        <w:t>дет правильнее называть их «следствием хаоти</w:t>
        <w:softHyphen/>
        <w:t>ческой активности». Именно этот случайный, хао</w:t>
        <w:softHyphen/>
        <w:t>тический фактор является источником стрессов и не</w:t>
        <w:softHyphen/>
        <w:t>доразумений в нашей жизни.</w:t>
      </w:r>
    </w:p>
    <w:p>
      <w:pPr>
        <w:pStyle w:val="Normal"/>
        <w:widowControl w:val="false"/>
        <w:autoSpaceDE w:val="false"/>
        <w:jc w:val="both"/>
        <w:rPr>
          <w:rFonts w:ascii="Arial" w:hAnsi="Arial" w:cs="Arial"/>
        </w:rPr>
      </w:pPr>
      <w:r>
        <w:rPr/>
        <w:t>НИИД — это энергия, высвобождаемая в услови</w:t>
        <w:softHyphen/>
        <w:t>ях стресса и жестких ограничений. Время само по себе служит ограничителем, поскольку устанавли</w:t>
        <w:softHyphen/>
        <w:t>вает предел продолжительности того, что обретает бытие. Таким образом, НИИД символизирует высвобождение самогенерируемой жизни под воз</w:t>
        <w:softHyphen/>
        <w:t>действием напряжения. Уставное начертание руны напоминает скрещенные палочки, используемые некоторыми аборигенами для добывания огня. Таков и ее смысл: высвобождение пламени, заключенно</w:t>
        <w:softHyphen/>
        <w:t>го внутри.</w:t>
      </w:r>
    </w:p>
    <w:p>
      <w:pPr>
        <w:pStyle w:val="Normal"/>
        <w:widowControl w:val="false"/>
        <w:autoSpaceDE w:val="false"/>
        <w:jc w:val="both"/>
        <w:rPr>
          <w:rFonts w:ascii="Arial" w:hAnsi="Arial" w:cs="Arial"/>
        </w:rPr>
      </w:pPr>
      <w:r>
        <w:rPr/>
        <w:t>НИИД — это способность обращать недостатки в преимущества и развивать самодостаточность. Это умение понять, что иногда не следует проти</w:t>
        <w:softHyphen/>
        <w:t>виться переменам, несущим нечто новое на смену ненужному и отжившему.</w:t>
      </w:r>
    </w:p>
    <w:p>
      <w:pPr>
        <w:pStyle w:val="Normal"/>
        <w:widowControl w:val="false"/>
        <w:autoSpaceDE w:val="false"/>
        <w:jc w:val="both"/>
        <w:rPr>
          <w:rFonts w:ascii="Arial" w:hAnsi="Arial" w:cs="Arial"/>
        </w:rPr>
      </w:pPr>
      <w:r>
        <w:rPr/>
        <w:t>НИИД — это сила, стоящая за инстинктом само</w:t>
        <w:softHyphen/>
        <w:t xml:space="preserve">сохранения, необходимостью выжить любой ценой. Это сила выдержки и решимости. </w:t>
      </w:r>
      <w:r>
        <w:rPr>
          <w:lang w:val="en-US"/>
        </w:rPr>
        <w:t>N</w:t>
      </w:r>
      <w:r>
        <w:rPr/>
        <w:t>-руна может помочь вам справляться со стрессами и встречать невзгоды уверенно, с надеждой на лучшее.</w:t>
      </w:r>
    </w:p>
    <w:p>
      <w:pPr>
        <w:pStyle w:val="Normal"/>
        <w:widowControl w:val="false"/>
        <w:autoSpaceDE w:val="false"/>
        <w:jc w:val="both"/>
        <w:rPr>
          <w:rFonts w:ascii="Arial" w:hAnsi="Arial" w:cs="Arial"/>
        </w:rPr>
      </w:pPr>
      <w:r>
        <w:rPr/>
        <w:t>ПОТЕНЦИАЛ: Сила воплощения в физической реальности под давлением и принуждением. При</w:t>
        <w:softHyphen/>
        <w:t>сутствует во внезапном выбросе адреналина, по</w:t>
        <w:softHyphen/>
        <w:t>буждающем к действию в опасной ситуации.</w:t>
      </w:r>
    </w:p>
    <w:p>
      <w:pPr>
        <w:pStyle w:val="Normal"/>
        <w:widowControl w:val="false"/>
        <w:autoSpaceDE w:val="false"/>
        <w:jc w:val="both"/>
        <w:rPr>
          <w:rFonts w:ascii="Arial" w:hAnsi="Arial" w:cs="Arial"/>
        </w:rPr>
      </w:pPr>
      <w:r>
        <w:rPr/>
        <w:t>КЛЮЧЕВЫЕ КАЧЕСТВА: Сопротивляемость, самогенерируемая энергия, выносливость, самодоста</w:t>
        <w:softHyphen/>
        <w:t>точность.</w:t>
      </w:r>
    </w:p>
    <w:p>
      <w:pPr>
        <w:pStyle w:val="Normal"/>
        <w:widowControl w:val="false"/>
        <w:autoSpaceDE w:val="false"/>
        <w:jc w:val="both"/>
        <w:rPr>
          <w:rFonts w:ascii="Arial" w:hAnsi="Arial" w:cs="Arial"/>
        </w:rPr>
      </w:pPr>
      <w:r>
        <w:rPr/>
        <w:t>ПРАКТИЧЕСКОЕ ПРИМЕНЕНИЕ: НИИД ока</w:t>
        <w:softHyphen/>
        <w:t>зывает огромную помощь при медитации. Помога</w:t>
        <w:softHyphen/>
        <w:t>ет отличить то, в чем вы действительно нуждае</w:t>
        <w:softHyphen/>
        <w:t>тесь, от того, что кажется желанным.</w:t>
      </w:r>
    </w:p>
    <w:p>
      <w:pPr>
        <w:pStyle w:val="Normal"/>
        <w:widowControl w:val="false"/>
        <w:autoSpaceDE w:val="false"/>
        <w:jc w:val="both"/>
        <w:rPr>
          <w:rFonts w:ascii="Arial" w:hAnsi="Arial" w:cs="Arial"/>
        </w:rPr>
      </w:pPr>
      <w:r>
        <w:rPr/>
        <w:t>ВЫЗОВ: Вы не сможете должным образом удовлетворять потребности других людей, пока не осознаете собственные потребности.</w:t>
      </w:r>
    </w:p>
    <w:p>
      <w:pPr>
        <w:pStyle w:val="Normal"/>
        <w:widowControl w:val="false"/>
        <w:autoSpaceDE w:val="false"/>
        <w:jc w:val="both"/>
        <w:rPr>
          <w:rFonts w:ascii="Arial" w:hAnsi="Arial" w:cs="Arial"/>
        </w:rPr>
      </w:pPr>
      <w:r>
        <w:rPr>
          <w:lang w:val="en-US"/>
        </w:rPr>
        <w:t>N</w:t>
      </w:r>
      <w:r>
        <w:rPr/>
        <w:t>-руна может помочь вам:</w:t>
      </w:r>
    </w:p>
    <w:p>
      <w:pPr>
        <w:pStyle w:val="Normal"/>
        <w:widowControl w:val="false"/>
        <w:autoSpaceDE w:val="false"/>
        <w:jc w:val="both"/>
        <w:rPr/>
      </w:pPr>
      <w:r>
        <w:rPr/>
        <w:t xml:space="preserve">бороться со стрессом;                                     </w:t>
      </w:r>
    </w:p>
    <w:p>
      <w:pPr>
        <w:pStyle w:val="Normal"/>
        <w:widowControl w:val="false"/>
        <w:autoSpaceDE w:val="false"/>
        <w:jc w:val="both"/>
        <w:rPr>
          <w:rFonts w:ascii="Arial" w:hAnsi="Arial" w:cs="Arial"/>
        </w:rPr>
      </w:pPr>
      <w:r>
        <w:rPr/>
        <w:t>успешно преодолевать кризисы;</w:t>
      </w:r>
    </w:p>
    <w:p>
      <w:pPr>
        <w:pStyle w:val="Normal"/>
        <w:widowControl w:val="false"/>
        <w:autoSpaceDE w:val="false"/>
        <w:jc w:val="both"/>
        <w:rPr>
          <w:rFonts w:ascii="Arial" w:hAnsi="Arial" w:cs="Arial"/>
        </w:rPr>
      </w:pPr>
      <w:r>
        <w:rPr/>
        <w:t>добиваться свершений, которые раньше каза</w:t>
        <w:softHyphen/>
        <w:t>лись невозможными;</w:t>
      </w:r>
    </w:p>
    <w:p>
      <w:pPr>
        <w:pStyle w:val="Normal"/>
        <w:widowControl w:val="false"/>
        <w:autoSpaceDE w:val="false"/>
        <w:jc w:val="both"/>
        <w:rPr>
          <w:rFonts w:ascii="Arial" w:hAnsi="Arial" w:cs="Arial"/>
        </w:rPr>
      </w:pPr>
      <w:r>
        <w:rPr/>
        <w:t>выходить за рамки собственных ограниче</w:t>
        <w:softHyphen/>
        <w:t>ний;</w:t>
      </w:r>
    </w:p>
    <w:p>
      <w:pPr>
        <w:pStyle w:val="Normal"/>
        <w:widowControl w:val="false"/>
        <w:autoSpaceDE w:val="false"/>
        <w:jc w:val="both"/>
        <w:rPr>
          <w:rFonts w:ascii="Arial" w:hAnsi="Arial" w:cs="Arial"/>
        </w:rPr>
      </w:pPr>
      <w:r>
        <w:rPr/>
        <w:t xml:space="preserve">развивать упорство;                                  </w:t>
      </w:r>
    </w:p>
    <w:p>
      <w:pPr>
        <w:pStyle w:val="Normal"/>
        <w:widowControl w:val="false"/>
        <w:autoSpaceDE w:val="false"/>
        <w:jc w:val="both"/>
        <w:rPr/>
      </w:pPr>
      <w:r>
        <w:rPr/>
        <w:t xml:space="preserve"> </w:t>
      </w:r>
      <w:r>
        <w:rPr/>
        <w:t xml:space="preserve">ценить выносливость.       </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638425" cy="1026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0" r="-4" b="-10"/>
                    <a:stretch>
                      <a:fillRect/>
                    </a:stretch>
                  </pic:blipFill>
                  <pic:spPr bwMode="auto">
                    <a:xfrm>
                      <a:off x="0" y="0"/>
                      <a:ext cx="2638425" cy="1026795"/>
                    </a:xfrm>
                    <a:prstGeom prst="rect">
                      <a:avLst/>
                    </a:prstGeom>
                  </pic:spPr>
                </pic:pic>
              </a:graphicData>
            </a:graphic>
          </wp:inline>
        </w:drawing>
      </w:r>
    </w:p>
    <w:p>
      <w:pPr>
        <w:pStyle w:val="Normal"/>
        <w:widowControl w:val="false"/>
        <w:autoSpaceDE w:val="false"/>
        <w:jc w:val="both"/>
        <w:rPr>
          <w:rFonts w:ascii="Arial" w:hAnsi="Arial" w:cs="Arial"/>
        </w:rPr>
      </w:pPr>
      <w:r>
        <w:rPr/>
        <w:t xml:space="preserve">                         </w:t>
      </w:r>
    </w:p>
    <w:p>
      <w:pPr>
        <w:pStyle w:val="Normal"/>
        <w:widowControl w:val="false"/>
        <w:autoSpaceDE w:val="false"/>
        <w:jc w:val="both"/>
        <w:rPr>
          <w:rFonts w:ascii="Arial" w:hAnsi="Arial" w:cs="Arial"/>
        </w:rPr>
      </w:pPr>
      <w:r>
        <w:rPr/>
        <w:t>10.  ИСС, Е-руна — ФОРМИРОВАНИЕ</w:t>
      </w:r>
    </w:p>
    <w:p>
      <w:pPr>
        <w:pStyle w:val="Normal"/>
        <w:widowControl w:val="false"/>
        <w:autoSpaceDE w:val="false"/>
        <w:jc w:val="both"/>
        <w:rPr>
          <w:rFonts w:ascii="Arial" w:hAnsi="Arial" w:cs="Arial"/>
        </w:rPr>
      </w:pPr>
      <w:r>
        <w:rPr/>
        <w:t>Е-руна является формирующей силой, которая за</w:t>
        <w:softHyphen/>
        <w:t>медляет движение и уплотняет вещество. Ее назва</w:t>
        <w:softHyphen/>
        <w:t>ние «исс» означает «лед» и подразумевает каче</w:t>
        <w:softHyphen/>
        <w:t>ства сжатия, плотности и неподвижности. ИСС — это энергия, которая связует воедино и предохраняет от распада; в частности, это энергия, связующая электроны и ядро атома. Она задерживает разви</w:t>
        <w:softHyphen/>
        <w:t>тие, подобно тому как лед замораживает текучую воду. Ее также можно сравнить с остановленной кинолентой, где статичный образ улавливает ди</w:t>
        <w:softHyphen/>
        <w:t>намику движения. Она кристаллизует духовное в материальное, чтобы оно могло сохраниться, как лед в холодильнике сохраняет качество положенной туда еды. ИСС — стабилизирующий фактор, сохраняющий неизменным все, что подвергается его воздействию.</w:t>
      </w:r>
    </w:p>
    <w:p>
      <w:pPr>
        <w:pStyle w:val="Normal"/>
        <w:widowControl w:val="false"/>
        <w:autoSpaceDE w:val="false"/>
        <w:jc w:val="both"/>
        <w:rPr>
          <w:rFonts w:ascii="Arial" w:hAnsi="Arial" w:cs="Arial"/>
        </w:rPr>
      </w:pPr>
      <w:r>
        <w:rPr/>
        <w:t>ИСС можно рассматривать как внутреннюю силу самоконтроля. Для человеческих существ эта руна служит выражением нашей способности рас</w:t>
        <w:softHyphen/>
        <w:t>поряжаться своей жизнью и нести ответственность за свои поступки. По этой причине она сравни</w:t>
        <w:softHyphen/>
        <w:t>вается с рунным посохом шамана, служившим сим</w:t>
        <w:softHyphen/>
        <w:t>волом власти, и с пикой — символом мужества.</w:t>
      </w:r>
    </w:p>
    <w:p>
      <w:pPr>
        <w:pStyle w:val="Normal"/>
        <w:widowControl w:val="false"/>
        <w:autoSpaceDE w:val="false"/>
        <w:jc w:val="both"/>
        <w:rPr>
          <w:rFonts w:ascii="Arial" w:hAnsi="Arial" w:cs="Arial"/>
        </w:rPr>
      </w:pPr>
      <w:r>
        <w:rPr/>
        <w:t>ИСС ассоциируется с неподвижностью. Несмотря на свою пассивность, неподвижность не является со</w:t>
        <w:softHyphen/>
        <w:t>стоянием, в котором ничего не происходит. Это приостановка движения, необходимая для дальней</w:t>
        <w:softHyphen/>
        <w:t>шего развития. Корка льда на зимнем озере лишь прикрывает то, что происходит на глубинных уровнях, невидимых для нас. Сила Е-руны выража</w:t>
        <w:softHyphen/>
        <w:t>ется в эффекте концентрации — притяжении, сведе</w:t>
        <w:softHyphen/>
        <w:t>нии воедино и сохранении формы. Льдинку мож</w:t>
        <w:softHyphen/>
        <w:t>но рассматривать как частицу воды, застывшую в движении: моментальный снимок самого Времени. ИСС — это сила, сохраняющая то, что нуждается в сохранении. Она выражается в замедлении энерге</w:t>
        <w:softHyphen/>
        <w:t>тических процессов, вызывает уплотнение и пре</w:t>
        <w:softHyphen/>
        <w:t>пятствует растворению.</w:t>
      </w:r>
    </w:p>
    <w:p>
      <w:pPr>
        <w:pStyle w:val="Normal"/>
        <w:widowControl w:val="false"/>
        <w:autoSpaceDE w:val="false"/>
        <w:jc w:val="both"/>
        <w:rPr>
          <w:rFonts w:ascii="Arial" w:hAnsi="Arial" w:cs="Arial"/>
        </w:rPr>
      </w:pPr>
      <w:r>
        <w:rPr/>
        <w:t>ИСС поддерживает дух, плывущий по бурным водам земной жизни, предоставляя ему возможность развиваться. Но процесс развития может быть оста</w:t>
        <w:softHyphen/>
        <w:t>новлен, если Эго упивается своим самодовольством и ломается, словно хрупкий лед.</w:t>
      </w:r>
    </w:p>
    <w:p>
      <w:pPr>
        <w:pStyle w:val="Normal"/>
        <w:widowControl w:val="false"/>
        <w:autoSpaceDE w:val="false"/>
        <w:jc w:val="both"/>
        <w:rPr>
          <w:rFonts w:ascii="Arial" w:hAnsi="Arial" w:cs="Arial"/>
        </w:rPr>
      </w:pPr>
      <w:r>
        <w:rPr/>
        <w:t>ИСС — это сила самоограничения, помогающая разобраться, какие качества нам следует сохранить в глубине нашего существа. Как лед служит сох</w:t>
        <w:softHyphen/>
        <w:t>раняющим агентом, так и ИСС сохраняет вещи та</w:t>
        <w:softHyphen/>
        <w:t>кими, какие они есть, и «консервирует» накоп</w:t>
        <w:softHyphen/>
        <w:t xml:space="preserve">ленное.                                    </w:t>
      </w:r>
    </w:p>
    <w:p>
      <w:pPr>
        <w:pStyle w:val="Normal"/>
        <w:widowControl w:val="false"/>
        <w:autoSpaceDE w:val="false"/>
        <w:jc w:val="both"/>
        <w:rPr>
          <w:rFonts w:ascii="Arial" w:hAnsi="Arial" w:cs="Arial"/>
        </w:rPr>
      </w:pPr>
      <w:r>
        <w:rPr/>
        <w:t>Хотя ИСС может концентрировать способности разума и укреплять сердце, с этой руной следует обращаться осторожно, поскольку на любой ледяной поверхности легко потерять равновесие.</w:t>
      </w:r>
    </w:p>
    <w:p>
      <w:pPr>
        <w:pStyle w:val="Normal"/>
        <w:widowControl w:val="false"/>
        <w:autoSpaceDE w:val="false"/>
        <w:jc w:val="both"/>
        <w:rPr>
          <w:rFonts w:ascii="Arial" w:hAnsi="Arial" w:cs="Arial"/>
        </w:rPr>
      </w:pPr>
      <w:r>
        <w:rPr/>
        <w:t>Первые десять рун символизируют первичное Тво</w:t>
        <w:softHyphen/>
        <w:t>рение и силы, создающие внутреннюю структуру Вселенной и всех живых существ. По сути дела, они являются флуктуациями, невидимыми сигнала</w:t>
        <w:softHyphen/>
        <w:t>ми, предшествующими формированию вещества в атомы и молекулы. Эти десять рун можно сравнить с периодом от зачатия до рождения, когда устанав</w:t>
        <w:softHyphen/>
        <w:t>ливаются различные структуры будущего существа. В этих структурах содержится потенциальная энер</w:t>
        <w:softHyphen/>
        <w:t>гия, которая, будучи освобожденной, проявляется в росте и развитии на других уровнях. Таким обра</w:t>
        <w:softHyphen/>
        <w:t>зом, первые десять рун связаны с жизненной энер</w:t>
        <w:softHyphen/>
        <w:t>гией, движущейся к физическому проявлению. Они обозначают жизнь в абстрактном контексте.</w:t>
      </w:r>
    </w:p>
    <w:p>
      <w:pPr>
        <w:pStyle w:val="Normal"/>
        <w:widowControl w:val="false"/>
        <w:autoSpaceDE w:val="false"/>
        <w:jc w:val="both"/>
        <w:rPr>
          <w:rFonts w:ascii="Arial" w:hAnsi="Arial" w:cs="Arial"/>
        </w:rPr>
      </w:pPr>
      <w:r>
        <w:rPr/>
        <w:t>Сведение воедино всех потенциальных сил, не</w:t>
        <w:softHyphen/>
        <w:t>обходимых для проявления в физической реальности, происходит в фокальной точке, где из Неявленно</w:t>
        <w:softHyphen/>
        <w:t>го извлекаются все качества или характеристики, присущие той или иной форме. По отношению к человеческому роду эта фокальная точка является мо</w:t>
        <w:softHyphen/>
        <w:t>ментом зачатия. При зачатии создается первая клет</w:t>
        <w:softHyphen/>
        <w:t>ка будущего существа, обретающая бытие в физи</w:t>
        <w:softHyphen/>
        <w:t>ческой реальности. По мере продолжения развития от внутреннего к внешнему в период беременнос</w:t>
        <w:softHyphen/>
        <w:t>ти идет подготовка будущего существа к встрече с внешним миром. Сотворение вещества из энер</w:t>
        <w:softHyphen/>
        <w:t>гии происходит сходным образом.</w:t>
      </w:r>
    </w:p>
    <w:p>
      <w:pPr>
        <w:pStyle w:val="Normal"/>
        <w:widowControl w:val="false"/>
        <w:autoSpaceDE w:val="false"/>
        <w:jc w:val="both"/>
        <w:rPr>
          <w:rFonts w:ascii="Arial" w:hAnsi="Arial" w:cs="Arial"/>
        </w:rPr>
      </w:pPr>
      <w:r>
        <w:rPr/>
        <w:t>Каждая из рун, которые я до сих пор описал, характеризует воздействие самой Жизненной Силы и содержит в себе потенциал движения и перемен. Явленное в физической реальности вхо</w:t>
        <w:softHyphen/>
        <w:t>дит в измерение Времени из состояния безвременно</w:t>
        <w:softHyphen/>
        <w:t>сти; затем начинается развитие Разума. Жизнь не</w:t>
      </w:r>
    </w:p>
    <w:p>
      <w:pPr>
        <w:pStyle w:val="Normal"/>
        <w:widowControl w:val="false"/>
        <w:autoSpaceDE w:val="false"/>
        <w:jc w:val="both"/>
        <w:rPr>
          <w:rFonts w:ascii="Arial" w:hAnsi="Arial" w:cs="Arial"/>
        </w:rPr>
      </w:pPr>
      <w:r>
        <w:rPr/>
        <w:t>начинается при рождении, как нечто приобретен</w:t>
        <w:softHyphen/>
        <w:t>ное в собственность. Мы и есть Жизнь: каждое отдельное существо — это одно из ее проявлений.</w:t>
      </w:r>
    </w:p>
    <w:p>
      <w:pPr>
        <w:pStyle w:val="Normal"/>
        <w:widowControl w:val="false"/>
        <w:autoSpaceDE w:val="false"/>
        <w:jc w:val="both"/>
        <w:rPr>
          <w:rFonts w:ascii="Arial" w:hAnsi="Arial" w:cs="Arial"/>
        </w:rPr>
      </w:pPr>
      <w:r>
        <w:rPr/>
        <w:t>НАЗАД, К ЛЕДНИКОВОЙ ЭПОХЕ</w:t>
      </w:r>
    </w:p>
    <w:p>
      <w:pPr>
        <w:pStyle w:val="Normal"/>
        <w:widowControl w:val="false"/>
        <w:autoSpaceDE w:val="false"/>
        <w:jc w:val="both"/>
        <w:rPr>
          <w:rFonts w:ascii="Arial" w:hAnsi="Arial" w:cs="Arial"/>
        </w:rPr>
      </w:pPr>
      <w:r>
        <w:rPr/>
        <w:t>Пиа, рунический шаман, с которой я познако</w:t>
        <w:softHyphen/>
        <w:t>мился в Швеции, обладает богатым опытом. Она показала мне, как медитировать с помощью рун, как воспринимать их в измененном состоянии осоз</w:t>
        <w:softHyphen/>
        <w:t>нания и распознавать влияние той или иной руны в любое время суток. Я хочу, чтобы она сама рас</w:t>
        <w:softHyphen/>
        <w:t>сказала вам, каким образом постоянная работа с рунами может оказать благотворное воздействие на развитие Духа.</w:t>
      </w:r>
    </w:p>
    <w:p>
      <w:pPr>
        <w:pStyle w:val="Normal"/>
        <w:widowControl w:val="false"/>
        <w:autoSpaceDE w:val="false"/>
        <w:jc w:val="both"/>
        <w:rPr>
          <w:rFonts w:ascii="Arial" w:hAnsi="Arial" w:cs="Arial"/>
        </w:rPr>
      </w:pPr>
      <w:r>
        <w:rPr/>
        <w:t>Здесь приведен рассказ Пиа о ее работе с ру</w:t>
        <w:softHyphen/>
        <w:t>ной ИСС, продолжавшейся целый год.</w:t>
      </w:r>
    </w:p>
    <w:p>
      <w:pPr>
        <w:pStyle w:val="Normal"/>
        <w:widowControl w:val="false"/>
        <w:autoSpaceDE w:val="false"/>
        <w:jc w:val="both"/>
        <w:rPr>
          <w:rFonts w:ascii="Arial" w:hAnsi="Arial" w:cs="Arial"/>
        </w:rPr>
      </w:pPr>
      <w:r>
        <w:rPr/>
        <w:t>«Мое первое соприкосновение с силой ИСС дало мне ощущение великой красоты.</w:t>
      </w:r>
    </w:p>
    <w:p>
      <w:pPr>
        <w:pStyle w:val="Normal"/>
        <w:widowControl w:val="false"/>
        <w:autoSpaceDE w:val="false"/>
        <w:jc w:val="both"/>
        <w:rPr>
          <w:rFonts w:ascii="Arial" w:hAnsi="Arial" w:cs="Arial"/>
        </w:rPr>
      </w:pPr>
      <w:r>
        <w:rPr/>
        <w:t>Естественно, я связывала это со своим отноше</w:t>
        <w:softHyphen/>
        <w:t>нием к зиме. Здесь, в сердце Швеции, зима для меня — это ясные, тихие ночи, лунный свет на си</w:t>
        <w:softHyphen/>
        <w:t>яющем белом снегу, чистый воздух, которым легко дышится.</w:t>
      </w:r>
    </w:p>
    <w:p>
      <w:pPr>
        <w:pStyle w:val="Normal"/>
        <w:widowControl w:val="false"/>
        <w:autoSpaceDE w:val="false"/>
        <w:jc w:val="both"/>
        <w:rPr>
          <w:rFonts w:ascii="Arial" w:hAnsi="Arial" w:cs="Arial"/>
        </w:rPr>
      </w:pPr>
      <w:r>
        <w:rPr/>
        <w:t>Около трех лет назад я имела видение ИСС, указывающее на два аспекта ее силы. Во-первых, это сила красоты и внутреннего порядка, как в снежном кристалле. Она позволяет видеть вещи, ранее скрытые за кажущимся беспорядком. Это нечто вроде застывшего движения — моментальный снимок времени, подобный остановленному тече</w:t>
        <w:softHyphen/>
        <w:t>нию реки, когда вы можете видеть рыбу в реке и камни на дне. Во-вторых, я увидела, что чело</w:t>
        <w:softHyphen/>
        <w:t>век, направляемый силой ИСС, ощущает острую потребность переживать события самостоятельно; он не может принять знание или переживание из вторых рук. Как человек, живущий в гармонии с природой, я хорошо знаю непрочность старого, се</w:t>
        <w:softHyphen/>
        <w:t>рого весеннего льда, опасного и «упорного», до последнего цепляющегося за свое существование. Я также знаю, что солнце само по себе не мо</w:t>
        <w:softHyphen/>
        <w:t>жет растопить лед. Весна не приходит, пока не начинаются проливные дожди, когда последний лед тает и погружается в воду. Ветер тоже при</w:t>
        <w:softHyphen/>
        <w:t>нимает участие в этом, разламывая лед на мелкие куски, чтобы вода и солнце быстрее делали свою работу.</w:t>
      </w:r>
    </w:p>
    <w:p>
      <w:pPr>
        <w:pStyle w:val="Normal"/>
        <w:widowControl w:val="false"/>
        <w:autoSpaceDE w:val="false"/>
        <w:jc w:val="both"/>
        <w:rPr>
          <w:rFonts w:ascii="Arial" w:hAnsi="Arial" w:cs="Arial"/>
        </w:rPr>
      </w:pPr>
      <w:r>
        <w:rPr/>
        <w:t>Обладая этим пониманием, я ничуть не удиви</w:t>
        <w:softHyphen/>
        <w:t>лась, когда осознала, что ИСС будет моей руной между 39 и 40 годами жизни. Ситуация сложи</w:t>
        <w:softHyphen/>
        <w:t>лась так, что незадолго до моего 39-летия я восста</w:t>
        <w:softHyphen/>
        <w:t>новила жизненно важную часть своей энергии и пришла к выводу, что пора осмыслить пройден</w:t>
        <w:softHyphen/>
        <w:t>ное и открыть для себя новые пути духовного раз</w:t>
        <w:softHyphen/>
        <w:t>вития. В шаманском путешествии я узнала, что в следующем году должна стать той личностью, ко</w:t>
        <w:softHyphen/>
        <w:t>торой являюсь на самом деле. Я была рада отпра</w:t>
        <w:softHyphen/>
        <w:t>виться в это путешествие, поскольку моя жизнь на</w:t>
        <w:softHyphen/>
        <w:t>чала приходить в беспорядок и я чувствовала, что больше не могу этого вынести. ИСС казалась мне наиболее подходящей силой, чтобы раскрыть свое истинное «я». И я не ошиблась.</w:t>
      </w:r>
    </w:p>
    <w:p>
      <w:pPr>
        <w:pStyle w:val="Normal"/>
        <w:widowControl w:val="false"/>
        <w:autoSpaceDE w:val="false"/>
        <w:jc w:val="both"/>
        <w:rPr>
          <w:rFonts w:ascii="Arial" w:hAnsi="Arial" w:cs="Arial"/>
        </w:rPr>
      </w:pPr>
      <w:r>
        <w:rPr/>
        <w:t>Вскоре я узнала, что одним из непознанных ас</w:t>
        <w:softHyphen/>
        <w:t>пектов силы ИСС является арктический полярный лед, образовавшийся в ледниковую эпоху. Един</w:t>
        <w:softHyphen/>
        <w:t>ственный способ избежать его — уйти прочь с до</w:t>
        <w:softHyphen/>
        <w:t>роги. Если вы этого не сделаете, он раздавит вас, сомнет своей сокрушительной тяжестью. Как я убедилась, единственный способ пережить ИСС в ее наиболее могущественном аспекте — это готов</w:t>
        <w:softHyphen/>
        <w:t>ность преобразиться под воздействием ее веса и силы, как природный ландшафт преображается после ледниковой эпохи. Открывшись силе ИСС,</w:t>
      </w:r>
    </w:p>
    <w:p>
      <w:pPr>
        <w:pStyle w:val="Normal"/>
        <w:widowControl w:val="false"/>
        <w:autoSpaceDE w:val="false"/>
        <w:jc w:val="both"/>
        <w:rPr>
          <w:rFonts w:ascii="Arial" w:hAnsi="Arial" w:cs="Arial"/>
        </w:rPr>
      </w:pPr>
      <w:r>
        <w:rPr/>
        <w:t>я не могла ускользнуть, спрятаться от той жизненной ситуации в которой находилась сейчас. Несмотря на сильное искушение выйти из игры, я понимала, что попала в безвыходную ситуацию. Поскольку ИСС имеет тенденцию отрезать чело</w:t>
        <w:softHyphen/>
        <w:t>веку от общения с себе подобными, я не могла объяснить кому-либо, что происходит в моей жиз</w:t>
        <w:softHyphen/>
        <w:t>ни- Каждый раз когда я пыталась это сделать, что-то насильно возвращало меня обратно. Вера и желание измениться были единственными вещами, которые у меня оставались. Об этих понятиях легко говорить, но жить с ними — не просто. Когда за тобой наблюдает ясный, холодный взор ИСС, лю</w:t>
        <w:softHyphen/>
        <w:t>бая попытка притворства может обойтись очень до</w:t>
        <w:softHyphen/>
        <w:t>рого. Судя по моему опыту, если вы даете ИСС полностью раскрыть свой потенциал, то вам при</w:t>
        <w:softHyphen/>
        <w:t>дется измениться, иначе вы просто сломаетесь. Мне пришлось сделать это в одиночестве.</w:t>
      </w:r>
    </w:p>
    <w:p>
      <w:pPr>
        <w:pStyle w:val="Normal"/>
        <w:widowControl w:val="false"/>
        <w:autoSpaceDE w:val="false"/>
        <w:jc w:val="both"/>
        <w:rPr>
          <w:rFonts w:ascii="Arial" w:hAnsi="Arial" w:cs="Arial"/>
        </w:rPr>
      </w:pPr>
      <w:r>
        <w:rPr/>
        <w:t>Затем наступил перелом. Что-то во мне про</w:t>
        <w:softHyphen/>
        <w:t>рвалось, и лед начал таять. Конечно, в результате образовалось большое количество воды: слез, гне</w:t>
        <w:softHyphen/>
        <w:t>ва и эмоций. Воспоминания, вмерзшие в лед, словно валуны, вернулись ко мне, а с ними и все остальные чувства. Во всем доме стояла вода. Некоторое время мне казалось, что я сама раство</w:t>
        <w:softHyphen/>
        <w:t>ряюсь в океане эмоций, но потом я наконец смогла связаться с друзьями и помощниками на всех уровнях Реальности. Из воды начала подниматься новая суша.</w:t>
      </w:r>
    </w:p>
    <w:p>
      <w:pPr>
        <w:pStyle w:val="Normal"/>
        <w:widowControl w:val="false"/>
        <w:autoSpaceDE w:val="false"/>
        <w:jc w:val="both"/>
        <w:rPr>
          <w:rFonts w:ascii="Arial" w:hAnsi="Arial" w:cs="Arial"/>
        </w:rPr>
      </w:pPr>
      <w:r>
        <w:rPr/>
        <w:t>На первых порах я чувствовала себя настолько «обновленной», что не могла ходить по магази</w:t>
        <w:softHyphen/>
        <w:t>нам и вступать в контакт с незнакомыми людьми. Мой внутренний ландшафт настолько изменился, что я не знала, как буду реагировать на внешние стимулы. Могло случиться все, что угодно. Я даже не знала толком, что во мне изменилось. «Новизна» — единственное слово для описания</w:t>
      </w:r>
    </w:p>
    <w:p>
      <w:pPr>
        <w:pStyle w:val="Normal"/>
        <w:widowControl w:val="false"/>
        <w:autoSpaceDE w:val="false"/>
        <w:jc w:val="both"/>
        <w:rPr>
          <w:rFonts w:ascii="Arial" w:hAnsi="Arial" w:cs="Arial"/>
        </w:rPr>
      </w:pPr>
      <w:r>
        <w:rPr/>
        <w:t>моих ощущений: у меня появилось новое зрение, новый слух, новый разум, который более не хо</w:t>
        <w:softHyphen/>
        <w:t>тел осуждать и сравнивать. Сила ИСС внушила мне позитивное отношение к окружающему, стремление поддерживать, приводить в порядок, возводить прекрасные строения на зыбкой почве человеческих чувств.</w:t>
      </w:r>
    </w:p>
    <w:p>
      <w:pPr>
        <w:pStyle w:val="Normal"/>
        <w:widowControl w:val="false"/>
        <w:autoSpaceDE w:val="false"/>
        <w:jc w:val="both"/>
        <w:rPr>
          <w:rFonts w:ascii="Arial" w:hAnsi="Arial" w:cs="Arial"/>
        </w:rPr>
      </w:pPr>
      <w:r>
        <w:rPr/>
        <w:t>Судя по моему опыту, ИСС обладает не только способностью создавать порядок из хаоса, но и учит людей действовать самостоятельно. Эта руна также дарует преображение, глубокую трансфор</w:t>
        <w:softHyphen/>
        <w:t>мацию личности. Раньше я не понимала этого как следует, поскольку не сталкивалась с преобража</w:t>
        <w:softHyphen/>
        <w:t>ющей силой ИСС. Она меняет мир вокруг вас. Она изменяет ваше поведение, вашу энергетику.</w:t>
      </w:r>
    </w:p>
    <w:p>
      <w:pPr>
        <w:pStyle w:val="Normal"/>
        <w:widowControl w:val="false"/>
        <w:autoSpaceDE w:val="false"/>
        <w:jc w:val="both"/>
        <w:rPr>
          <w:rFonts w:ascii="Arial" w:hAnsi="Arial" w:cs="Arial"/>
        </w:rPr>
      </w:pPr>
      <w:r>
        <w:rPr/>
        <w:t>Теперь я испытываю огромное уважение к силе ИСС, хотя применяла ее в той форме, которую ру</w:t>
        <w:softHyphen/>
        <w:t>нические шаманы могли бы назвать ее негатив</w:t>
        <w:softHyphen/>
        <w:t>ным аспектом. Но как земля обновляется после дол</w:t>
        <w:softHyphen/>
        <w:t>гой зимы, так и людям время от времени необхо</w:t>
        <w:softHyphen/>
        <w:t>димо обновление. Иногда нам приходится прохо</w:t>
        <w:softHyphen/>
        <w:t>дить через ледниковую эпоху в своей жизни. В таких случаях следует помнить, что чем сильнее мы сопротивляемся, тем труднее вынести боль. Но я бы не променяла это чувство ни на что иное. Есть нечто прекрасное в ясных лунных ночах и холодных северных ветрах — что-то, дающее нам выдержку и рассудительность для принятия труд</w:t>
        <w:softHyphen/>
        <w:t>ных решений».</w:t>
      </w:r>
    </w:p>
    <w:p>
      <w:pPr>
        <w:pStyle w:val="Normal"/>
        <w:widowControl w:val="false"/>
        <w:autoSpaceDE w:val="false"/>
        <w:jc w:val="both"/>
        <w:rPr>
          <w:rFonts w:ascii="Arial" w:hAnsi="Arial" w:cs="Arial"/>
        </w:rPr>
      </w:pPr>
      <w:r>
        <w:rPr/>
        <w:t>ПОТЕНЦИАЛ: Поддерживающая и сохраняющая сила, стабильность и неподвижность, инерция, кон</w:t>
        <w:softHyphen/>
        <w:t>центрация целенаправленного намерения.</w:t>
      </w:r>
    </w:p>
    <w:p>
      <w:pPr>
        <w:pStyle w:val="Normal"/>
        <w:widowControl w:val="false"/>
        <w:autoSpaceDE w:val="false"/>
        <w:jc w:val="both"/>
        <w:rPr>
          <w:rFonts w:ascii="Arial" w:hAnsi="Arial" w:cs="Arial"/>
        </w:rPr>
      </w:pPr>
      <w:r>
        <w:rPr/>
        <w:t>КЛЮЧЕВЫЕ КАЧЕСТВА: Сжатие, уплотне</w:t>
        <w:softHyphen/>
        <w:t>ние, сохранение пройденного, внутренняя сила, са</w:t>
        <w:softHyphen/>
        <w:t>моограничение.</w:t>
      </w:r>
    </w:p>
    <w:p>
      <w:pPr>
        <w:pStyle w:val="Normal"/>
        <w:widowControl w:val="false"/>
        <w:autoSpaceDE w:val="false"/>
        <w:jc w:val="both"/>
        <w:rPr>
          <w:rFonts w:ascii="Arial" w:hAnsi="Arial" w:cs="Arial"/>
        </w:rPr>
      </w:pPr>
      <w:r>
        <w:rPr/>
        <w:t>ПРАКТИЧЕСКОЕ ПРИМЕНЕНИЕ: Когда ритм современной жизни приводит к стрессу, ИСС может замедлить события и позволить вам сосредоточиться на истинных ценностях. Эта руна также помогает воплотить ваши мечты в повсед</w:t>
        <w:softHyphen/>
        <w:t>невной, «плотной» реальности.</w:t>
      </w:r>
    </w:p>
    <w:p>
      <w:pPr>
        <w:pStyle w:val="Normal"/>
        <w:widowControl w:val="false"/>
        <w:autoSpaceDE w:val="false"/>
        <w:jc w:val="both"/>
        <w:rPr>
          <w:rFonts w:ascii="Arial" w:hAnsi="Arial" w:cs="Arial"/>
        </w:rPr>
      </w:pPr>
      <w:r>
        <w:rPr/>
        <w:t>ВЫЗОВ: Зима не длится вечно, как и любая трудная ситуация, в которой вы можете оказаться. Имейте мужество продвигаться вперед. Чтобы знать, вам нужно действовать.</w:t>
      </w:r>
    </w:p>
    <w:p>
      <w:pPr>
        <w:pStyle w:val="Normal"/>
        <w:widowControl w:val="false"/>
        <w:autoSpaceDE w:val="false"/>
        <w:jc w:val="both"/>
        <w:rPr>
          <w:rFonts w:ascii="Arial" w:hAnsi="Arial" w:cs="Arial"/>
        </w:rPr>
      </w:pPr>
      <w:r>
        <w:rPr/>
        <w:t>Е-руна может помочь вам:</w:t>
      </w:r>
    </w:p>
    <w:p>
      <w:pPr>
        <w:pStyle w:val="Normal"/>
        <w:widowControl w:val="false"/>
        <w:autoSpaceDE w:val="false"/>
        <w:jc w:val="both"/>
        <w:rPr>
          <w:rFonts w:ascii="Arial" w:hAnsi="Arial" w:cs="Arial"/>
        </w:rPr>
      </w:pPr>
      <w:r>
        <w:rPr/>
        <w:t xml:space="preserve"> </w:t>
      </w:r>
      <w:r>
        <w:rPr/>
        <w:t>успокоить разум для медитации;</w:t>
      </w:r>
    </w:p>
    <w:p>
      <w:pPr>
        <w:pStyle w:val="Normal"/>
        <w:widowControl w:val="false"/>
        <w:autoSpaceDE w:val="false"/>
        <w:jc w:val="both"/>
        <w:rPr>
          <w:rFonts w:ascii="Arial" w:hAnsi="Arial" w:cs="Arial"/>
        </w:rPr>
      </w:pPr>
      <w:r>
        <w:rPr/>
        <w:t xml:space="preserve"> </w:t>
      </w:r>
      <w:r>
        <w:rPr/>
        <w:t>фокусировать    внимание;</w:t>
      </w:r>
    </w:p>
    <w:p>
      <w:pPr>
        <w:pStyle w:val="Normal"/>
        <w:widowControl w:val="false"/>
        <w:autoSpaceDE w:val="false"/>
        <w:jc w:val="both"/>
        <w:rPr/>
      </w:pPr>
      <w:r>
        <w:rPr/>
        <w:t xml:space="preserve"> </w:t>
      </w:r>
      <w:r>
        <w:rPr/>
        <w:t xml:space="preserve">нейтрализовать   неспровоцированное  враждебное намерение; </w:t>
      </w:r>
    </w:p>
    <w:p>
      <w:pPr>
        <w:pStyle w:val="Normal"/>
        <w:widowControl w:val="false"/>
        <w:autoSpaceDE w:val="false"/>
        <w:jc w:val="both"/>
        <w:rPr/>
      </w:pPr>
      <w:r>
        <w:rPr/>
        <w:t xml:space="preserve"> </w:t>
      </w:r>
      <w:r>
        <w:rPr/>
        <w:t xml:space="preserve">укрепить вашу  Волю; </w:t>
      </w:r>
    </w:p>
    <w:p>
      <w:pPr>
        <w:pStyle w:val="Normal"/>
        <w:widowControl w:val="false"/>
        <w:autoSpaceDE w:val="false"/>
        <w:jc w:val="both"/>
        <w:rPr/>
      </w:pPr>
      <w:r>
        <w:rPr/>
        <w:t xml:space="preserve"> </w:t>
      </w:r>
      <w:r>
        <w:rPr/>
        <w:t>преодолеть беспокойств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7</w:t>
      </w:r>
    </w:p>
    <w:p>
      <w:pPr>
        <w:pStyle w:val="Normal"/>
        <w:widowControl w:val="false"/>
        <w:autoSpaceDE w:val="false"/>
        <w:jc w:val="both"/>
        <w:rPr/>
      </w:pPr>
      <w:r>
        <w:rPr/>
        <w:t>ПЕРЕХОД  К  ФИЗИЧЕСКОЙ РЕАЛЬНОСТИ</w:t>
      </w:r>
    </w:p>
    <w:p>
      <w:pPr>
        <w:pStyle w:val="Normal"/>
        <w:widowControl w:val="false"/>
        <w:autoSpaceDE w:val="false"/>
        <w:jc w:val="both"/>
        <w:rPr/>
      </w:pPr>
      <w:r>
        <w:rPr>
          <w:lang w:val="en-US"/>
        </w:rPr>
        <w:t>C</w:t>
      </w:r>
      <w:r>
        <w:rPr/>
        <w:t xml:space="preserve"> </w:t>
      </w:r>
      <w:r>
        <w:rPr>
          <w:lang w:val="en-US"/>
        </w:rPr>
        <w:t>Y</w:t>
      </w:r>
      <w:r>
        <w:rPr/>
        <w:t>-руной ЯРА мы вступаем в царство физической реальности и во владения Вре</w:t>
        <w:softHyphen/>
        <w:t>мени.</w:t>
      </w:r>
    </w:p>
    <w:p>
      <w:pPr>
        <w:pStyle w:val="Normal"/>
        <w:widowControl w:val="false"/>
        <w:autoSpaceDE w:val="false"/>
        <w:jc w:val="both"/>
        <w:rPr/>
      </w:pPr>
      <w:r>
        <w:rPr/>
        <w:t>Эта руна является силой, стоящей за циклическим развитием и сменой времен года. Она поддержи</w:t>
        <w:softHyphen/>
        <w:t>вает бытие в состоянии непрерывного движения и активност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81860" cy="806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9" r="-3" b="-9"/>
                    <a:stretch>
                      <a:fillRect/>
                    </a:stretch>
                  </pic:blipFill>
                  <pic:spPr bwMode="auto">
                    <a:xfrm>
                      <a:off x="0" y="0"/>
                      <a:ext cx="2181860" cy="8064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1. ЯРА, </w:t>
      </w:r>
      <w:r>
        <w:rPr>
          <w:lang w:val="en-US"/>
        </w:rPr>
        <w:t>Y</w:t>
      </w:r>
      <w:r>
        <w:rPr/>
        <w:t>-руна — ЦИКЛЫ ПЕРЕМЕН</w:t>
      </w:r>
    </w:p>
    <w:p>
      <w:pPr>
        <w:pStyle w:val="Normal"/>
        <w:widowControl w:val="false"/>
        <w:autoSpaceDE w:val="false"/>
        <w:jc w:val="both"/>
        <w:rPr/>
      </w:pPr>
      <w:r>
        <w:rPr/>
        <w:t>Уставное начертание руны ЯРА обозначает две половины года — «лед» зимы и «огонь» лета — следующие друг за другом, взаимодействующие и взаимно дополняющие.</w:t>
      </w:r>
    </w:p>
    <w:p>
      <w:pPr>
        <w:pStyle w:val="Normal"/>
        <w:widowControl w:val="false"/>
        <w:autoSpaceDE w:val="false"/>
        <w:jc w:val="both"/>
        <w:rPr/>
      </w:pPr>
      <w:r>
        <w:rPr/>
        <w:t>ЯРА — это процесс органического развития че</w:t>
        <w:softHyphen/>
        <w:t>рез упорядоченное движение, которое нельзя торопить или принуждать, поскольку происходящее «внутри» должно находиться в гармонии с внеш</w:t>
        <w:softHyphen/>
        <w:t>ним окружением. Если этот естественный порядок нарушается ради получения сиюминутного результа</w:t>
        <w:softHyphen/>
        <w:t>та, то конечный итог будет неблагоприятным. Дру</w:t>
        <w:softHyphen/>
        <w:t>гими словами, семена прорастают, и растения пло</w:t>
        <w:softHyphen/>
        <w:t>доносят соответственно времени года.</w:t>
      </w:r>
    </w:p>
    <w:p>
      <w:pPr>
        <w:pStyle w:val="Normal"/>
        <w:widowControl w:val="false"/>
        <w:autoSpaceDE w:val="false"/>
        <w:jc w:val="both"/>
        <w:rPr/>
      </w:pPr>
      <w:r>
        <w:rPr/>
        <w:t>Сила ЯРА не форсирует перемены, но осу</w:t>
        <w:softHyphen/>
        <w:t>ществляет их постепенно, в непрерывном потоке спирального движения, где вещи обретают бытие в свой черед, в надлежащем «промежутке» цик</w:t>
        <w:softHyphen/>
        <w:t>ла. Наше понятие о времени является ошибочным: в природе все движется циклично, а не по пря</w:t>
        <w:softHyphen/>
        <w:t>мой линии. Все сущее возникает из прошлого, а будущее формируется в настоящем. Нет возврата к «началу» — лишь процесс бесконечного разви</w:t>
        <w:softHyphen/>
        <w:t>тия.</w:t>
      </w:r>
    </w:p>
    <w:p>
      <w:pPr>
        <w:pStyle w:val="Normal"/>
        <w:widowControl w:val="false"/>
        <w:autoSpaceDE w:val="false"/>
        <w:jc w:val="both"/>
        <w:rPr/>
      </w:pPr>
      <w:r>
        <w:rPr/>
        <w:t>ЯРА обозначает циклическое движение. Все постоянно изменяется, ничто не стоит на месте. За</w:t>
        <w:softHyphen/>
        <w:t>вершение одного цикла служит началом следую</w:t>
        <w:softHyphen/>
        <w:t>щего. Этот процесс можно сравнить с таоистской концепцией Инь и Ян.</w:t>
      </w:r>
    </w:p>
    <w:p>
      <w:pPr>
        <w:pStyle w:val="Normal"/>
        <w:widowControl w:val="false"/>
        <w:autoSpaceDE w:val="false"/>
        <w:jc w:val="both"/>
        <w:rPr/>
      </w:pPr>
      <w:r>
        <w:rPr/>
        <w:t>В то время как ИСС символизирует погружение в вещество, ЯРА символизирует движение через вещество и возвышение к духовному. Однако осознание нашей духовности тоже не может быть насильственным; это естественный процесс. Такое осознание не может прийти до тех пор, пока мы не поймем, что происходит во внешнем окруже</w:t>
        <w:softHyphen/>
        <w:t>нии и как это связано с нашим внутренним ми</w:t>
        <w:softHyphen/>
        <w:t>ром.</w:t>
      </w:r>
    </w:p>
    <w:p>
      <w:pPr>
        <w:pStyle w:val="Normal"/>
        <w:widowControl w:val="false"/>
        <w:autoSpaceDE w:val="false"/>
        <w:jc w:val="both"/>
        <w:rPr/>
      </w:pPr>
      <w:r>
        <w:rPr/>
        <w:t>В практическом контексте ЯРА питает семена заложенных в нас возможностей и позволяет им эффективно проявиться в нужный момент. Действия, которые находятся в гармонии с природой, приве</w:t>
        <w:softHyphen/>
        <w:t>дут к желаемым результатам, потому что согласу</w:t>
        <w:softHyphen/>
        <w:t>ются с естественным порядком вещей. Развитие нашего внутреннего зрения нельзя торопить так же, как нельзя торопить созревание плода.</w:t>
      </w:r>
    </w:p>
    <w:p>
      <w:pPr>
        <w:pStyle w:val="Normal"/>
        <w:widowControl w:val="false"/>
        <w:autoSpaceDE w:val="false"/>
        <w:jc w:val="both"/>
        <w:rPr/>
      </w:pPr>
      <w:r>
        <w:rPr/>
        <w:t>ПОТЕНЦИАЛ:  Естественные перемены.</w:t>
      </w:r>
    </w:p>
    <w:p>
      <w:pPr>
        <w:pStyle w:val="Normal"/>
        <w:widowControl w:val="false"/>
        <w:autoSpaceDE w:val="false"/>
        <w:jc w:val="both"/>
        <w:rPr/>
      </w:pPr>
      <w:r>
        <w:rPr/>
        <w:t>КЛЮЧЕВЫЕ КАЧЕСТВА: Постепенное разви</w:t>
        <w:softHyphen/>
        <w:t>тие, последовательное движение.</w:t>
      </w:r>
    </w:p>
    <w:p>
      <w:pPr>
        <w:pStyle w:val="Normal"/>
        <w:widowControl w:val="false"/>
        <w:autoSpaceDE w:val="false"/>
        <w:jc w:val="both"/>
        <w:rPr/>
      </w:pPr>
      <w:r>
        <w:rPr/>
        <w:t>ПРАКТИЧЕСКОЕ ПРИМЕНЕНИЕ: Полезна для извлечения уроков из действий, совершенных в прошлом.</w:t>
      </w:r>
    </w:p>
    <w:p>
      <w:pPr>
        <w:pStyle w:val="Normal"/>
        <w:widowControl w:val="false"/>
        <w:autoSpaceDE w:val="false"/>
        <w:jc w:val="both"/>
        <w:rPr/>
      </w:pPr>
      <w:r>
        <w:rPr/>
        <w:t>ВЫЗОВ: Будьте терпеливы. Вы не можете собрать урожай, пока он не поспеет. Старайтесь наилучшим образом использовать то, что вы име</w:t>
        <w:softHyphen/>
        <w:t>ете сейчас.</w:t>
      </w:r>
    </w:p>
    <w:p>
      <w:pPr>
        <w:pStyle w:val="Normal"/>
        <w:widowControl w:val="false"/>
        <w:autoSpaceDE w:val="false"/>
        <w:jc w:val="both"/>
        <w:rPr/>
      </w:pPr>
      <w:r>
        <w:rPr>
          <w:lang w:val="en-US"/>
        </w:rPr>
        <w:t>Y</w:t>
      </w:r>
      <w:r>
        <w:rPr/>
        <w:t>-руна может помочь вам:</w:t>
      </w:r>
    </w:p>
    <w:p>
      <w:pPr>
        <w:pStyle w:val="Normal"/>
        <w:widowControl w:val="false"/>
        <w:autoSpaceDE w:val="false"/>
        <w:jc w:val="both"/>
        <w:rPr/>
      </w:pPr>
      <w:r>
        <w:rPr/>
        <w:t xml:space="preserve"> </w:t>
      </w:r>
      <w:r>
        <w:rPr/>
        <w:t>осознать, что терпение всегда вознагражда</w:t>
        <w:softHyphen/>
        <w:t>ется ;</w:t>
      </w:r>
    </w:p>
    <w:p>
      <w:pPr>
        <w:pStyle w:val="Normal"/>
        <w:widowControl w:val="false"/>
        <w:autoSpaceDE w:val="false"/>
        <w:jc w:val="both"/>
        <w:rPr/>
      </w:pPr>
      <w:r>
        <w:rPr/>
        <w:t xml:space="preserve"> </w:t>
      </w:r>
      <w:r>
        <w:rPr/>
        <w:t>осуществлять ваши планы и идеи;</w:t>
      </w:r>
    </w:p>
    <w:p>
      <w:pPr>
        <w:pStyle w:val="Normal"/>
        <w:widowControl w:val="false"/>
        <w:autoSpaceDE w:val="false"/>
        <w:jc w:val="both"/>
        <w:rPr/>
      </w:pPr>
      <w:r>
        <w:rPr/>
        <w:t xml:space="preserve"> </w:t>
      </w:r>
      <w:r>
        <w:rPr/>
        <w:t>жить в согласии с циклами природы, наст</w:t>
        <w:softHyphen/>
        <w:t>роить «часы» вашего те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80590" cy="701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1" r="-4" b="-11"/>
                    <a:stretch>
                      <a:fillRect/>
                    </a:stretch>
                  </pic:blipFill>
                  <pic:spPr bwMode="auto">
                    <a:xfrm>
                      <a:off x="0" y="0"/>
                      <a:ext cx="2180590" cy="70104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12. ПЕТРА, Р-руна — РОЖДЕНИЕ</w:t>
      </w:r>
    </w:p>
    <w:p>
      <w:pPr>
        <w:pStyle w:val="Normal"/>
        <w:widowControl w:val="false"/>
        <w:autoSpaceDE w:val="false"/>
        <w:jc w:val="both"/>
        <w:rPr/>
      </w:pPr>
      <w:r>
        <w:rPr/>
        <w:t>Уставное начертание руны ПЕТРА похоже на  мешочек с завязками, в котором хранятся руны. Выполняя обряд вопрошения рун, шаман выкладывает ;</w:t>
      </w:r>
    </w:p>
    <w:p>
      <w:pPr>
        <w:pStyle w:val="Normal"/>
        <w:widowControl w:val="false"/>
        <w:autoSpaceDE w:val="false"/>
        <w:jc w:val="both"/>
        <w:rPr/>
      </w:pPr>
      <w:r>
        <w:rPr/>
        <w:t>их из мешочка. Но вопрошение рун — это не предсказание удачи и не игра, подобная метанию костей. В нем нет места случайным совпадениям. Среди рунических шаманов оно рассматривалось как осмысленное восприятие множества энергети</w:t>
        <w:softHyphen/>
        <w:t>ческих потоков, влияющих на процесс становления реальности.</w:t>
      </w:r>
    </w:p>
    <w:p>
      <w:pPr>
        <w:pStyle w:val="Normal"/>
        <w:widowControl w:val="false"/>
        <w:autoSpaceDE w:val="false"/>
        <w:jc w:val="both"/>
        <w:rPr/>
      </w:pPr>
      <w:r>
        <w:rPr/>
        <w:t>Рунный мешочек, изготавливаемый вручную, символизирует женскую утробу. Человеческий за</w:t>
        <w:softHyphen/>
        <w:t>родыш в утробе несет отпечаток прошлого своих предков и потенциал на будущее. ПЕТРА — это Внутреннее Дитя, ребенок, который до сих пор живет в каждом из нас и нуждается в любви и заботе, каким бы ни был ваш возраст по земно</w:t>
        <w:softHyphen/>
        <w:t>му счету.</w:t>
      </w:r>
    </w:p>
    <w:p>
      <w:pPr>
        <w:pStyle w:val="Normal"/>
        <w:widowControl w:val="false"/>
        <w:autoSpaceDE w:val="false"/>
        <w:jc w:val="both"/>
        <w:rPr/>
      </w:pPr>
      <w:r>
        <w:rPr/>
        <w:t>ПЕТРА сохраняет и удерживает для будущего рождения и развития. Это естество Минерального Царства, чьи горы, утесы и валуны считались ве</w:t>
        <w:softHyphen/>
        <w:t>ликими «хранителями» энергии и ассоциировались с силой и прочностью. Сила ПЕТРА — это про</w:t>
        <w:softHyphen/>
        <w:t>цесс медленной трансформации потенциала, унас</w:t>
        <w:softHyphen/>
        <w:t>ледованного от наших предков и глубоко скрыто</w:t>
        <w:softHyphen/>
        <w:t>го на уровне Подсознательного. Это процесс сох</w:t>
        <w:softHyphen/>
        <w:t>ранения «сырья», из которого могут плестись нити вашей жизни и создаваться новые узоры простран</w:t>
        <w:softHyphen/>
        <w:t>ства—времени.</w:t>
      </w:r>
    </w:p>
    <w:p>
      <w:pPr>
        <w:pStyle w:val="Normal"/>
        <w:widowControl w:val="false"/>
        <w:autoSpaceDE w:val="false"/>
        <w:jc w:val="both"/>
        <w:rPr/>
      </w:pPr>
      <w:r>
        <w:rPr/>
        <w:t>ПЕТРА — руна тождественности, показывающая, что все создается по образу и подобию своего рода. Это сила, обеспечивающая индивидуальность. Она гарантирует, что вы всегда останетесь собой, независимо от того, сколько жизней проживете. Р-руну можно уподобить железу в Минеральном Царстве. Железо может содержаться в различных формах, изменять свой облик, но его первоначаль</w:t>
        <w:softHyphen/>
        <w:t>ная «сущность» остается неизменной.</w:t>
      </w:r>
    </w:p>
    <w:p>
      <w:pPr>
        <w:pStyle w:val="Normal"/>
        <w:widowControl w:val="false"/>
        <w:autoSpaceDE w:val="false"/>
        <w:jc w:val="both"/>
        <w:rPr/>
      </w:pPr>
      <w:r>
        <w:rPr/>
        <w:t>Другим аспектом руны ПЕТРА являются ее дей</w:t>
        <w:softHyphen/>
        <w:t>ствия по формированию объективной реальности посредством образования слоев, или уровней, ак</w:t>
        <w:softHyphen/>
        <w:t>тивности. Слоистая структура оникса или агата наглядно подтверждает этот принцип.</w:t>
      </w:r>
    </w:p>
    <w:p>
      <w:pPr>
        <w:pStyle w:val="Normal"/>
        <w:widowControl w:val="false"/>
        <w:autoSpaceDE w:val="false"/>
        <w:jc w:val="both"/>
        <w:rPr/>
      </w:pPr>
      <w:r>
        <w:rPr/>
        <w:t>ПЕТРА — это способность «мыслить руничес</w:t>
        <w:softHyphen/>
        <w:t>ки», то есть воспринимать слоистую структуру реальности, считаться с нею и востребовать то знание, которое могут открыть только руны. Ре</w:t>
        <w:softHyphen/>
        <w:t>альность не ограничена одним уровнем бытия, хотя мы можем ошибочно считать иначе. Она имеет слоистую структуру. Даже «обычная» реальность нашей повседневной жизни состоит из несколь</w:t>
        <w:softHyphen/>
        <w:t>ких уровней. Существует объективная реальность, которую мы разделяем с другими человеческими существами в повседневной жизни. Это наше не</w:t>
        <w:softHyphen/>
        <w:t>посредственное окружение. Затем, существует субъективное состояние «усвоенной» реальности, то есть интерпретации, которую мы накладываем на наше восприятие своими мнениями, верованиями и суждениями. Есть и другой слой: аспект, кото</w:t>
        <w:softHyphen/>
        <w:t>рый можно назвать «творческой реальностью». Это реальность, которую мы сами активно фор</w:t>
        <w:softHyphen/>
        <w:t>мируем своими идеями, помыслами и устремления</w:t>
        <w:softHyphen/>
        <w:t>ми, а затем проецируем на объективную реаль</w:t>
        <w:softHyphen/>
        <w:t>ность.</w:t>
      </w:r>
    </w:p>
    <w:p>
      <w:pPr>
        <w:pStyle w:val="Normal"/>
        <w:widowControl w:val="false"/>
        <w:autoSpaceDE w:val="false"/>
        <w:jc w:val="both"/>
        <w:rPr/>
      </w:pPr>
      <w:r>
        <w:rPr/>
        <w:t>ПОТЕНЦИАЛ: Процесс причин и следствий, проявляющий ранее скрытое.</w:t>
      </w:r>
    </w:p>
    <w:p>
      <w:pPr>
        <w:pStyle w:val="Normal"/>
        <w:widowControl w:val="false"/>
        <w:autoSpaceDE w:val="false"/>
        <w:jc w:val="both"/>
        <w:rPr/>
      </w:pPr>
      <w:r>
        <w:rPr/>
        <w:t>КЛЮЧЕВЫЕ КАЧЕСТВА. Сохранение, жиз</w:t>
        <w:softHyphen/>
        <w:t>неспособность, прочность, отождествление.</w:t>
      </w:r>
    </w:p>
    <w:p>
      <w:pPr>
        <w:pStyle w:val="Normal"/>
        <w:widowControl w:val="false"/>
        <w:autoSpaceDE w:val="false"/>
        <w:jc w:val="both"/>
        <w:rPr/>
      </w:pPr>
      <w:r>
        <w:rPr/>
        <w:t>ПРАКТИЧЕСКОЕ ПРИМЕНЕНИЕ: Помогает человеку узнать себя таким, какой он есть на са</w:t>
        <w:softHyphen/>
        <w:t>мом деле, и развеять ошибочные представления.</w:t>
      </w:r>
    </w:p>
    <w:p>
      <w:pPr>
        <w:pStyle w:val="Normal"/>
        <w:widowControl w:val="false"/>
        <w:autoSpaceDE w:val="false"/>
        <w:jc w:val="both"/>
        <w:rPr/>
      </w:pPr>
      <w:r>
        <w:rPr/>
        <w:t>ВЫЗОВ. Не бойтесь перемен, но убедитесь в том, что во время любого трансцендентального опыта вы находитесь в полном контакте со своим физическим телом.</w:t>
      </w:r>
    </w:p>
    <w:p>
      <w:pPr>
        <w:pStyle w:val="Normal"/>
        <w:widowControl w:val="false"/>
        <w:autoSpaceDE w:val="false"/>
        <w:jc w:val="both"/>
        <w:rPr/>
      </w:pPr>
      <w:r>
        <w:rPr/>
        <w:t>Р-руна может помочь вам:</w:t>
      </w:r>
    </w:p>
    <w:p>
      <w:pPr>
        <w:pStyle w:val="Normal"/>
        <w:widowControl w:val="false"/>
        <w:autoSpaceDE w:val="false"/>
        <w:jc w:val="both"/>
        <w:rPr/>
      </w:pPr>
      <w:r>
        <w:rPr/>
        <w:t xml:space="preserve"> </w:t>
      </w:r>
      <w:r>
        <w:rPr/>
        <w:t xml:space="preserve">дать толчок для развития ваших планов и идей; </w:t>
      </w:r>
    </w:p>
    <w:p>
      <w:pPr>
        <w:pStyle w:val="Normal"/>
        <w:widowControl w:val="false"/>
        <w:autoSpaceDE w:val="false"/>
        <w:jc w:val="both"/>
        <w:rPr/>
      </w:pPr>
      <w:r>
        <w:rPr/>
        <w:t xml:space="preserve"> </w:t>
      </w:r>
      <w:r>
        <w:rPr/>
        <w:t xml:space="preserve">придерживаться сути вещей; </w:t>
      </w:r>
    </w:p>
    <w:p>
      <w:pPr>
        <w:pStyle w:val="Normal"/>
        <w:widowControl w:val="false"/>
        <w:autoSpaceDE w:val="false"/>
        <w:jc w:val="both"/>
        <w:rPr/>
      </w:pPr>
      <w:r>
        <w:rPr/>
        <w:t xml:space="preserve"> </w:t>
      </w:r>
      <w:r>
        <w:rPr/>
        <w:t>вывести   ваш  скрытый   потенциал  в  область осознанного.</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83765" cy="857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9" r="-4" b="-9"/>
                    <a:stretch>
                      <a:fillRect/>
                    </a:stretch>
                  </pic:blipFill>
                  <pic:spPr bwMode="auto">
                    <a:xfrm>
                      <a:off x="0" y="0"/>
                      <a:ext cx="2183765" cy="857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3.  ЙО, </w:t>
      </w:r>
      <w:r>
        <w:rPr>
          <w:lang w:val="en-US"/>
        </w:rPr>
        <w:t>Ei</w:t>
      </w:r>
      <w:r>
        <w:rPr/>
        <w:t>-руна — НЕПРЕРЫВНОСТЬ ЖИЗНИ</w:t>
      </w:r>
    </w:p>
    <w:p>
      <w:pPr>
        <w:pStyle w:val="Normal"/>
        <w:widowControl w:val="false"/>
        <w:autoSpaceDE w:val="false"/>
        <w:jc w:val="both"/>
        <w:rPr/>
      </w:pPr>
      <w:r>
        <w:rPr/>
        <w:t>ЙО — это сила непрерывности, позволяющая жизни, скрытой в рождении и смерти, присут</w:t>
        <w:softHyphen/>
        <w:t>ствовать в естественном цикле Вселенной. Она ассоциируется с растительным царством и особен</w:t>
        <w:softHyphen/>
        <w:t>но с тисовым деревом — символом долговечности.</w:t>
      </w:r>
    </w:p>
    <w:p>
      <w:pPr>
        <w:pStyle w:val="Normal"/>
        <w:widowControl w:val="false"/>
        <w:autoSpaceDE w:val="false"/>
        <w:jc w:val="both"/>
        <w:rPr/>
      </w:pPr>
      <w:r>
        <w:rPr/>
        <w:t>Уставное начертание руны напоминает хребет или ствол дерева, с «хвостом» в виде главного корня, уходящего в глубины Подсознательного, в то время как «крона» извлекает энергию из веч</w:t>
        <w:softHyphen/>
        <w:t>ного царства Духа. Свет и тьма совмещаются в единой силе; жизнь и смерть не являются «врагами» или противоположностями, но взаимно дополняют друг друга. Каждый из нас — олицетворение жиз</w:t>
        <w:softHyphen/>
        <w:t>ни, следующей за смертью, которая ведет к буду</w:t>
        <w:softHyphen/>
        <w:t>щему возрождению. Таким образом, смерть утра</w:t>
        <w:softHyphen/>
        <w:t>чивает большую часть своих пугающих атрибутов.</w:t>
      </w:r>
    </w:p>
    <w:p>
      <w:pPr>
        <w:pStyle w:val="Normal"/>
        <w:widowControl w:val="false"/>
        <w:autoSpaceDE w:val="false"/>
        <w:jc w:val="both"/>
        <w:rPr/>
      </w:pPr>
      <w:r>
        <w:rPr/>
        <w:t>ЙО — это сила, поддерживающая различные слои и уровни реальности многомерного бытия. Ее можно сравнить со стволом дерева, чьи корни уходят в землю, а крона теряется в небесах, или с позвоночником, передающим сигналы от ног, сту</w:t>
        <w:softHyphen/>
        <w:t>пающих по «земле», к голове, которая иногда на</w:t>
        <w:softHyphen/>
        <w:t>ходится «в облаках». Важно отметить, что в чело</w:t>
        <w:softHyphen/>
        <w:t>веческом позвоночнике насчитывается 24 позвонка, и каждый из них реагирует на энергию конкрет</w:t>
        <w:softHyphen/>
        <w:t>ной руны.</w:t>
      </w:r>
    </w:p>
    <w:p>
      <w:pPr>
        <w:pStyle w:val="Normal"/>
        <w:widowControl w:val="false"/>
        <w:autoSpaceDE w:val="false"/>
        <w:jc w:val="both"/>
        <w:rPr/>
      </w:pPr>
      <w:r>
        <w:rPr/>
        <w:t>ЙО связывает бренность нашего физического бытия с бессмертием нашего духа. Это сила при</w:t>
        <w:softHyphen/>
        <w:t>роды, покоряющая смерть! Посредством этой силы мы можем преображать свою жизнь, воспринимая духовное в физическом и обретая истинную духов</w:t>
        <w:softHyphen/>
        <w:t>ность в рутинных занятиях повседневной жизни.</w:t>
      </w:r>
    </w:p>
    <w:p>
      <w:pPr>
        <w:pStyle w:val="Normal"/>
        <w:widowControl w:val="false"/>
        <w:autoSpaceDE w:val="false"/>
        <w:jc w:val="both"/>
        <w:rPr/>
      </w:pPr>
      <w:r>
        <w:rPr/>
        <w:t>ПОТЕНЦИАЛ: Преемственность, присущая про</w:t>
        <w:softHyphen/>
        <w:t>цессам трансформации и развития.</w:t>
      </w:r>
    </w:p>
    <w:p>
      <w:pPr>
        <w:pStyle w:val="Normal"/>
        <w:widowControl w:val="false"/>
        <w:autoSpaceDE w:val="false"/>
        <w:jc w:val="both"/>
        <w:rPr/>
      </w:pPr>
      <w:r>
        <w:rPr/>
        <w:t>КЛЮЧЕВЫЕ КАЧЕСТВА: Поддерживающая энергия, выносливость, долголетие.</w:t>
      </w:r>
    </w:p>
    <w:p>
      <w:pPr>
        <w:pStyle w:val="Normal"/>
        <w:widowControl w:val="false"/>
        <w:autoSpaceDE w:val="false"/>
        <w:jc w:val="both"/>
        <w:rPr/>
      </w:pPr>
      <w:r>
        <w:rPr/>
        <w:t>ПРАКТИЧЕСКОЕ ПРИМЕНЕНИЕ: Полезна, когда вы нуждаетесь в просветлении.</w:t>
      </w:r>
    </w:p>
    <w:p>
      <w:pPr>
        <w:pStyle w:val="Normal"/>
        <w:widowControl w:val="false"/>
        <w:autoSpaceDE w:val="false"/>
        <w:jc w:val="both"/>
        <w:rPr/>
      </w:pPr>
      <w:r>
        <w:rPr/>
        <w:t>Показывает, как воплотить ваши идеи в прак</w:t>
        <w:softHyphen/>
        <w:t>тической действительности; дает надежду на буду</w:t>
        <w:softHyphen/>
        <w:t>щее.</w:t>
      </w:r>
    </w:p>
    <w:p>
      <w:pPr>
        <w:pStyle w:val="Normal"/>
        <w:widowControl w:val="false"/>
        <w:autoSpaceDE w:val="false"/>
        <w:jc w:val="both"/>
        <w:rPr/>
      </w:pPr>
      <w:r>
        <w:rPr/>
        <w:t>ВЫЗОВ: Если вы хотите чего-то достичь, то не медлите. Осуществляйте задуманное. Эта руна поможет вам дотянуться до звезд!</w:t>
      </w:r>
    </w:p>
    <w:p>
      <w:pPr>
        <w:pStyle w:val="Normal"/>
        <w:widowControl w:val="false"/>
        <w:autoSpaceDE w:val="false"/>
        <w:jc w:val="both"/>
        <w:rPr/>
      </w:pPr>
      <w:r>
        <w:rPr>
          <w:lang w:val="en-US"/>
        </w:rPr>
        <w:t>Ei</w:t>
      </w:r>
      <w:r>
        <w:rPr/>
        <w:t>-руна может помочь вам:</w:t>
      </w:r>
    </w:p>
    <w:p>
      <w:pPr>
        <w:pStyle w:val="Normal"/>
        <w:widowControl w:val="false"/>
        <w:autoSpaceDE w:val="false"/>
        <w:jc w:val="both"/>
        <w:rPr/>
      </w:pPr>
      <w:r>
        <w:rPr/>
        <w:t xml:space="preserve"> </w:t>
      </w:r>
      <w:r>
        <w:rPr/>
        <w:t>освободиться от страха смерти;</w:t>
      </w:r>
    </w:p>
    <w:p>
      <w:pPr>
        <w:pStyle w:val="Normal"/>
        <w:widowControl w:val="false"/>
        <w:autoSpaceDE w:val="false"/>
        <w:jc w:val="both"/>
        <w:rPr/>
      </w:pPr>
      <w:r>
        <w:rPr/>
        <w:t xml:space="preserve"> </w:t>
      </w:r>
      <w:r>
        <w:rPr/>
        <w:t>укрепить выносливость;</w:t>
      </w:r>
    </w:p>
    <w:p>
      <w:pPr>
        <w:pStyle w:val="Normal"/>
        <w:widowControl w:val="false"/>
        <w:autoSpaceDE w:val="false"/>
        <w:jc w:val="both"/>
        <w:rPr/>
      </w:pPr>
      <w:r>
        <w:rPr/>
        <w:t xml:space="preserve"> </w:t>
      </w:r>
      <w:r>
        <w:rPr/>
        <w:t>установить контакт с другими уровнями бытия;</w:t>
      </w:r>
    </w:p>
    <w:p>
      <w:pPr>
        <w:pStyle w:val="Normal"/>
        <w:widowControl w:val="false"/>
        <w:autoSpaceDE w:val="false"/>
        <w:jc w:val="both"/>
        <w:rPr/>
      </w:pPr>
      <w:r>
        <w:rPr/>
        <w:t xml:space="preserve"> </w:t>
      </w:r>
      <w:r>
        <w:rPr/>
        <w:t>избежать замешательства;</w:t>
      </w:r>
    </w:p>
    <w:p>
      <w:pPr>
        <w:pStyle w:val="Normal"/>
        <w:widowControl w:val="false"/>
        <w:autoSpaceDE w:val="false"/>
        <w:jc w:val="both"/>
        <w:rPr/>
      </w:pPr>
      <w:r>
        <w:rPr/>
        <w:t xml:space="preserve"> </w:t>
      </w:r>
      <w:r>
        <w:rPr/>
        <w:t>высвободить ваши  внутренние ресурсы.</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263140" cy="796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1" r="-4" b="-11"/>
                    <a:stretch>
                      <a:fillRect/>
                    </a:stretch>
                  </pic:blipFill>
                  <pic:spPr bwMode="auto">
                    <a:xfrm>
                      <a:off x="0" y="0"/>
                      <a:ext cx="2263140" cy="79629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4. ОЛГИЗ, </w:t>
      </w:r>
      <w:r>
        <w:rPr>
          <w:lang w:val="en-US"/>
        </w:rPr>
        <w:t>Z</w:t>
      </w:r>
      <w:r>
        <w:rPr/>
        <w:t>-руна — ИНСТИНКТИВНАЯ ЗАЩИТА</w:t>
      </w:r>
    </w:p>
    <w:p>
      <w:pPr>
        <w:pStyle w:val="Normal"/>
        <w:widowControl w:val="false"/>
        <w:autoSpaceDE w:val="false"/>
        <w:jc w:val="both"/>
        <w:rPr/>
      </w:pPr>
      <w:r>
        <w:rPr/>
        <w:t>ОЛГИЗ — это сила притяжения, связывающая индивидуальный Дух с человеческой общностью. Она действует в земном плане и оберегает четыре аспекта, заключенные в первичном акте Творения: тело, разум, душу и Дух.</w:t>
      </w:r>
    </w:p>
    <w:p>
      <w:pPr>
        <w:pStyle w:val="Normal"/>
        <w:widowControl w:val="false"/>
        <w:autoSpaceDE w:val="false"/>
        <w:jc w:val="both"/>
        <w:rPr/>
      </w:pPr>
      <w:r>
        <w:rPr/>
        <w:t>Уставное начертание руны можно сравнить с Космическим Древом, чьи ветви достигают Верх</w:t>
        <w:softHyphen/>
        <w:t>него Мира сверхсознательного бытия, а в пере</w:t>
        <w:softHyphen/>
        <w:t>вернутом виде — как корни, проникающие глу</w:t>
        <w:softHyphen/>
        <w:t>боко в Нижний Мир бессознательного. Его так</w:t>
        <w:softHyphen/>
        <w:t>же можно уподобить лебедю в полете. Север</w:t>
        <w:softHyphen/>
        <w:t>ные шаманы считали лебедя «гонцом» между Землей и Небесами, носителем божественной муд</w:t>
        <w:softHyphen/>
        <w:t>рости.</w:t>
      </w:r>
    </w:p>
    <w:p>
      <w:pPr>
        <w:pStyle w:val="Normal"/>
        <w:widowControl w:val="false"/>
        <w:autoSpaceDE w:val="false"/>
        <w:jc w:val="both"/>
        <w:rPr/>
      </w:pPr>
      <w:r>
        <w:rPr/>
        <w:t xml:space="preserve">Итак, </w:t>
      </w:r>
      <w:r>
        <w:rPr>
          <w:lang w:val="en-US"/>
        </w:rPr>
        <w:t>Z</w:t>
      </w:r>
      <w:r>
        <w:rPr/>
        <w:t>-руна, ОЛГИЗ, имеет отношение к соединению и защите. Очень важно, чтобы, со</w:t>
        <w:softHyphen/>
        <w:t>единяясь с нашим высшим, духовным «я», мы твер</w:t>
        <w:softHyphen/>
        <w:t>до стояли на земле, иначе возникает угроза на</w:t>
        <w:softHyphen/>
        <w:t>шему внутреннему равновесию. Мы можем быть очень религиозными и духовно развитыми людь</w:t>
        <w:softHyphen/>
        <w:t>ми, но если это не находит отражения в повсе</w:t>
        <w:softHyphen/>
        <w:t>дневной жизни, то наша духовность и религи</w:t>
        <w:softHyphen/>
        <w:t>озность стоят очень немного. Мы просто обма</w:t>
        <w:softHyphen/>
        <w:t xml:space="preserve">нываем себя. Наше потенциальное бессмертие должно выражаться через бренную оболочку. Это часть нашего жизненного предназначения. </w:t>
      </w:r>
      <w:r>
        <w:rPr>
          <w:lang w:val="en-US"/>
        </w:rPr>
        <w:t>Z</w:t>
      </w:r>
      <w:r>
        <w:rPr/>
        <w:t>-руна предоставляет защиту от гордыни и духовного эго</w:t>
        <w:softHyphen/>
        <w:t>изма. Она тесно связана с процессом, происходя</w:t>
        <w:softHyphen/>
        <w:t>щим во временном промежутке между «жизнью» и «смертью».</w:t>
      </w:r>
    </w:p>
    <w:p>
      <w:pPr>
        <w:pStyle w:val="Normal"/>
        <w:widowControl w:val="false"/>
        <w:autoSpaceDE w:val="false"/>
        <w:jc w:val="both"/>
        <w:rPr/>
      </w:pPr>
      <w:r>
        <w:rPr/>
        <w:t xml:space="preserve">Религиозные моралисты, проводившие широкую кампанию по дискредитации рун, представляли уставное начертание ОЛГИЗ как схематическое изображение вагины, а в перевернутом виде — как символ пениса. Это позволяло им связывать </w:t>
      </w:r>
      <w:r>
        <w:rPr>
          <w:lang w:val="en-US"/>
        </w:rPr>
        <w:t>Z</w:t>
      </w:r>
      <w:r>
        <w:rPr/>
        <w:t>-руну с сексуальной магией, сатанинскими орги</w:t>
        <w:softHyphen/>
        <w:t>ями и всевозможными извращениями, порожденны</w:t>
        <w:softHyphen/>
        <w:t>ми их воспаленным воображением. На самом деле символ ОЛГИЗ не имеет к этому отношения. Он часто высекался на надгробных камнях воинов перед датой рождения, а в перевернутом виде — после даты смерти. Это символизировало происхождение жизни от женского начала и ее окон</w:t>
        <w:softHyphen/>
        <w:t>чание (как правило, насильственное) от мужской руки.</w:t>
      </w:r>
    </w:p>
    <w:p>
      <w:pPr>
        <w:pStyle w:val="Normal"/>
        <w:widowControl w:val="false"/>
        <w:autoSpaceDE w:val="false"/>
        <w:jc w:val="both"/>
        <w:rPr/>
      </w:pPr>
      <w:r>
        <w:rPr/>
        <w:t>Рунная сила ОЛГИЗ прочно связана с инстинк</w:t>
        <w:softHyphen/>
        <w:t>том выживания и его основными механизмами. Эта инстинктивная защита присуща всем живым суще</w:t>
        <w:softHyphen/>
        <w:t>ствам, в том числе и человеку. Но мы обладаем и другой защитой, которая приходит от Духа в виде озарения или безмолвного знания. Это значит, что наше выживание не полностью зависит от принципа «сражайся-или-беги», но опирается также на разум и творческую мысль. В этом тоже зак</w:t>
        <w:softHyphen/>
        <w:t xml:space="preserve">лючается сила </w:t>
      </w:r>
      <w:r>
        <w:rPr>
          <w:lang w:val="en-US"/>
        </w:rPr>
        <w:t>Z</w:t>
      </w:r>
      <w:r>
        <w:rPr/>
        <w:t>-руны.</w:t>
      </w:r>
    </w:p>
    <w:p>
      <w:pPr>
        <w:pStyle w:val="Normal"/>
        <w:widowControl w:val="false"/>
        <w:autoSpaceDE w:val="false"/>
        <w:jc w:val="both"/>
        <w:rPr/>
      </w:pPr>
      <w:r>
        <w:rPr/>
        <w:t>Из-за связи с инстинктом выживания ОЛГИЗ обычно ассоциируется с царством животных и те</w:t>
        <w:softHyphen/>
        <w:t>ми сущностями, которых рунические шаманы назы</w:t>
        <w:softHyphen/>
        <w:t>вают «животными силы». Это особые поля энер</w:t>
        <w:softHyphen/>
        <w:t>гии, позволяющие выполнять конкретные задачи в состоянии измененного восприятия. Они являются шаману в виде различных животных, в зависимо</w:t>
        <w:softHyphen/>
        <w:t>сти от задачи, которую он ставит перед собой. Об этом более подробно рассказано в моей книге «Опыт шаманизма».</w:t>
      </w:r>
    </w:p>
    <w:p>
      <w:pPr>
        <w:pStyle w:val="Normal"/>
        <w:widowControl w:val="false"/>
        <w:autoSpaceDE w:val="false"/>
        <w:jc w:val="both"/>
        <w:rPr/>
      </w:pPr>
      <w:r>
        <w:rPr/>
        <w:t>Мощное предохраняющее влияние ОЛГИЗ мож</w:t>
        <w:softHyphen/>
        <w:t>но использовать для создания защитного экрана в форме яйца для более прочной связи с землей. Представьте себе руну как посох, на который вы можете опираться, чувствуя его надежность, проч</w:t>
        <w:softHyphen/>
        <w:t xml:space="preserve">ность и защиту. Силовое поле </w:t>
      </w:r>
      <w:r>
        <w:rPr>
          <w:lang w:val="en-US"/>
        </w:rPr>
        <w:t>Z</w:t>
      </w:r>
      <w:r>
        <w:rPr/>
        <w:t>-руны служит щитом от любого нападения. Оно защитит вас на всех уровнях: физическом, эмоциональном и ду</w:t>
        <w:softHyphen/>
        <w:t>ховном.</w:t>
      </w:r>
    </w:p>
    <w:p>
      <w:pPr>
        <w:pStyle w:val="Normal"/>
        <w:widowControl w:val="false"/>
        <w:autoSpaceDE w:val="false"/>
        <w:jc w:val="both"/>
        <w:rPr/>
      </w:pPr>
      <w:r>
        <w:rPr/>
        <w:t>ПОТЕНЦИАЛ: Соединяющая, укореняющая сила.</w:t>
      </w:r>
    </w:p>
    <w:p>
      <w:pPr>
        <w:pStyle w:val="Normal"/>
        <w:widowControl w:val="false"/>
        <w:autoSpaceDE w:val="false"/>
        <w:jc w:val="both"/>
        <w:rPr/>
      </w:pPr>
      <w:r>
        <w:rPr/>
        <w:t>КЛЮЧЕВЫЕ   КАЧЕСТВА:   Инстинктивная   за</w:t>
        <w:softHyphen/>
        <w:t>щита,   способность  защищать  ауру,   укреплять  ре-: шимость в достижении цели.</w:t>
      </w:r>
    </w:p>
    <w:p>
      <w:pPr>
        <w:pStyle w:val="Normal"/>
        <w:widowControl w:val="false"/>
        <w:autoSpaceDE w:val="false"/>
        <w:jc w:val="both"/>
        <w:rPr/>
      </w:pPr>
      <w:r>
        <w:rPr/>
        <w:t>ПРАКТИЧЕСКОЕ ПРИМЕНЕНИЕ: Может извлекать энергию из духовного Источника и переводить ее в обычную реальность для практи</w:t>
        <w:softHyphen/>
        <w:t>ческого применения. Защищает наши уязвимые места.</w:t>
      </w:r>
    </w:p>
    <w:p>
      <w:pPr>
        <w:pStyle w:val="Normal"/>
        <w:widowControl w:val="false"/>
        <w:autoSpaceDE w:val="false"/>
        <w:jc w:val="both"/>
        <w:rPr/>
      </w:pPr>
      <w:r>
        <w:rPr/>
        <w:t>ВЫЗОВ: Не забывайте о своей уязвимости и о вредных воздействиях, способных увести вас с из</w:t>
        <w:softHyphen/>
        <w:t>бранного пути.</w:t>
      </w:r>
    </w:p>
    <w:p>
      <w:pPr>
        <w:pStyle w:val="Normal"/>
        <w:widowControl w:val="false"/>
        <w:autoSpaceDE w:val="false"/>
        <w:jc w:val="both"/>
        <w:rPr/>
      </w:pPr>
      <w:r>
        <w:rPr>
          <w:lang w:val="en-US"/>
        </w:rPr>
        <w:t>Z</w:t>
      </w:r>
      <w:r>
        <w:rPr/>
        <w:t>-руна может помочь вам:</w:t>
      </w:r>
    </w:p>
    <w:p>
      <w:pPr>
        <w:pStyle w:val="Normal"/>
        <w:widowControl w:val="false"/>
        <w:autoSpaceDE w:val="false"/>
        <w:jc w:val="both"/>
        <w:rPr/>
      </w:pPr>
      <w:r>
        <w:rPr/>
        <w:t xml:space="preserve"> </w:t>
      </w:r>
      <w:r>
        <w:rPr/>
        <w:t>генерировать творческие идеи;</w:t>
      </w:r>
    </w:p>
    <w:p>
      <w:pPr>
        <w:pStyle w:val="Normal"/>
        <w:widowControl w:val="false"/>
        <w:autoSpaceDE w:val="false"/>
        <w:jc w:val="both"/>
        <w:rPr/>
      </w:pPr>
      <w:r>
        <w:rPr/>
        <w:t xml:space="preserve"> </w:t>
      </w:r>
      <w:r>
        <w:rPr/>
        <w:t>найти скрытые силы для встречи с любым вызовом;</w:t>
      </w:r>
    </w:p>
    <w:p>
      <w:pPr>
        <w:pStyle w:val="Normal"/>
        <w:widowControl w:val="false"/>
        <w:autoSpaceDE w:val="false"/>
        <w:jc w:val="both"/>
        <w:rPr/>
      </w:pPr>
      <w:r>
        <w:rPr/>
        <w:t xml:space="preserve"> </w:t>
      </w:r>
      <w:r>
        <w:rPr/>
        <w:t>отклонять негативные воздействия;</w:t>
      </w:r>
    </w:p>
    <w:p>
      <w:pPr>
        <w:pStyle w:val="Normal"/>
        <w:widowControl w:val="false"/>
        <w:autoSpaceDE w:val="false"/>
        <w:jc w:val="both"/>
        <w:rPr/>
      </w:pPr>
      <w:r>
        <w:rPr/>
        <w:t xml:space="preserve"> </w:t>
      </w:r>
      <w:r>
        <w:rPr/>
        <w:t>обретать равновесие во время стресса;</w:t>
      </w:r>
    </w:p>
    <w:p>
      <w:pPr>
        <w:pStyle w:val="Normal"/>
        <w:widowControl w:val="false"/>
        <w:autoSpaceDE w:val="false"/>
        <w:jc w:val="both"/>
        <w:rPr/>
      </w:pPr>
      <w:r>
        <w:rPr/>
        <w:t xml:space="preserve"> </w:t>
      </w:r>
      <w:r>
        <w:rPr/>
        <w:t>укоренять ваши идеи и устремления в дей</w:t>
        <w:softHyphen/>
        <w:t>ствительност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640330" cy="826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2" r="-4" b="-12"/>
                    <a:stretch>
                      <a:fillRect/>
                    </a:stretch>
                  </pic:blipFill>
                  <pic:spPr bwMode="auto">
                    <a:xfrm>
                      <a:off x="0" y="0"/>
                      <a:ext cx="2640330" cy="82613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5. СОЛ, </w:t>
      </w:r>
      <w:r>
        <w:rPr>
          <w:lang w:val="en-US"/>
        </w:rPr>
        <w:t>S</w:t>
      </w:r>
      <w:r>
        <w:rPr/>
        <w:t>-руна — ВОЗМОЖНОСТЬ НЕВОЗМОЖНОГО</w:t>
      </w:r>
    </w:p>
    <w:p>
      <w:pPr>
        <w:pStyle w:val="Normal"/>
        <w:widowControl w:val="false"/>
        <w:autoSpaceDE w:val="false"/>
        <w:jc w:val="both"/>
        <w:rPr/>
      </w:pPr>
      <w:r>
        <w:rPr/>
        <w:t>СОЛ является носителем солнечной энергии, даю</w:t>
        <w:softHyphen/>
        <w:t>щей свет и поддерживающей жизнь.</w:t>
      </w:r>
    </w:p>
    <w:p>
      <w:pPr>
        <w:pStyle w:val="Normal"/>
        <w:widowControl w:val="false"/>
        <w:autoSpaceDE w:val="false"/>
        <w:jc w:val="both"/>
        <w:rPr/>
      </w:pPr>
      <w:r>
        <w:rPr/>
        <w:t>Уставное начертание руны напоминает поло</w:t>
        <w:softHyphen/>
        <w:t>винку цифры 8, которая является символом беско</w:t>
        <w:softHyphen/>
        <w:t xml:space="preserve">нечности; иначе говоря, восьмерка состоит из двух </w:t>
      </w:r>
      <w:r>
        <w:rPr>
          <w:lang w:val="en-US"/>
        </w:rPr>
        <w:t>S</w:t>
      </w:r>
      <w:r>
        <w:rPr/>
        <w:t>-рун. СОЛ обозначает энергию спирального движения в многомерном пространстве. В шаманическом восприятии — это две восьмерки, совмещен</w:t>
        <w:softHyphen/>
        <w:t>ные в вертикальном и горизонтальном планах и пересекающиеся в центре. На плоскости они могут быть представлены как символ цветка с четырьмя лепесткам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734695" cy="625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3" r="-11" b="-13"/>
                    <a:stretch>
                      <a:fillRect/>
                    </a:stretch>
                  </pic:blipFill>
                  <pic:spPr bwMode="auto">
                    <a:xfrm>
                      <a:off x="0" y="0"/>
                      <a:ext cx="734695" cy="6254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СОЛ — это энергия вращения, по</w:t>
        <w:softHyphen/>
        <w:t>добная  той,   которая   возникает  на вершине волчка. Но детская игруш</w:t>
        <w:softHyphen/>
        <w:t>ка  вращается   вокруг   своей   оси,   в то время как вращение СОЛ имеет воронкообразную   форму.    Энергия выталкивается наружу и вверх, за</w:t>
        <w:softHyphen/>
        <w:t>тем снова сжимается в точку, и процесс повторяется. Эта сила вращает «пространство» вокруг себя и вызывает необычные явления — вещи, которые ка</w:t>
        <w:softHyphen/>
        <w:t>жутся   невозможными.   Иногда   она   может   иметь разрушительные последствия,   но  в основном дей</w:t>
        <w:softHyphen/>
        <w:t>ствует благотворно, воплощая невероятные мечты в реальность.</w:t>
      </w:r>
    </w:p>
    <w:p>
      <w:pPr>
        <w:pStyle w:val="Normal"/>
        <w:widowControl w:val="false"/>
        <w:autoSpaceDE w:val="false"/>
        <w:jc w:val="both"/>
        <w:rPr/>
      </w:pPr>
      <w:r>
        <w:rPr/>
        <w:t>СОЛ — просветляющая сила, позволяющая вос</w:t>
        <w:softHyphen/>
        <w:t>принимать вещи и ситуации в их истинном виде. Она дарует внутреннее озарение, позволяющее нам заглядывать далеко вперед, ведет и направляет сво</w:t>
        <w:softHyphen/>
        <w:t>им светом.</w:t>
      </w:r>
    </w:p>
    <w:p>
      <w:pPr>
        <w:pStyle w:val="Normal"/>
        <w:widowControl w:val="false"/>
        <w:autoSpaceDE w:val="false"/>
        <w:jc w:val="both"/>
        <w:rPr/>
      </w:pPr>
      <w:r>
        <w:rPr/>
        <w:t>СОЛ также обозначает свет Души — субстан</w:t>
        <w:softHyphen/>
        <w:t>ции, из которой состоит наше высшее «я».</w:t>
      </w:r>
    </w:p>
    <w:p>
      <w:pPr>
        <w:pStyle w:val="Normal"/>
        <w:widowControl w:val="false"/>
        <w:autoSpaceDE w:val="false"/>
        <w:jc w:val="both"/>
        <w:rPr/>
      </w:pPr>
      <w:r>
        <w:rPr/>
        <w:t>Это сила, активизирующая вашу духовную энергию и высвобождающая ваш внутренний по</w:t>
        <w:softHyphen/>
        <w:t>тенциал для творческого самовыражения. Она спо</w:t>
        <w:softHyphen/>
        <w:t>собствует не только омоложению, но и регенера</w:t>
        <w:softHyphen/>
        <w:t>ции. На клеточном уровне она замедляет процесс старения, а пожилых людей (таких, как я) напол</w:t>
        <w:softHyphen/>
        <w:t>няет юношеским задором.</w:t>
      </w:r>
    </w:p>
    <w:p>
      <w:pPr>
        <w:pStyle w:val="Normal"/>
        <w:widowControl w:val="false"/>
        <w:autoSpaceDE w:val="false"/>
        <w:jc w:val="both"/>
        <w:rPr/>
      </w:pPr>
      <w:r>
        <w:rPr/>
        <w:t>ПОТЕНЦИАЛ: Вдохновение и надежда, спо</w:t>
        <w:softHyphen/>
        <w:t>собность видеть вещи в истинном свете.</w:t>
      </w:r>
    </w:p>
    <w:p>
      <w:pPr>
        <w:pStyle w:val="Normal"/>
        <w:widowControl w:val="false"/>
        <w:autoSpaceDE w:val="false"/>
        <w:jc w:val="both"/>
        <w:rPr/>
      </w:pPr>
      <w:r>
        <w:rPr/>
        <w:t>КЛЮЧЕВЫЕ КАЧЕСТВА: Излучение, энергетизация, задор, просветление, омоложение.</w:t>
      </w:r>
    </w:p>
    <w:p>
      <w:pPr>
        <w:pStyle w:val="Normal"/>
        <w:widowControl w:val="false"/>
        <w:autoSpaceDE w:val="false"/>
        <w:jc w:val="both"/>
        <w:rPr/>
      </w:pPr>
      <w:r>
        <w:rPr/>
        <w:t>ПРАКТИЧЕСКОЕ ПРИМЕНЕНИЕ: Показыва</w:t>
        <w:softHyphen/>
        <w:t>ет вещи в истинном виде, обогащает знания и придает силы в трудное время.</w:t>
      </w:r>
    </w:p>
    <w:p>
      <w:pPr>
        <w:pStyle w:val="Normal"/>
        <w:widowControl w:val="false"/>
        <w:autoSpaceDE w:val="false"/>
        <w:jc w:val="both"/>
        <w:rPr/>
      </w:pPr>
      <w:r>
        <w:rPr/>
        <w:t>ВЫЗОВ:  Будьте щедрыми,  как Солнце!</w:t>
      </w:r>
    </w:p>
    <w:p>
      <w:pPr>
        <w:pStyle w:val="Normal"/>
        <w:widowControl w:val="false"/>
        <w:autoSpaceDE w:val="false"/>
        <w:jc w:val="both"/>
        <w:rPr/>
      </w:pPr>
      <w:r>
        <w:rPr>
          <w:lang w:val="en-US"/>
        </w:rPr>
        <w:t>S</w:t>
      </w:r>
      <w:r>
        <w:rPr/>
        <w:t>-руна может помочь вам:</w:t>
      </w:r>
    </w:p>
    <w:p>
      <w:pPr>
        <w:pStyle w:val="Normal"/>
        <w:widowControl w:val="false"/>
        <w:autoSpaceDE w:val="false"/>
        <w:jc w:val="both"/>
        <w:rPr/>
      </w:pPr>
      <w:r>
        <w:rPr/>
        <w:t xml:space="preserve"> </w:t>
      </w:r>
      <w:r>
        <w:rPr/>
        <w:t>достичь просветления;</w:t>
      </w:r>
    </w:p>
    <w:p>
      <w:pPr>
        <w:pStyle w:val="Normal"/>
        <w:widowControl w:val="false"/>
        <w:autoSpaceDE w:val="false"/>
        <w:jc w:val="both"/>
        <w:rPr/>
      </w:pPr>
      <w:r>
        <w:rPr/>
        <w:t xml:space="preserve"> </w:t>
      </w:r>
      <w:r>
        <w:rPr/>
        <w:t>видеть вещи такими, какие они есть на са</w:t>
        <w:softHyphen/>
        <w:t>мом деле;</w:t>
      </w:r>
    </w:p>
    <w:p>
      <w:pPr>
        <w:pStyle w:val="Normal"/>
        <w:widowControl w:val="false"/>
        <w:autoSpaceDE w:val="false"/>
        <w:jc w:val="both"/>
        <w:rPr/>
      </w:pPr>
      <w:r>
        <w:rPr/>
        <w:t xml:space="preserve"> </w:t>
      </w:r>
      <w:r>
        <w:rPr/>
        <w:t>обрести внутреннее видение, проясняющее путь;</w:t>
      </w:r>
    </w:p>
    <w:p>
      <w:pPr>
        <w:pStyle w:val="Normal"/>
        <w:widowControl w:val="false"/>
        <w:autoSpaceDE w:val="false"/>
        <w:jc w:val="both"/>
        <w:rPr/>
      </w:pPr>
      <w:r>
        <w:rPr/>
        <w:t xml:space="preserve"> </w:t>
      </w:r>
      <w:r>
        <w:rPr/>
        <w:t>повышать уровень энергии, придавать силы для достижения цели;</w:t>
      </w:r>
    </w:p>
    <w:p>
      <w:pPr>
        <w:pStyle w:val="Normal"/>
        <w:widowControl w:val="false"/>
        <w:autoSpaceDE w:val="false"/>
        <w:jc w:val="both"/>
        <w:rPr/>
      </w:pPr>
      <w:r>
        <w:rPr/>
        <w:t xml:space="preserve"> </w:t>
      </w:r>
      <w:r>
        <w:rPr/>
        <w:t>осуществлять «неосуществимые» мечты;</w:t>
      </w:r>
    </w:p>
    <w:p>
      <w:pPr>
        <w:pStyle w:val="Normal"/>
        <w:widowControl w:val="false"/>
        <w:autoSpaceDE w:val="false"/>
        <w:jc w:val="both"/>
        <w:rPr/>
      </w:pPr>
      <w:r>
        <w:rPr/>
        <w:t xml:space="preserve"> </w:t>
      </w:r>
      <w:r>
        <w:rPr/>
        <w:t>чувствовать себя моло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8</w:t>
      </w:r>
    </w:p>
    <w:p>
      <w:pPr>
        <w:pStyle w:val="Normal"/>
        <w:widowControl w:val="false"/>
        <w:autoSpaceDE w:val="false"/>
        <w:jc w:val="both"/>
        <w:rPr/>
      </w:pPr>
      <w:r>
        <w:rPr/>
        <w:t>ВСТУПЛЕНИЕ В ОБЛАСТЬ ЧЕЛОВЕЧЕСКОГО</w:t>
      </w:r>
    </w:p>
    <w:p>
      <w:pPr>
        <w:pStyle w:val="Normal"/>
        <w:widowControl w:val="false"/>
        <w:autoSpaceDE w:val="false"/>
        <w:jc w:val="both"/>
        <w:rPr/>
      </w:pPr>
      <w:r>
        <w:rPr/>
      </w:r>
    </w:p>
    <w:p>
      <w:pPr>
        <w:pStyle w:val="Normal"/>
        <w:widowControl w:val="false"/>
        <w:autoSpaceDE w:val="false"/>
        <w:jc w:val="both"/>
        <w:rPr/>
      </w:pPr>
      <w:r>
        <w:rPr/>
        <w:t>Человеческое начало появляется в плане Творения вместе с Т-руной ТИР (мужчина) и В-руной БЬЯРКА (женщина). Они также обозначают небо и землю, Небесного Отца и Не</w:t>
        <w:softHyphen/>
        <w:t>бесную Мать.</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337435" cy="796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1" r="-4" b="-11"/>
                    <a:stretch>
                      <a:fillRect/>
                    </a:stretch>
                  </pic:blipFill>
                  <pic:spPr bwMode="auto">
                    <a:xfrm>
                      <a:off x="0" y="0"/>
                      <a:ext cx="2337435" cy="7969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16. ТИР, Т-руна — ДУХОВНЫЙ ВОИН</w:t>
      </w:r>
    </w:p>
    <w:p>
      <w:pPr>
        <w:pStyle w:val="Normal"/>
        <w:widowControl w:val="false"/>
        <w:autoSpaceDE w:val="false"/>
        <w:jc w:val="both"/>
        <w:rPr/>
      </w:pPr>
      <w:r>
        <w:rPr/>
        <w:t>Уставное начертание руны ТИР напоминает копье: символ мужской силы, чести и мужества. Сила Т-руны придает чувство направления, муже</w:t>
        <w:softHyphen/>
        <w:t>ство следовать по избранному пути с достоинством, преодолевая любые препятствия. Это сила мужского принципа природы, направляемая по творческому руслу. Она расчищает дорогу, откры</w:t>
        <w:softHyphen/>
        <w:t>вая путь к гармонии с собой и окружающим ми</w:t>
        <w:softHyphen/>
        <w:t>ром.</w:t>
      </w:r>
    </w:p>
    <w:p>
      <w:pPr>
        <w:pStyle w:val="Normal"/>
        <w:widowControl w:val="false"/>
        <w:autoSpaceDE w:val="false"/>
        <w:jc w:val="both"/>
        <w:rPr/>
      </w:pPr>
      <w:r>
        <w:rPr/>
        <w:t>Другой аспект этой силы связан с проникно</w:t>
        <w:softHyphen/>
        <w:t>вением. Начертание руны можно сравнить с пе</w:t>
        <w:softHyphen/>
        <w:t>нисом, стоящим между вытянутыми ногами. Зачатие необходимо для произведения потомства. Цель здесь заключается не только в продолжении чело</w:t>
        <w:softHyphen/>
        <w:t>веческого рода, но и в репродуцировании себя — предоставлении другого физического вместилища, в котором Дух может продолжать свое земное странствие. Для зачатия нужно активизировать жиз</w:t>
        <w:softHyphen/>
        <w:t>ненную силу; семя должно слиться с яйцеклеткой для создания новой жизни (оно как бы приносит</w:t>
        <w:softHyphen/>
        <w:t>ся в жертву ради того, чтобы ваше высшее «я» могло воплотиться в будущем). Таким образом, одной из характеристик Т-руны является жертвен</w:t>
        <w:softHyphen/>
        <w:t>ность.</w:t>
      </w:r>
    </w:p>
    <w:p>
      <w:pPr>
        <w:pStyle w:val="Normal"/>
        <w:widowControl w:val="false"/>
        <w:autoSpaceDE w:val="false"/>
        <w:jc w:val="both"/>
        <w:rPr/>
      </w:pPr>
      <w:r>
        <w:rPr/>
        <w:t>Другой аспект жертвенности — готовность от</w:t>
        <w:softHyphen/>
        <w:t>казаться от своего Эго ради духовного развития, поэтому ТИР иногда ассоциируется с понятием «духовного воина». Солдат получает приказы от своего командира и, таким образом, не отвечает полностью за свои действия. С другой стороны, воин принимает решения самостоятельно и несет ответственность за каждый свой поступок. Ду</w:t>
        <w:softHyphen/>
        <w:t>ховный воин — это не тот, кто постоянно вою</w:t>
        <w:softHyphen/>
        <w:t>ет с людьми и обстоятельствами. Он сражается с самим собой, с неприятелем в лице своего Эго!</w:t>
      </w:r>
    </w:p>
    <w:p>
      <w:pPr>
        <w:pStyle w:val="Normal"/>
        <w:widowControl w:val="false"/>
        <w:autoSpaceDE w:val="false"/>
        <w:jc w:val="both"/>
        <w:rPr/>
      </w:pPr>
      <w:r>
        <w:rPr/>
        <w:t>ТИР — это сила стремления к высшей цели. Это способность поступаться чем-то дорогим ради блага других и достигать великих свершений в собственной жизни.</w:t>
      </w:r>
    </w:p>
    <w:p>
      <w:pPr>
        <w:pStyle w:val="Normal"/>
        <w:widowControl w:val="false"/>
        <w:autoSpaceDE w:val="false"/>
        <w:jc w:val="both"/>
        <w:rPr/>
      </w:pPr>
      <w:r>
        <w:rPr/>
        <w:t>ТИР — поддерживающая сила, охраняющая от неблагоприятных воздействий Хаоса, поэтому ру</w:t>
        <w:softHyphen/>
        <w:t>нические шаманы связывали ее с законностью и порядком. Она рассматривалась в виде колонны, поддерживавшей структуру мироздания, как колон</w:t>
        <w:softHyphen/>
        <w:t>ны храма поддерживают свод крыши.</w:t>
      </w:r>
    </w:p>
    <w:p>
      <w:pPr>
        <w:pStyle w:val="Normal"/>
        <w:widowControl w:val="false"/>
        <w:autoSpaceDE w:val="false"/>
        <w:jc w:val="both"/>
        <w:rPr/>
      </w:pPr>
      <w:r>
        <w:rPr/>
        <w:t>ТИР — это сила единой цели и четкого направ</w:t>
        <w:softHyphen/>
        <w:t>ления. Традиционно она ассоциировалась с муже</w:t>
        <w:softHyphen/>
        <w:t>ством, честью и победой в конфликте. Однако ее истинная природа не воинственна; она олицетворя</w:t>
        <w:softHyphen/>
        <w:t>ет решимость в достижении цели, несмотря на лю</w:t>
        <w:softHyphen/>
        <w:t>бые преграды, но лишь честными средствами. Средства достижения цели влияют на конечный ре</w:t>
        <w:softHyphen/>
        <w:t>зультат, поэтому ТИР также является руной мораль</w:t>
        <w:softHyphen/>
        <w:t>ной силы.</w:t>
      </w:r>
    </w:p>
    <w:p>
      <w:pPr>
        <w:pStyle w:val="Normal"/>
        <w:widowControl w:val="false"/>
        <w:autoSpaceDE w:val="false"/>
        <w:jc w:val="both"/>
        <w:rPr/>
      </w:pPr>
      <w:r>
        <w:rPr/>
        <w:t>ПОТЕНЦИАЛ: Проникновение, обдуманная точ</w:t>
        <w:softHyphen/>
        <w:t>ность.</w:t>
      </w:r>
    </w:p>
    <w:p>
      <w:pPr>
        <w:pStyle w:val="Normal"/>
        <w:widowControl w:val="false"/>
        <w:autoSpaceDE w:val="false"/>
        <w:jc w:val="both"/>
        <w:rPr/>
      </w:pPr>
      <w:r>
        <w:rPr/>
        <w:t>КЛЮЧЕВЫЕ КАЧЕСТВА: Решимость, целе</w:t>
        <w:softHyphen/>
        <w:t>направленность, мужество, упорство, «честная игра».</w:t>
      </w:r>
    </w:p>
    <w:p>
      <w:pPr>
        <w:pStyle w:val="Normal"/>
        <w:widowControl w:val="false"/>
        <w:autoSpaceDE w:val="false"/>
        <w:jc w:val="both"/>
        <w:rPr/>
      </w:pPr>
      <w:r>
        <w:rPr/>
        <w:t>ПРАКТИЧЕСКОЕ ПРИМЕНЕНИЕ: Придает мужества в трудной ситуации. Помогает осознать цену, которую придется заплатить за достижение цели.</w:t>
      </w:r>
    </w:p>
    <w:p>
      <w:pPr>
        <w:pStyle w:val="Normal"/>
        <w:widowControl w:val="false"/>
        <w:autoSpaceDE w:val="false"/>
        <w:jc w:val="both"/>
        <w:rPr/>
      </w:pPr>
      <w:r>
        <w:rPr/>
        <w:t>ВЫЗОВ: Имейте мужество нести ответствен</w:t>
        <w:softHyphen/>
        <w:t>ность за последствия вашего выбора.</w:t>
      </w:r>
    </w:p>
    <w:p>
      <w:pPr>
        <w:pStyle w:val="Normal"/>
        <w:widowControl w:val="false"/>
        <w:autoSpaceDE w:val="false"/>
        <w:jc w:val="both"/>
        <w:rPr/>
      </w:pPr>
      <w:r>
        <w:rPr/>
        <w:t>Т-руна может помочь вам:</w:t>
      </w:r>
    </w:p>
    <w:p>
      <w:pPr>
        <w:pStyle w:val="Normal"/>
        <w:widowControl w:val="false"/>
        <w:autoSpaceDE w:val="false"/>
        <w:jc w:val="both"/>
        <w:rPr/>
      </w:pPr>
      <w:r>
        <w:rPr/>
        <w:t xml:space="preserve"> </w:t>
      </w:r>
      <w:r>
        <w:rPr/>
        <w:t>стать более бдительным;</w:t>
      </w:r>
    </w:p>
    <w:p>
      <w:pPr>
        <w:pStyle w:val="Normal"/>
        <w:widowControl w:val="false"/>
        <w:autoSpaceDE w:val="false"/>
        <w:jc w:val="both"/>
        <w:rPr/>
      </w:pPr>
      <w:r>
        <w:rPr/>
        <w:t xml:space="preserve"> </w:t>
      </w:r>
      <w:r>
        <w:rPr/>
        <w:t>работать методичнее;</w:t>
      </w:r>
    </w:p>
    <w:p>
      <w:pPr>
        <w:pStyle w:val="Normal"/>
        <w:widowControl w:val="false"/>
        <w:autoSpaceDE w:val="false"/>
        <w:jc w:val="both"/>
        <w:rPr/>
      </w:pPr>
      <w:r>
        <w:rPr/>
        <w:t xml:space="preserve"> </w:t>
      </w:r>
      <w:r>
        <w:rPr/>
        <w:t>мужественно бороться с невзгодами;</w:t>
      </w:r>
    </w:p>
    <w:p>
      <w:pPr>
        <w:pStyle w:val="Normal"/>
        <w:widowControl w:val="false"/>
        <w:autoSpaceDE w:val="false"/>
        <w:jc w:val="both"/>
        <w:rPr/>
      </w:pPr>
      <w:r>
        <w:rPr/>
        <w:t xml:space="preserve"> </w:t>
      </w:r>
      <w:r>
        <w:rPr/>
        <w:t>укрепить веру в собственные силы;</w:t>
      </w:r>
    </w:p>
    <w:p>
      <w:pPr>
        <w:pStyle w:val="Normal"/>
        <w:widowControl w:val="false"/>
        <w:autoSpaceDE w:val="false"/>
        <w:jc w:val="both"/>
        <w:rPr/>
      </w:pPr>
      <w:r>
        <w:rPr/>
        <w:t xml:space="preserve"> </w:t>
      </w:r>
      <w:r>
        <w:rPr/>
        <w:t>вести себя с достоинством;</w:t>
      </w:r>
    </w:p>
    <w:p>
      <w:pPr>
        <w:pStyle w:val="Normal"/>
        <w:widowControl w:val="false"/>
        <w:autoSpaceDE w:val="false"/>
        <w:jc w:val="both"/>
        <w:rPr/>
      </w:pPr>
      <w:r>
        <w:rPr/>
        <w:t xml:space="preserve"> </w:t>
      </w:r>
      <w:r>
        <w:rPr/>
        <w:t>нести  ответственность за свои  поступк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748915" cy="815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67" t="9733" r="-3" b="-9"/>
                    <a:stretch>
                      <a:fillRect/>
                    </a:stretch>
                  </pic:blipFill>
                  <pic:spPr bwMode="auto">
                    <a:xfrm>
                      <a:off x="0" y="0"/>
                      <a:ext cx="2748915" cy="8159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17. БЬЯРКА, В-руна — ЖЕНСКАЯ СИЛА</w:t>
      </w:r>
    </w:p>
    <w:p>
      <w:pPr>
        <w:pStyle w:val="Normal"/>
        <w:widowControl w:val="false"/>
        <w:autoSpaceDE w:val="false"/>
        <w:jc w:val="both"/>
        <w:rPr/>
      </w:pPr>
      <w:r>
        <w:rPr/>
        <w:t>БЬЯРКА — это женственная сила, позволяющая всему живому появляться на свет. Эта сила стоит за циклическим процессом созидания, роста и разви</w:t>
        <w:softHyphen/>
        <w:t>тия. Она питает и защищает новое существо до его рождения, а затем влияет на его развитие. Это бережное, ласковое влияние ассоциируется с плодо</w:t>
        <w:softHyphen/>
        <w:t>родием, а сама БЬЯРКА считается «материнской» руной.</w:t>
      </w:r>
    </w:p>
    <w:p>
      <w:pPr>
        <w:pStyle w:val="Normal"/>
        <w:widowControl w:val="false"/>
        <w:autoSpaceDE w:val="false"/>
        <w:jc w:val="both"/>
        <w:rPr/>
      </w:pPr>
      <w:r>
        <w:rPr/>
        <w:t>Уставное начертание руны напоминает женскую грудь: символ материнства, заботы и плодородия. БЬЯРКА связана с понятием Земной Матери, даю</w:t>
        <w:softHyphen/>
        <w:t>щей жизнь, питающей, лелеющей и оберегающей. Сила этой руны имеет прямое отношение к новой жизни и к земному опыту как к одной из стадий индивидуального развития. Это не только порож</w:t>
        <w:softHyphen/>
        <w:t>дающая сила; ее действие скорее напоминает отно</w:t>
        <w:softHyphen/>
        <w:t>шения между матерью и ребенком. Мы вносим ее в свои заветные планы и замыслы на ранней ста</w:t>
        <w:softHyphen/>
        <w:t>дии их развития, когда они нуждаются в постоянном внимании. Это заботливость и взаимная защита, присутствующие в тесных семейных отношениях.</w:t>
      </w:r>
    </w:p>
    <w:p>
      <w:pPr>
        <w:pStyle w:val="Normal"/>
        <w:widowControl w:val="false"/>
        <w:autoSpaceDE w:val="false"/>
        <w:jc w:val="both"/>
        <w:rPr/>
      </w:pPr>
      <w:r>
        <w:rPr/>
        <w:t>С помощью этой руны вы можете изменить свою жизнь и свое восприятие вещей. Она одно</w:t>
        <w:softHyphen/>
        <w:t>временно сохраняет и обновляет энергию, восстанав</w:t>
        <w:softHyphen/>
        <w:t>ливает единство и целостность. Поэтому В-руне присущи также мощные исцеляющие качества.</w:t>
      </w:r>
    </w:p>
    <w:p>
      <w:pPr>
        <w:pStyle w:val="Normal"/>
        <w:widowControl w:val="false"/>
        <w:autoSpaceDE w:val="false"/>
        <w:jc w:val="both"/>
        <w:rPr/>
      </w:pPr>
      <w:r>
        <w:rPr/>
        <w:t>ПОТЕНЦИАЛ: Питающая, материнская энергия.</w:t>
      </w:r>
    </w:p>
    <w:p>
      <w:pPr>
        <w:pStyle w:val="Normal"/>
        <w:widowControl w:val="false"/>
        <w:autoSpaceDE w:val="false"/>
        <w:jc w:val="both"/>
        <w:rPr/>
      </w:pPr>
      <w:r>
        <w:rPr/>
        <w:t>КЛЮЧЕВЫЕ КАЧЕСТВА: Забота и сострада</w:t>
        <w:softHyphen/>
        <w:t>ние, сохранение и защита, плодородие, способ</w:t>
        <w:softHyphen/>
        <w:t>ность образовывать тесные взаимоотношения.</w:t>
      </w:r>
    </w:p>
    <w:p>
      <w:pPr>
        <w:pStyle w:val="Normal"/>
        <w:widowControl w:val="false"/>
        <w:autoSpaceDE w:val="false"/>
        <w:jc w:val="both"/>
        <w:rPr/>
      </w:pPr>
      <w:r>
        <w:rPr/>
        <w:t>ПРАКТИЧЕСКОЕ ПРИМЕНЕНИЕ: Полезна для того, чтобы сосредоточивать внимание на се</w:t>
        <w:softHyphen/>
        <w:t>мейной жизни и личных отношениях. Успокаивает смятенный дух, помогает вынашивать новые идеи.</w:t>
      </w:r>
    </w:p>
    <w:p>
      <w:pPr>
        <w:pStyle w:val="Normal"/>
        <w:widowControl w:val="false"/>
        <w:autoSpaceDE w:val="false"/>
        <w:jc w:val="both"/>
        <w:rPr/>
      </w:pPr>
      <w:r>
        <w:rPr/>
        <w:t>ВЫЗОВ: Постарайтесь сблизиться с природой и естественным ходом вещей.</w:t>
      </w:r>
    </w:p>
    <w:p>
      <w:pPr>
        <w:pStyle w:val="Normal"/>
        <w:widowControl w:val="false"/>
        <w:autoSpaceDE w:val="false"/>
        <w:jc w:val="both"/>
        <w:rPr/>
      </w:pPr>
      <w:r>
        <w:rPr/>
        <w:t>В-руна может помочь вам:</w:t>
      </w:r>
    </w:p>
    <w:p>
      <w:pPr>
        <w:pStyle w:val="Normal"/>
        <w:widowControl w:val="false"/>
        <w:autoSpaceDE w:val="false"/>
        <w:jc w:val="both"/>
        <w:rPr/>
      </w:pPr>
      <w:r>
        <w:rPr/>
        <w:t xml:space="preserve"> </w:t>
      </w:r>
      <w:r>
        <w:rPr/>
        <w:t xml:space="preserve">укрепить личные взаимоотношения; </w:t>
      </w:r>
    </w:p>
    <w:p>
      <w:pPr>
        <w:pStyle w:val="Normal"/>
        <w:widowControl w:val="false"/>
        <w:autoSpaceDE w:val="false"/>
        <w:jc w:val="both"/>
        <w:rPr/>
      </w:pPr>
      <w:r>
        <w:rPr/>
        <w:t xml:space="preserve"> </w:t>
      </w:r>
      <w:r>
        <w:rPr/>
        <w:t xml:space="preserve">сохранить  вашу энергию; </w:t>
      </w:r>
    </w:p>
    <w:p>
      <w:pPr>
        <w:pStyle w:val="Normal"/>
        <w:widowControl w:val="false"/>
        <w:autoSpaceDE w:val="false"/>
        <w:jc w:val="both"/>
        <w:rPr/>
      </w:pPr>
      <w:r>
        <w:rPr/>
        <w:t xml:space="preserve">выйти без потерь из кризисной  ситуации; </w:t>
      </w:r>
    </w:p>
    <w:p>
      <w:pPr>
        <w:pStyle w:val="Normal"/>
        <w:widowControl w:val="false"/>
        <w:autoSpaceDE w:val="false"/>
        <w:jc w:val="both"/>
        <w:rPr/>
      </w:pPr>
      <w:r>
        <w:rPr/>
        <w:t>отказаться от того, что мешает вашему раз</w:t>
        <w:softHyphen/>
        <w:t>витию.</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339340" cy="863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0" r="-4" b="-10"/>
                    <a:stretch>
                      <a:fillRect/>
                    </a:stretch>
                  </pic:blipFill>
                  <pic:spPr bwMode="auto">
                    <a:xfrm>
                      <a:off x="0" y="0"/>
                      <a:ext cx="2339340" cy="8636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19. Э, </w:t>
      </w:r>
      <w:r>
        <w:rPr>
          <w:lang w:val="en-US"/>
        </w:rPr>
        <w:t>Eh</w:t>
      </w:r>
      <w:r>
        <w:rPr/>
        <w:t>-руна — ОБЩЕНИЕ</w:t>
      </w:r>
    </w:p>
    <w:p>
      <w:pPr>
        <w:pStyle w:val="Normal"/>
        <w:widowControl w:val="false"/>
        <w:autoSpaceDE w:val="false"/>
        <w:jc w:val="both"/>
        <w:rPr/>
      </w:pPr>
      <w:r>
        <w:rPr/>
        <w:t>Руна Э часто ассоциируется со Слейпниром, мифическим скакуном Одина, переносившим сво</w:t>
        <w:softHyphen/>
        <w:t>его хозяина в другие измерения бытия. Среди древ</w:t>
        <w:softHyphen/>
        <w:t>них северных народов лошадь была одним из на</w:t>
        <w:softHyphen/>
        <w:t>иболее почитаемых животных. Хотя многие иссле</w:t>
        <w:softHyphen/>
        <w:t xml:space="preserve">дователи рун ассоциировали </w:t>
      </w:r>
      <w:r>
        <w:rPr>
          <w:lang w:val="en-US"/>
        </w:rPr>
        <w:t>Eh</w:t>
      </w:r>
      <w:r>
        <w:rPr/>
        <w:t>-руну со всадником,   а не  с  лошадью,   а также  с  такими  добро</w:t>
        <w:softHyphen/>
        <w:t>детелями, как верность и преданность, эти атрибуты не являются ее исконными качествами.</w:t>
      </w:r>
    </w:p>
    <w:p>
      <w:pPr>
        <w:pStyle w:val="Normal"/>
        <w:widowControl w:val="false"/>
        <w:autoSpaceDE w:val="false"/>
        <w:jc w:val="both"/>
        <w:rPr/>
      </w:pPr>
      <w:r>
        <w:rPr/>
        <w:t>Коренная сила этой руны — способность к общению на различных уровнях бытия. Этот великий дар был вручен человеческим существам на следующей стадии Творения. Мудрость приобретается посредством общения, причем не только с людьми, но и с животными, растениями, минералами, а так</w:t>
        <w:softHyphen/>
        <w:t>же с сущностями из других уровней бытия.</w:t>
      </w:r>
    </w:p>
    <w:p>
      <w:pPr>
        <w:pStyle w:val="Normal"/>
        <w:widowControl w:val="false"/>
        <w:autoSpaceDE w:val="false"/>
        <w:jc w:val="both"/>
        <w:rPr/>
      </w:pPr>
      <w:r>
        <w:rPr/>
        <w:t>Некоторые рунологи справедливо интерпретиро</w:t>
        <w:softHyphen/>
        <w:t xml:space="preserve">вали символ </w:t>
      </w:r>
      <w:r>
        <w:rPr>
          <w:lang w:val="en-US"/>
        </w:rPr>
        <w:t>Eh</w:t>
      </w:r>
      <w:r>
        <w:rPr/>
        <w:t>-руны как пару лошадей — жереб</w:t>
        <w:softHyphen/>
        <w:t>ца и кобылу — идущих в одной упряжке. Это объясняет восемь ног, приписываемых Слейпниру.</w:t>
      </w:r>
    </w:p>
    <w:p>
      <w:pPr>
        <w:pStyle w:val="Normal"/>
        <w:widowControl w:val="false"/>
        <w:autoSpaceDE w:val="false"/>
        <w:jc w:val="both"/>
        <w:rPr/>
      </w:pPr>
      <w:r>
        <w:rPr/>
        <w:t xml:space="preserve">Уставное начертание напоминает две </w:t>
      </w:r>
      <w:r>
        <w:rPr>
          <w:lang w:val="en-US"/>
        </w:rPr>
        <w:t>L</w:t>
      </w:r>
      <w:r>
        <w:rPr/>
        <w:t>-руны, соединенные в зеркальном отражении. Оно подра</w:t>
        <w:softHyphen/>
        <w:t>зумевает равное партнерство: мужчина и женщина объединяются без потери индивидуальности. Мужчи</w:t>
        <w:softHyphen/>
        <w:t>на без женщины является «неполным». Без женщин человеческая раса была бы обречена на вымира</w:t>
        <w:softHyphen/>
        <w:t>ние, но женщины могли бы продолжать воспро</w:t>
        <w:softHyphen/>
        <w:t>изводство без мужчин путем искусственного осе</w:t>
        <w:softHyphen/>
        <w:t>менения из банков спермы!</w:t>
      </w:r>
    </w:p>
    <w:p>
      <w:pPr>
        <w:pStyle w:val="Normal"/>
        <w:widowControl w:val="false"/>
        <w:autoSpaceDE w:val="false"/>
        <w:jc w:val="both"/>
        <w:rPr/>
      </w:pPr>
      <w:r>
        <w:rPr>
          <w:lang w:val="en-US"/>
        </w:rPr>
        <w:t>Eh</w:t>
      </w:r>
      <w:r>
        <w:rPr/>
        <w:t>-руна показывает, что равное партнерство мужского и женского начал согласуется с естественным порядком вещей. Идеи мужского превос</w:t>
        <w:softHyphen/>
        <w:t>ходства служили средством достижения власти и порабощения. «Все рождается от женщины» — это универсальный закон, действующий на всех уров</w:t>
        <w:softHyphen/>
        <w:t>нях бытия. Ничто не может получить жизнь только через мужское начало. Это не вопрос веры, а непреложный факт.</w:t>
      </w:r>
    </w:p>
    <w:p>
      <w:pPr>
        <w:pStyle w:val="Normal"/>
        <w:widowControl w:val="false"/>
        <w:autoSpaceDE w:val="false"/>
        <w:jc w:val="both"/>
        <w:rPr/>
      </w:pPr>
      <w:r>
        <w:rPr>
          <w:lang w:val="en-US"/>
        </w:rPr>
        <w:t>Eh</w:t>
      </w:r>
      <w:r>
        <w:rPr/>
        <w:t>-руна символизирует потребность в равном партнерстве между мужчиной и женщиной, дей</w:t>
        <w:softHyphen/>
        <w:t>ствующую не только на физическом, но также на ментальном и духовном уровнях.</w:t>
      </w:r>
    </w:p>
    <w:p>
      <w:pPr>
        <w:pStyle w:val="Normal"/>
        <w:widowControl w:val="false"/>
        <w:autoSpaceDE w:val="false"/>
        <w:jc w:val="both"/>
        <w:rPr/>
      </w:pPr>
      <w:r>
        <w:rPr>
          <w:lang w:val="en-US"/>
        </w:rPr>
        <w:t>Eh</w:t>
      </w:r>
      <w:r>
        <w:rPr/>
        <w:t>-руна вследствие своего уставного начертания, символизирует тесное и заботливое партнерство мужского и женского начал — лошади и всадни</w:t>
        <w:softHyphen/>
        <w:t>ка, — открывая путь для равного обмена энергией. Гармоническое объединение взаимно дополняющих противоположностей обеспечивает продолжение жизни.</w:t>
      </w:r>
    </w:p>
    <w:p>
      <w:pPr>
        <w:pStyle w:val="Normal"/>
        <w:widowControl w:val="false"/>
        <w:autoSpaceDE w:val="false"/>
        <w:jc w:val="both"/>
        <w:rPr/>
      </w:pPr>
      <w:r>
        <w:rPr/>
        <w:t>До наступления технологической эпохи лошадь служила средством сообщения между отдельными людьми и целыми обществами. Именно это каче</w:t>
        <w:softHyphen/>
        <w:t xml:space="preserve">ство заключено в </w:t>
      </w:r>
      <w:r>
        <w:rPr>
          <w:lang w:val="en-US"/>
        </w:rPr>
        <w:t>Eh</w:t>
      </w:r>
      <w:r>
        <w:rPr/>
        <w:t>-руне. Она обеспечивает связь и общение на любых уровнях. Это носитель зна</w:t>
        <w:softHyphen/>
        <w:t>ний и создатель «общности».</w:t>
      </w:r>
    </w:p>
    <w:p>
      <w:pPr>
        <w:pStyle w:val="Normal"/>
        <w:widowControl w:val="false"/>
        <w:autoSpaceDE w:val="false"/>
        <w:jc w:val="both"/>
        <w:rPr/>
      </w:pPr>
      <w:r>
        <w:rPr/>
        <w:t>ПОТЕНЦИАЛ: Динамическая гармония.</w:t>
      </w:r>
    </w:p>
    <w:p>
      <w:pPr>
        <w:pStyle w:val="Normal"/>
        <w:widowControl w:val="false"/>
        <w:autoSpaceDE w:val="false"/>
        <w:jc w:val="both"/>
        <w:rPr/>
      </w:pPr>
      <w:r>
        <w:rPr/>
        <w:t>КЛЮЧЕВЫЕ КАЧЕСТВА: Равновесие и конт</w:t>
        <w:softHyphen/>
        <w:t>роль, навыки общения, приспособляемость.</w:t>
      </w:r>
    </w:p>
    <w:p>
      <w:pPr>
        <w:pStyle w:val="Normal"/>
        <w:widowControl w:val="false"/>
        <w:autoSpaceDE w:val="false"/>
        <w:jc w:val="both"/>
        <w:rPr/>
      </w:pPr>
      <w:r>
        <w:rPr/>
        <w:t>ПРАКТИЧЕСКОЕ ПРИМЕНЕНИЕ: Помогает в достижении равновесия и гармонии, укрепляет узы дружбы.</w:t>
      </w:r>
    </w:p>
    <w:p>
      <w:pPr>
        <w:pStyle w:val="Normal"/>
        <w:widowControl w:val="false"/>
        <w:autoSpaceDE w:val="false"/>
        <w:jc w:val="both"/>
        <w:rPr/>
      </w:pPr>
      <w:r>
        <w:rPr/>
        <w:t>ВЫЗОВ: Сохраняйте душевное равновесие в любых ситуациях.</w:t>
      </w:r>
    </w:p>
    <w:p>
      <w:pPr>
        <w:pStyle w:val="Normal"/>
        <w:widowControl w:val="false"/>
        <w:autoSpaceDE w:val="false"/>
        <w:jc w:val="both"/>
        <w:rPr/>
      </w:pPr>
      <w:r>
        <w:rPr>
          <w:lang w:val="en-US"/>
        </w:rPr>
        <w:t>Eh</w:t>
      </w:r>
      <w:r>
        <w:rPr/>
        <w:t>-руна может помочь вам:</w:t>
      </w:r>
    </w:p>
    <w:p>
      <w:pPr>
        <w:pStyle w:val="Normal"/>
        <w:widowControl w:val="false"/>
        <w:autoSpaceDE w:val="false"/>
        <w:jc w:val="both"/>
        <w:rPr/>
      </w:pPr>
      <w:r>
        <w:rPr/>
        <w:t xml:space="preserve"> </w:t>
      </w:r>
      <w:r>
        <w:rPr/>
        <w:t>эффективнее общаться с людьми;</w:t>
      </w:r>
    </w:p>
    <w:p>
      <w:pPr>
        <w:pStyle w:val="Normal"/>
        <w:widowControl w:val="false"/>
        <w:autoSpaceDE w:val="false"/>
        <w:jc w:val="both"/>
        <w:rPr/>
      </w:pPr>
      <w:r>
        <w:rPr/>
        <w:t xml:space="preserve"> </w:t>
      </w:r>
      <w:r>
        <w:rPr/>
        <w:t>найти более плодотворные способы достиже</w:t>
        <w:softHyphen/>
        <w:t>ния задуманного;</w:t>
      </w:r>
    </w:p>
    <w:p>
      <w:pPr>
        <w:pStyle w:val="Normal"/>
        <w:widowControl w:val="false"/>
        <w:autoSpaceDE w:val="false"/>
        <w:jc w:val="both"/>
        <w:rPr/>
      </w:pPr>
      <w:r>
        <w:rPr/>
        <w:t xml:space="preserve"> </w:t>
      </w:r>
      <w:r>
        <w:rPr/>
        <w:t>установить более гармоничные отношения с партнером;</w:t>
      </w:r>
    </w:p>
    <w:p>
      <w:pPr>
        <w:pStyle w:val="Normal"/>
        <w:widowControl w:val="false"/>
        <w:autoSpaceDE w:val="false"/>
        <w:jc w:val="both"/>
        <w:rPr/>
      </w:pPr>
      <w:r>
        <w:rPr/>
        <w:t xml:space="preserve"> </w:t>
      </w:r>
      <w:r>
        <w:rPr/>
        <w:t>сохранять равновесие в любой ситуации;</w:t>
      </w:r>
    </w:p>
    <w:p>
      <w:pPr>
        <w:pStyle w:val="Normal"/>
        <w:widowControl w:val="false"/>
        <w:autoSpaceDE w:val="false"/>
        <w:jc w:val="both"/>
        <w:rPr/>
      </w:pPr>
      <w:r>
        <w:rPr/>
        <w:t xml:space="preserve"> </w:t>
      </w:r>
      <w:r>
        <w:rPr/>
        <w:t>уважать противоположный пол.</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256790" cy="879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9" r="-4" b="-9"/>
                    <a:stretch>
                      <a:fillRect/>
                    </a:stretch>
                  </pic:blipFill>
                  <pic:spPr bwMode="auto">
                    <a:xfrm>
                      <a:off x="0" y="0"/>
                      <a:ext cx="2256790" cy="8794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19. МАДР,    М-руна — ИНТЕГРАЦИЯ</w:t>
      </w:r>
    </w:p>
    <w:p>
      <w:pPr>
        <w:pStyle w:val="Normal"/>
        <w:widowControl w:val="false"/>
        <w:autoSpaceDE w:val="false"/>
        <w:jc w:val="both"/>
        <w:rPr/>
      </w:pPr>
      <w:r>
        <w:rPr/>
        <w:t>МАДР — старонорвежское слово, означающее «человек», а также имя языческого бога, «созданно</w:t>
        <w:softHyphen/>
        <w:t>го во плоти». Такое объединение имеет глубокий смысл, поскольку именно человеческая личность яв</w:t>
        <w:softHyphen/>
        <w:t>ляется вместилищем божественного.</w:t>
      </w:r>
    </w:p>
    <w:p>
      <w:pPr>
        <w:pStyle w:val="Normal"/>
        <w:widowControl w:val="false"/>
        <w:autoSpaceDE w:val="false"/>
        <w:jc w:val="both"/>
        <w:rPr/>
      </w:pPr>
      <w:r>
        <w:rPr/>
        <w:t>Сила этой руны позволяет людям «совершен</w:t>
        <w:softHyphen/>
        <w:t>ствоваться», то есть полнее интегрироваться в цело</w:t>
        <w:softHyphen/>
        <w:t>стность бытия. Она позволяет нам познать себя: понять, кто мы такие и почему мы здесь. Таким образом, М-руна придает нашей жизни цель и осмысленность.</w:t>
      </w:r>
    </w:p>
    <w:p>
      <w:pPr>
        <w:pStyle w:val="Normal"/>
        <w:widowControl w:val="false"/>
        <w:autoSpaceDE w:val="false"/>
        <w:jc w:val="both"/>
        <w:rPr/>
      </w:pPr>
      <w:r>
        <w:rPr/>
        <w:t>Традиционно МАДР считается «руной человече</w:t>
        <w:softHyphen/>
        <w:t>ства», но в действительности ее сила заключается в мотивации. Это то, что заставляет нас стремиться к совершенству. Это то, что приближает нас к божественному, хотя внешне мы продолжаем оста</w:t>
        <w:softHyphen/>
        <w:t>ваться людьми. МАДР можно рассматривать как «зерно» божественности внутри нас, ищущее внешнего выражения в дружеских и семейных вза</w:t>
        <w:softHyphen/>
        <w:t>имоотношениях .</w:t>
      </w:r>
    </w:p>
    <w:p>
      <w:pPr>
        <w:pStyle w:val="Normal"/>
        <w:widowControl w:val="false"/>
        <w:autoSpaceDE w:val="false"/>
        <w:jc w:val="both"/>
        <w:rPr/>
      </w:pPr>
      <w:r>
        <w:rPr/>
        <w:t>Некоторые рунологи ассоциировали М-руну с интеллектом и человеческим рассудком, но на самом деле ее рунная сила связывает воедино интеллект и интуицию. Она гармонизирует актив</w:t>
        <w:softHyphen/>
        <w:t>ность левого и правого полушарий мозга для</w:t>
      </w:r>
    </w:p>
    <w:p>
      <w:pPr>
        <w:pStyle w:val="Normal"/>
        <w:widowControl w:val="false"/>
        <w:autoSpaceDE w:val="false"/>
        <w:jc w:val="both"/>
        <w:rPr/>
      </w:pPr>
      <w:r>
        <w:rPr/>
        <w:t>совершенствования Духа. М-руна символически изображалась в виде двух воронов, сопровож</w:t>
        <w:softHyphen/>
        <w:t>давших О дина и служивших его посланцами. Хугинн олицетворял рассудок и деятельность левого полушария головного мозга; Мунинн оли</w:t>
        <w:softHyphen/>
        <w:t>цетворял интуицию и деятельность правого полу</w:t>
        <w:softHyphen/>
        <w:t>шария. Таким образом, МАДР — это сила, обо</w:t>
        <w:softHyphen/>
        <w:t>стряющая интеллект наравне с интуитивными спо</w:t>
        <w:softHyphen/>
        <w:t>собностями и позволяющая им действовать согласо</w:t>
        <w:softHyphen/>
        <w:t>ванно.</w:t>
      </w:r>
    </w:p>
    <w:p>
      <w:pPr>
        <w:pStyle w:val="Normal"/>
        <w:widowControl w:val="false"/>
        <w:autoSpaceDE w:val="false"/>
        <w:jc w:val="both"/>
        <w:rPr/>
      </w:pPr>
      <w:r>
        <w:rPr/>
        <w:t>Уставное начертание напоминает две соединен</w:t>
        <w:softHyphen/>
        <w:t xml:space="preserve">ные </w:t>
      </w:r>
      <w:r>
        <w:rPr>
          <w:lang w:val="en-US"/>
        </w:rPr>
        <w:t>W</w:t>
      </w:r>
      <w:r>
        <w:rPr/>
        <w:t>-руны и символизирует совместное уси</w:t>
        <w:softHyphen/>
        <w:t>лие как средство достижения совершенства. Это — человечество, сотрудничающее с природой в эво</w:t>
        <w:softHyphen/>
        <w:t>люционном изменении нашего естественного окру</w:t>
        <w:softHyphen/>
        <w:t>жения. Великая цель достигается любовью и заботой, а не безжалостной эксплуатацией среды обитания ради кратковременной выгоды. Сотрудничество долж</w:t>
        <w:softHyphen/>
        <w:t>но приносить пользу всем, кто в нем участвует. Все мы — животные, растения и минералы — связа</w:t>
        <w:softHyphen/>
        <w:t>ны взаимной зависимостью и должны оберегать друг друга.</w:t>
      </w:r>
    </w:p>
    <w:p>
      <w:pPr>
        <w:pStyle w:val="Normal"/>
        <w:widowControl w:val="false"/>
        <w:autoSpaceDE w:val="false"/>
        <w:jc w:val="both"/>
        <w:rPr/>
      </w:pPr>
      <w:r>
        <w:rPr/>
        <w:t>МАДР — это сила, укрепляющая ваше творчес</w:t>
        <w:softHyphen/>
        <w:t>кое начало и позволяющая руководить своей жиз</w:t>
        <w:softHyphen/>
        <w:t>нью через познание себя. Это также связующая сила семейных и дружеских взаимоотношений.</w:t>
      </w:r>
    </w:p>
    <w:p>
      <w:pPr>
        <w:pStyle w:val="Normal"/>
        <w:widowControl w:val="false"/>
        <w:autoSpaceDE w:val="false"/>
        <w:jc w:val="both"/>
        <w:rPr/>
      </w:pPr>
      <w:r>
        <w:rPr/>
        <w:t>ПОТЕНЦИАЛ:  Стремление к совершенству.</w:t>
      </w:r>
    </w:p>
    <w:p>
      <w:pPr>
        <w:pStyle w:val="Normal"/>
        <w:widowControl w:val="false"/>
        <w:autoSpaceDE w:val="false"/>
        <w:jc w:val="both"/>
        <w:rPr/>
      </w:pPr>
      <w:r>
        <w:rPr/>
        <w:t>КЛЮЧЕВЫЕ КАЧЕСТВА: Мотивация, сближе</w:t>
        <w:softHyphen/>
        <w:t>ние, сродство, совместная деятельность.</w:t>
      </w:r>
    </w:p>
    <w:p>
      <w:pPr>
        <w:pStyle w:val="Normal"/>
        <w:widowControl w:val="false"/>
        <w:autoSpaceDE w:val="false"/>
        <w:jc w:val="both"/>
        <w:rPr/>
      </w:pPr>
      <w:r>
        <w:rPr/>
        <w:t>ПРАКТИЧЕСКОЕ ПРИМЕНЕНИЕ: Пробужда</w:t>
        <w:softHyphen/>
        <w:t>ет потенциальные способности и позволяет обнару</w:t>
        <w:softHyphen/>
        <w:t>жить ваши скрытые таланты.</w:t>
      </w:r>
    </w:p>
    <w:p>
      <w:pPr>
        <w:pStyle w:val="Normal"/>
        <w:widowControl w:val="false"/>
        <w:autoSpaceDE w:val="false"/>
        <w:jc w:val="both"/>
        <w:rPr/>
      </w:pPr>
      <w:r>
        <w:rPr/>
        <w:t>ВЫЗОВ: Познайте себя, свои сильные и слабые стороны. Только в этом случае вы сможете пол</w:t>
        <w:softHyphen/>
        <w:t>ностью реализовать свой потенциал.</w:t>
      </w:r>
    </w:p>
    <w:p>
      <w:pPr>
        <w:pStyle w:val="Normal"/>
        <w:widowControl w:val="false"/>
        <w:autoSpaceDE w:val="false"/>
        <w:jc w:val="both"/>
        <w:rPr/>
      </w:pPr>
      <w:r>
        <w:rPr/>
        <w:t>М-руна может помочь вам:</w:t>
      </w:r>
    </w:p>
    <w:p>
      <w:pPr>
        <w:pStyle w:val="Normal"/>
        <w:widowControl w:val="false"/>
        <w:autoSpaceDE w:val="false"/>
        <w:jc w:val="both"/>
        <w:rPr/>
      </w:pPr>
      <w:r>
        <w:rPr/>
        <w:t>познать себя;</w:t>
      </w:r>
    </w:p>
    <w:p>
      <w:pPr>
        <w:pStyle w:val="Normal"/>
        <w:widowControl w:val="false"/>
        <w:autoSpaceDE w:val="false"/>
        <w:jc w:val="both"/>
        <w:rPr/>
      </w:pPr>
      <w:r>
        <w:rPr/>
        <w:t xml:space="preserve">обострить интеллект; </w:t>
      </w:r>
    </w:p>
    <w:p>
      <w:pPr>
        <w:pStyle w:val="Normal"/>
        <w:widowControl w:val="false"/>
        <w:autoSpaceDE w:val="false"/>
        <w:jc w:val="both"/>
        <w:rPr/>
      </w:pPr>
      <w:r>
        <w:rPr/>
        <w:t xml:space="preserve">пробудить интуицию; </w:t>
      </w:r>
    </w:p>
    <w:p>
      <w:pPr>
        <w:pStyle w:val="Normal"/>
        <w:widowControl w:val="false"/>
        <w:autoSpaceDE w:val="false"/>
        <w:jc w:val="both"/>
        <w:rPr/>
      </w:pPr>
      <w:r>
        <w:rPr/>
        <w:t xml:space="preserve">укрепить семейные отношения; </w:t>
      </w:r>
    </w:p>
    <w:p>
      <w:pPr>
        <w:pStyle w:val="Normal"/>
        <w:widowControl w:val="false"/>
        <w:autoSpaceDE w:val="false"/>
        <w:jc w:val="both"/>
        <w:rPr/>
      </w:pPr>
      <w:r>
        <w:rPr/>
        <w:t>побудить  к  конструктивному  сотрудничеству с другими людьм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882140" cy="7505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0" r="-4" b="-10"/>
                    <a:stretch>
                      <a:fillRect/>
                    </a:stretch>
                  </pic:blipFill>
                  <pic:spPr bwMode="auto">
                    <a:xfrm>
                      <a:off x="0" y="0"/>
                      <a:ext cx="1882140" cy="7505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20. ЛАГУ, </w:t>
      </w:r>
      <w:r>
        <w:rPr>
          <w:lang w:val="en-US"/>
        </w:rPr>
        <w:t>L</w:t>
      </w:r>
      <w:r>
        <w:rPr/>
        <w:t>-руна — ЭНЕРГЕТИЧЕСКИЕ ПОТОКИ</w:t>
      </w:r>
    </w:p>
    <w:p>
      <w:pPr>
        <w:pStyle w:val="Normal"/>
        <w:widowControl w:val="false"/>
        <w:autoSpaceDE w:val="false"/>
        <w:jc w:val="both"/>
        <w:rPr/>
      </w:pPr>
      <w:r>
        <w:rPr/>
        <w:t>ЛАГУ — это руна водной стихии, текучей силы, поднимающейся из колодца Подсознательно</w:t>
        <w:softHyphen/>
        <w:t>го. Она очищает и освежает все уровни бытия, ибо является носителем жизненной энергии. Это сила реализованного потенциала; ее эмблемой служит луковый стебель.</w:t>
      </w:r>
    </w:p>
    <w:p>
      <w:pPr>
        <w:pStyle w:val="Normal"/>
        <w:widowControl w:val="false"/>
        <w:autoSpaceDE w:val="false"/>
        <w:jc w:val="both"/>
        <w:rPr/>
      </w:pPr>
      <w:r>
        <w:rPr/>
        <w:t>ЛАГУ — это сила, происходящая от погружения в непосредственный опыт. Она подобна воде, омы</w:t>
        <w:softHyphen/>
        <w:t>вающей вас во время плавания; вы находитесь в воде и ощущаете ее, однако не составляете с ней одно целое.</w:t>
      </w:r>
    </w:p>
    <w:p>
      <w:pPr>
        <w:pStyle w:val="Normal"/>
        <w:widowControl w:val="false"/>
        <w:autoSpaceDE w:val="false"/>
        <w:jc w:val="both"/>
        <w:rPr/>
      </w:pPr>
      <w:r>
        <w:rPr/>
        <w:t>Старонорвежское слово «лагу» означает «озе</w:t>
        <w:softHyphen/>
        <w:t>ро». Рунические шаманы особенно ценили переходные качества ЛАГУ, так как вода в древности часто использовалась как символ перехода от жизни к смерти и от смерти к возрождению. Та</w:t>
        <w:softHyphen/>
        <w:t>ков скрытый смысл, заключенный в евангельском предании об Иисусе, идущем по водам.</w:t>
      </w:r>
    </w:p>
    <w:p>
      <w:pPr>
        <w:pStyle w:val="Normal"/>
        <w:widowControl w:val="false"/>
        <w:autoSpaceDE w:val="false"/>
        <w:jc w:val="both"/>
        <w:rPr/>
      </w:pPr>
      <w:r>
        <w:rPr/>
        <w:t>ПОТЕНЦИАЛ: Обострение  восприятия.</w:t>
      </w:r>
    </w:p>
    <w:p>
      <w:pPr>
        <w:pStyle w:val="Normal"/>
        <w:widowControl w:val="false"/>
        <w:autoSpaceDE w:val="false"/>
        <w:jc w:val="both"/>
        <w:rPr/>
      </w:pPr>
      <w:r>
        <w:rPr/>
        <w:t>КЛЮЧЕВЫЕ КАЧЕСТВА: Жидкая сила, рит</w:t>
        <w:softHyphen/>
        <w:t>мическое течение, непосредственный опыт.</w:t>
      </w:r>
    </w:p>
    <w:p>
      <w:pPr>
        <w:pStyle w:val="Normal"/>
        <w:widowControl w:val="false"/>
        <w:autoSpaceDE w:val="false"/>
        <w:jc w:val="both"/>
        <w:rPr/>
      </w:pPr>
      <w:r>
        <w:rPr/>
        <w:t>ПРАКТИЧЕСКОЕ ПРИМЕНЕНИЕ: Помогает разобраться в чувствах и эмоциях.</w:t>
      </w:r>
    </w:p>
    <w:p>
      <w:pPr>
        <w:pStyle w:val="Normal"/>
        <w:widowControl w:val="false"/>
        <w:autoSpaceDE w:val="false"/>
        <w:jc w:val="both"/>
        <w:rPr/>
      </w:pPr>
      <w:r>
        <w:rPr/>
        <w:t>ВЫЗОВ: Прислушивайтесь к своим чувствам и извлекайте уроки из полученных сообщений.</w:t>
      </w:r>
    </w:p>
    <w:p>
      <w:pPr>
        <w:pStyle w:val="Normal"/>
        <w:widowControl w:val="false"/>
        <w:autoSpaceDE w:val="false"/>
        <w:jc w:val="both"/>
        <w:rPr/>
      </w:pPr>
      <w:r>
        <w:rPr/>
        <w:t>руна может помочь вам:</w:t>
      </w:r>
    </w:p>
    <w:p>
      <w:pPr>
        <w:pStyle w:val="Normal"/>
        <w:widowControl w:val="false"/>
        <w:autoSpaceDE w:val="false"/>
        <w:jc w:val="both"/>
        <w:rPr/>
      </w:pPr>
      <w:r>
        <w:rPr/>
        <w:t xml:space="preserve"> </w:t>
      </w:r>
      <w:r>
        <w:rPr/>
        <w:t>лучше приспосабливаться к обстоятельствам;</w:t>
      </w:r>
    </w:p>
    <w:p>
      <w:pPr>
        <w:pStyle w:val="Normal"/>
        <w:widowControl w:val="false"/>
        <w:autoSpaceDE w:val="false"/>
        <w:jc w:val="both"/>
        <w:rPr/>
      </w:pPr>
      <w:r>
        <w:rPr/>
        <w:t>обострять вашу чувствительность;</w:t>
      </w:r>
    </w:p>
    <w:p>
      <w:pPr>
        <w:pStyle w:val="Normal"/>
        <w:widowControl w:val="false"/>
        <w:autoSpaceDE w:val="false"/>
        <w:jc w:val="both"/>
        <w:rPr/>
      </w:pPr>
      <w:r>
        <w:rPr/>
        <w:t xml:space="preserve"> </w:t>
      </w:r>
      <w:r>
        <w:rPr/>
        <w:t>настроиться на приливы и отливы энергетических течений; 4- плыть  вместе с  потоком  собы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9 РУКА,  ПРОТЯНУТАЯ К ЗВЕЗДАМ</w:t>
      </w:r>
    </w:p>
    <w:p>
      <w:pPr>
        <w:pStyle w:val="Normal"/>
        <w:widowControl w:val="false"/>
        <w:autoSpaceDE w:val="false"/>
        <w:jc w:val="both"/>
        <w:rPr/>
      </w:pPr>
      <w:r>
        <w:rPr/>
        <w:t>Теперь импульс рунной силы движется от земного бытия по направлению к вечности и бесконечности Дух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79955" cy="790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0" r="-4" b="-10"/>
                    <a:stretch>
                      <a:fillRect/>
                    </a:stretch>
                  </pic:blipFill>
                  <pic:spPr bwMode="auto">
                    <a:xfrm>
                      <a:off x="0" y="0"/>
                      <a:ext cx="2179955" cy="7905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21. ИНГ, </w:t>
      </w:r>
      <w:r>
        <w:rPr>
          <w:lang w:val="en-US"/>
        </w:rPr>
        <w:t>ING</w:t>
      </w:r>
      <w:r>
        <w:rPr/>
        <w:t>-руна — НЕПРЕРЫВНОСТЬ ЖИЗНИ</w:t>
      </w:r>
    </w:p>
    <w:p>
      <w:pPr>
        <w:pStyle w:val="Normal"/>
        <w:widowControl w:val="false"/>
        <w:autoSpaceDE w:val="false"/>
        <w:jc w:val="both"/>
        <w:rPr/>
      </w:pPr>
      <w:r>
        <w:rPr/>
        <w:t>ИНГ — это сила, запасающая на будущее. Она ассоциируется с телом Души. Это сила, отражаю</w:t>
        <w:softHyphen/>
        <w:t>щая внутреннюю сущность существа, прошедшего через земной опыт и теперь ожидающего возрож</w:t>
        <w:softHyphen/>
        <w:t>дения и дальнейшего развития. Ее действие сходно с воспроизводящей функцией растительного семе</w:t>
        <w:softHyphen/>
        <w:t>ни. По отношению к человеческим существам — это хранилище информации для будущей жизни. Недаром у американских индейцев есть поговорка: «Твои предки живут в тебе, а ты будешь жить в своих потомках!».</w:t>
      </w:r>
    </w:p>
    <w:p>
      <w:pPr>
        <w:pStyle w:val="Normal"/>
        <w:widowControl w:val="false"/>
        <w:autoSpaceDE w:val="false"/>
        <w:jc w:val="both"/>
        <w:rPr/>
      </w:pPr>
      <w:r>
        <w:rPr/>
        <w:t>Эта руна ассоциируется с потомством и генеало</w:t>
        <w:softHyphen/>
        <w:t>гией. Уставное начертание символизирует отвер</w:t>
        <w:softHyphen/>
        <w:t>стие, в котором хранится семя. ИНГ — это сила, сохраняющая потенциал и сдерживающая его до тех пор, пока не приходит время для высвобождения энергии. Все в природе проходит через период созревания перед появлением в зримом виде. Так же и то, что умирает и «уходит» из земной жиз</w:t>
        <w:softHyphen/>
        <w:t>ни, не подвергается забвению, но в должное время возрождается, проходя через Источник Жизни и возникая в новой форме.</w:t>
      </w:r>
    </w:p>
    <w:p>
      <w:pPr>
        <w:pStyle w:val="Normal"/>
        <w:widowControl w:val="false"/>
        <w:autoSpaceDE w:val="false"/>
        <w:jc w:val="both"/>
        <w:rPr/>
      </w:pPr>
      <w:r>
        <w:rPr/>
        <w:t xml:space="preserve">Альтернативное уставное начертание имеет вид двух совмещенных </w:t>
      </w:r>
      <w:r>
        <w:rPr>
          <w:lang w:val="en-US"/>
        </w:rPr>
        <w:t>G</w:t>
      </w:r>
      <w:r>
        <w:rPr/>
        <w:t>-рун и обозначает соединение двух существ, ведущее к зачатию. Его также мож</w:t>
        <w:softHyphen/>
        <w:t>но сравнить с символом молекулярной спирали ДНК, содержащей в себе всю информацию, необходимую для создания живого существа. Следовательно, ИНГ — это сила, несущая генетическую информацию и пе</w:t>
        <w:softHyphen/>
        <w:t>редающая наследственные характеристики. Внешние черты наследуются от родителей, однако индивиду</w:t>
        <w:softHyphen/>
        <w:t>альные качества личности передаются иным путем. Они наследуются из прошлых жизней человека. Каждый из нас в буквальном смысле является соб</w:t>
        <w:softHyphen/>
        <w:t>ственным предком, и наша сущность будет пере</w:t>
        <w:softHyphen/>
        <w:t>дана — посредством силы ИНГ — к будущей жизни!</w:t>
      </w:r>
    </w:p>
    <w:p>
      <w:pPr>
        <w:pStyle w:val="Normal"/>
        <w:widowControl w:val="false"/>
        <w:autoSpaceDE w:val="false"/>
        <w:jc w:val="both"/>
        <w:rPr/>
      </w:pPr>
      <w:r>
        <w:rPr/>
        <w:t>ИНГ также обозначает переход на другую ста</w:t>
        <w:softHyphen/>
        <w:t>дию развития, в другое состояние сознательного восприятия. Уставное начертание можно рассматри</w:t>
        <w:softHyphen/>
        <w:t>вать как выход на иные уровни бытия.</w:t>
      </w:r>
    </w:p>
    <w:p>
      <w:pPr>
        <w:pStyle w:val="Normal"/>
        <w:widowControl w:val="false"/>
        <w:autoSpaceDE w:val="false"/>
        <w:jc w:val="both"/>
        <w:rPr/>
      </w:pPr>
      <w:r>
        <w:rPr/>
        <w:t>ПОТЕНЦИАЛ:   Доступ  к иной  реальности.</w:t>
      </w:r>
    </w:p>
    <w:p>
      <w:pPr>
        <w:pStyle w:val="Normal"/>
        <w:widowControl w:val="false"/>
        <w:autoSpaceDE w:val="false"/>
        <w:jc w:val="both"/>
        <w:rPr/>
      </w:pPr>
      <w:r>
        <w:rPr/>
        <w:t>КЛЮЧЕВЫЕ КАЧЕСТВА: Вынашивание, реге</w:t>
        <w:softHyphen/>
        <w:t>нерация, непрерывность, обновление.</w:t>
      </w:r>
    </w:p>
    <w:p>
      <w:pPr>
        <w:pStyle w:val="Normal"/>
        <w:widowControl w:val="false"/>
        <w:autoSpaceDE w:val="false"/>
        <w:jc w:val="both"/>
        <w:rPr/>
      </w:pPr>
      <w:r>
        <w:rPr/>
        <w:t>ПРАКТИЧЕСКОЕ ПРИМЕНЕНИЕ: Полезна для развития дара убеждения и способности оказы</w:t>
        <w:softHyphen/>
        <w:t>вать влияние на других людей.</w:t>
      </w:r>
    </w:p>
    <w:p>
      <w:pPr>
        <w:pStyle w:val="Normal"/>
        <w:widowControl w:val="false"/>
        <w:autoSpaceDE w:val="false"/>
        <w:jc w:val="both"/>
        <w:rPr/>
      </w:pPr>
      <w:r>
        <w:rPr/>
        <w:t xml:space="preserve"> </w:t>
      </w:r>
      <w:r>
        <w:rPr/>
        <w:t>ВЫЗОВ: Разумно распоряжайтесь своей личной</w:t>
      </w:r>
    </w:p>
    <w:p>
      <w:pPr>
        <w:pStyle w:val="Normal"/>
        <w:widowControl w:val="false"/>
        <w:autoSpaceDE w:val="false"/>
        <w:jc w:val="both"/>
        <w:rPr/>
      </w:pPr>
      <w:r>
        <w:rPr/>
        <w:t xml:space="preserve"> </w:t>
      </w:r>
      <w:r>
        <w:rPr/>
        <w:t>силой.   Делайте те вещи,  для которых вы  «пред</w:t>
        <w:softHyphen/>
        <w:t>назначены».</w:t>
      </w:r>
    </w:p>
    <w:p>
      <w:pPr>
        <w:pStyle w:val="Normal"/>
        <w:widowControl w:val="false"/>
        <w:autoSpaceDE w:val="false"/>
        <w:jc w:val="both"/>
        <w:rPr/>
      </w:pPr>
      <w:r>
        <w:rPr/>
        <w:t>РУКА, ПРОТЯНУТАЯ К ЗВЕЗДАМ</w:t>
      </w:r>
    </w:p>
    <w:p>
      <w:pPr>
        <w:pStyle w:val="Normal"/>
        <w:widowControl w:val="false"/>
        <w:autoSpaceDE w:val="false"/>
        <w:jc w:val="both"/>
        <w:rPr/>
      </w:pPr>
      <w:r>
        <w:rPr/>
        <w:t>ИНГ-руна может помочь вам:</w:t>
      </w:r>
    </w:p>
    <w:p>
      <w:pPr>
        <w:pStyle w:val="Normal"/>
        <w:widowControl w:val="false"/>
        <w:autoSpaceDE w:val="false"/>
        <w:jc w:val="both"/>
        <w:rPr/>
      </w:pPr>
      <w:r>
        <w:rPr/>
        <w:t xml:space="preserve"> </w:t>
      </w:r>
      <w:r>
        <w:rPr/>
        <w:t>улучшить память;</w:t>
      </w:r>
    </w:p>
    <w:p>
      <w:pPr>
        <w:pStyle w:val="Normal"/>
        <w:widowControl w:val="false"/>
        <w:autoSpaceDE w:val="false"/>
        <w:jc w:val="both"/>
        <w:rPr/>
      </w:pPr>
      <w:r>
        <w:rPr/>
        <w:t xml:space="preserve"> </w:t>
      </w:r>
      <w:r>
        <w:rPr/>
        <w:t>укрепить веру в себя;</w:t>
      </w:r>
    </w:p>
    <w:p>
      <w:pPr>
        <w:pStyle w:val="Normal"/>
        <w:widowControl w:val="false"/>
        <w:autoSpaceDE w:val="false"/>
        <w:jc w:val="both"/>
        <w:rPr/>
      </w:pPr>
      <w:r>
        <w:rPr/>
        <w:t xml:space="preserve"> </w:t>
      </w:r>
      <w:r>
        <w:rPr/>
        <w:t>расширить сознательное восприятие;</w:t>
      </w:r>
    </w:p>
    <w:p>
      <w:pPr>
        <w:pStyle w:val="Normal"/>
        <w:widowControl w:val="false"/>
        <w:autoSpaceDE w:val="false"/>
        <w:jc w:val="both"/>
        <w:rPr/>
      </w:pPr>
      <w:r>
        <w:rPr/>
        <w:t xml:space="preserve"> </w:t>
      </w:r>
      <w:r>
        <w:rPr/>
        <w:t>открыть новые области самореализаци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05660" cy="798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0" r="-4" b="-10"/>
                    <a:stretch>
                      <a:fillRect/>
                    </a:stretch>
                  </pic:blipFill>
                  <pic:spPr bwMode="auto">
                    <a:xfrm>
                      <a:off x="0" y="0"/>
                      <a:ext cx="2105660" cy="79883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22. СДАЛ, О-руна — СВЕРШЕНИЕ</w:t>
      </w:r>
    </w:p>
    <w:p>
      <w:pPr>
        <w:pStyle w:val="Normal"/>
        <w:widowControl w:val="false"/>
        <w:autoSpaceDE w:val="false"/>
        <w:jc w:val="both"/>
        <w:rPr/>
      </w:pPr>
      <w:r>
        <w:rPr/>
        <w:t xml:space="preserve">О ДАЛ устанавливает ограничения. Эта руна символизирует врожденные качества, определяющие характер. Старонорвежское слово «одал» означает «право собственности», а уставное начертание — комбинация </w:t>
      </w:r>
      <w:r>
        <w:rPr>
          <w:lang w:val="en-US"/>
        </w:rPr>
        <w:t>G</w:t>
      </w:r>
      <w:r>
        <w:rPr/>
        <w:t xml:space="preserve">-руны Х и </w:t>
      </w:r>
      <w:r>
        <w:rPr>
          <w:lang w:val="en-US"/>
        </w:rPr>
        <w:t>ING</w:t>
      </w:r>
      <w:r>
        <w:rPr/>
        <w:t>-руны О — обознача</w:t>
        <w:softHyphen/>
        <w:t>ет силу владения. Наши врожденные качества при</w:t>
        <w:softHyphen/>
        <w:t>обретаются от духовных предков, то есть из прош</w:t>
        <w:softHyphen/>
        <w:t>лых жизней. Эти таланты и способности, запечат</w:t>
        <w:softHyphen/>
        <w:t>ленные в Душе и внутренне присущие нашему «я», принадлежат нам по праву!</w:t>
      </w:r>
    </w:p>
    <w:p>
      <w:pPr>
        <w:pStyle w:val="Normal"/>
        <w:widowControl w:val="false"/>
        <w:autoSpaceDE w:val="false"/>
        <w:jc w:val="both"/>
        <w:rPr/>
      </w:pPr>
      <w:r>
        <w:rPr/>
        <w:t>ОДАЛ является руной свершения — того, что было достигнуто в результате упорного труда, а затем сохранялось для передачи и включения в цело</w:t>
        <w:softHyphen/>
        <w:t>стность нашего существа. В северной традиции</w:t>
      </w:r>
    </w:p>
    <w:p>
      <w:pPr>
        <w:pStyle w:val="Normal"/>
        <w:widowControl w:val="false"/>
        <w:autoSpaceDE w:val="false"/>
        <w:jc w:val="both"/>
        <w:rPr/>
      </w:pPr>
      <w:r>
        <w:rPr/>
        <w:t>ОДАЛ иногда ассоциировался с понятием «дома» — убежища и места формирования новой личности.</w:t>
      </w:r>
    </w:p>
    <w:p>
      <w:pPr>
        <w:pStyle w:val="Normal"/>
        <w:widowControl w:val="false"/>
        <w:autoSpaceDE w:val="false"/>
        <w:jc w:val="both"/>
        <w:rPr/>
      </w:pPr>
      <w:r>
        <w:rPr/>
        <w:t>ПОТЕНЦИАЛ: Сила свершения.</w:t>
      </w:r>
    </w:p>
    <w:p>
      <w:pPr>
        <w:pStyle w:val="Normal"/>
        <w:widowControl w:val="false"/>
        <w:autoSpaceDE w:val="false"/>
        <w:jc w:val="both"/>
        <w:rPr/>
      </w:pPr>
      <w:r>
        <w:rPr/>
        <w:t>КЛЮЧЕВЫЕ КАЧЕСТВА: Врожденный талант, приобретение, безопасность, закон и порядок.</w:t>
      </w:r>
    </w:p>
    <w:p>
      <w:pPr>
        <w:pStyle w:val="Normal"/>
        <w:widowControl w:val="false"/>
        <w:autoSpaceDE w:val="false"/>
        <w:jc w:val="both"/>
        <w:rPr/>
      </w:pPr>
      <w:r>
        <w:rPr/>
        <w:t>ПРАКТИЧЕСКОЕ ПРИМЕНЕНИЕ: Полезна для применения собственности и других материаль</w:t>
        <w:softHyphen/>
        <w:t>ных благ; поощряет практическую смекалку.</w:t>
      </w:r>
    </w:p>
    <w:p>
      <w:pPr>
        <w:pStyle w:val="Normal"/>
        <w:widowControl w:val="false"/>
        <w:autoSpaceDE w:val="false"/>
        <w:jc w:val="both"/>
        <w:rPr/>
      </w:pPr>
      <w:r>
        <w:rPr/>
        <w:t>ВЫЗОВ: Не бойтесь оглядываться назад: усвоен</w:t>
        <w:softHyphen/>
        <w:t>ное в прошлом несет в себе семена будущего изо</w:t>
        <w:softHyphen/>
        <w:t>билия.</w:t>
      </w:r>
    </w:p>
    <w:p>
      <w:pPr>
        <w:pStyle w:val="Normal"/>
        <w:widowControl w:val="false"/>
        <w:autoSpaceDE w:val="false"/>
        <w:jc w:val="both"/>
        <w:rPr/>
      </w:pPr>
      <w:r>
        <w:rPr/>
        <w:t>О-руна может помочь вам:</w:t>
      </w:r>
    </w:p>
    <w:p>
      <w:pPr>
        <w:pStyle w:val="Normal"/>
        <w:widowControl w:val="false"/>
        <w:autoSpaceDE w:val="false"/>
        <w:jc w:val="both"/>
        <w:rPr/>
      </w:pPr>
      <w:r>
        <w:rPr/>
        <w:t xml:space="preserve"> </w:t>
      </w:r>
      <w:r>
        <w:rPr/>
        <w:t>развить свои таланты;</w:t>
      </w:r>
    </w:p>
    <w:p>
      <w:pPr>
        <w:pStyle w:val="Normal"/>
        <w:widowControl w:val="false"/>
        <w:autoSpaceDE w:val="false"/>
        <w:jc w:val="both"/>
        <w:rPr/>
      </w:pPr>
      <w:r>
        <w:rPr/>
        <w:t>осознавать свои ограничения;</w:t>
      </w:r>
    </w:p>
    <w:p>
      <w:pPr>
        <w:pStyle w:val="Normal"/>
        <w:widowControl w:val="false"/>
        <w:autoSpaceDE w:val="false"/>
        <w:jc w:val="both"/>
        <w:rPr/>
      </w:pPr>
      <w:r>
        <w:rPr/>
        <w:t xml:space="preserve"> </w:t>
      </w:r>
      <w:r>
        <w:rPr/>
        <w:t>поддерживать чувство порядка;</w:t>
      </w:r>
    </w:p>
    <w:p>
      <w:pPr>
        <w:pStyle w:val="Normal"/>
        <w:widowControl w:val="false"/>
        <w:autoSpaceDE w:val="false"/>
        <w:jc w:val="both"/>
        <w:rPr/>
      </w:pPr>
      <w:r>
        <w:rPr/>
        <w:t>приобретать собственность;</w:t>
      </w:r>
    </w:p>
    <w:p>
      <w:pPr>
        <w:pStyle w:val="Normal"/>
        <w:widowControl w:val="false"/>
        <w:autoSpaceDE w:val="false"/>
        <w:jc w:val="both"/>
        <w:rPr/>
      </w:pPr>
      <w:r>
        <w:rPr/>
        <w:t xml:space="preserve"> </w:t>
      </w:r>
      <w:r>
        <w:rPr/>
        <w:t>чтить свое домашнее окружени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635885" cy="850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11" r="-4" b="-11"/>
                    <a:stretch>
                      <a:fillRect/>
                    </a:stretch>
                  </pic:blipFill>
                  <pic:spPr bwMode="auto">
                    <a:xfrm>
                      <a:off x="0" y="0"/>
                      <a:ext cx="2635885" cy="8509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23. ДАГАЗ, </w:t>
      </w:r>
      <w:r>
        <w:rPr>
          <w:lang w:val="en-US"/>
        </w:rPr>
        <w:t>D</w:t>
      </w:r>
      <w:r>
        <w:rPr/>
        <w:t>-руна — ПРЕОБРАЖАЮЩИЙ</w:t>
      </w:r>
    </w:p>
    <w:p>
      <w:pPr>
        <w:pStyle w:val="Normal"/>
        <w:widowControl w:val="false"/>
        <w:autoSpaceDE w:val="false"/>
        <w:jc w:val="both"/>
        <w:rPr/>
      </w:pPr>
      <w:r>
        <w:rPr/>
        <w:t>СВЕТ</w:t>
      </w:r>
    </w:p>
    <w:p>
      <w:pPr>
        <w:pStyle w:val="Normal"/>
        <w:widowControl w:val="false"/>
        <w:autoSpaceDE w:val="false"/>
        <w:jc w:val="both"/>
        <w:rPr/>
      </w:pPr>
      <w:r>
        <w:rPr/>
        <w:t>ДАГАЗ — это руна пробуждения. Это сила рас</w:t>
        <w:softHyphen/>
        <w:t xml:space="preserve">света, провозглашающая начало нового дня. </w:t>
      </w:r>
      <w:r>
        <w:rPr>
          <w:lang w:val="en-US"/>
        </w:rPr>
        <w:t>D</w:t>
      </w:r>
      <w:r>
        <w:rPr/>
        <w:t>-руна символизирует новое начало, основанное на прош</w:t>
        <w:softHyphen/>
        <w:t>лых свершениях. Она несет в себе энергию побе</w:t>
        <w:softHyphen/>
        <w:t>ды, экстатического просветления, успешного завер</w:t>
        <w:softHyphen/>
        <w:t xml:space="preserve">шения долгой и тяжелой работы. Некоторые называли ее «космическим осознанием». </w:t>
      </w:r>
      <w:r>
        <w:rPr>
          <w:lang w:val="en-US"/>
        </w:rPr>
        <w:t>D</w:t>
      </w:r>
      <w:r>
        <w:rPr/>
        <w:t>-руна — это способность видеть реальность глазами Души!</w:t>
      </w:r>
    </w:p>
    <w:p>
      <w:pPr>
        <w:pStyle w:val="Normal"/>
        <w:widowControl w:val="false"/>
        <w:autoSpaceDE w:val="false"/>
        <w:jc w:val="both"/>
        <w:rPr/>
      </w:pPr>
      <w:r>
        <w:rPr/>
        <w:t>Слово «дагаз» означает «день», но, как извест</w:t>
        <w:softHyphen/>
        <w:t>но, день в широком смысле включает в себя и ночное время. Уставное начертание обозначает два равных периода света и темноты с «точкой рас</w:t>
        <w:softHyphen/>
        <w:t>света» посредине. Его также можно рассматривать как угловатую восьмерку, лежащую на боку, — символ бесконечных возможностей. Перемычка олицетворяет мост, звено, соединяющее царство ве</w:t>
        <w:softHyphen/>
        <w:t xml:space="preserve">щества и царство Духа. </w:t>
      </w:r>
      <w:r>
        <w:rPr>
          <w:lang w:val="en-US"/>
        </w:rPr>
        <w:t>D</w:t>
      </w:r>
      <w:r>
        <w:rPr/>
        <w:t>-руна — это сила осоз</w:t>
        <w:softHyphen/>
        <w:t>нания истинной природы Вселенной, в которой свет и тьма, материальное и духовное, женское и мужское воспринимаются как взаимно дополняющие аспекты единого целого.</w:t>
      </w:r>
    </w:p>
    <w:p>
      <w:pPr>
        <w:pStyle w:val="Normal"/>
        <w:widowControl w:val="false"/>
        <w:autoSpaceDE w:val="false"/>
        <w:jc w:val="both"/>
        <w:rPr/>
      </w:pPr>
      <w:r>
        <w:rPr/>
        <w:t>Уставное начертание также можно сравнить с бабочкой, символизирующей преображение, которое происходит, когда мы выбираемся из «кокона» вос</w:t>
        <w:softHyphen/>
        <w:t>приятия, обусловленного воспитанием, и получаем возможность познавать жизнь во всей ее полноте.</w:t>
      </w:r>
    </w:p>
    <w:p>
      <w:pPr>
        <w:pStyle w:val="Normal"/>
        <w:widowControl w:val="false"/>
        <w:autoSpaceDE w:val="false"/>
        <w:jc w:val="both"/>
        <w:rPr/>
      </w:pPr>
      <w:r>
        <w:rPr/>
        <w:t>Таким образом, ДАГАЗ является руной само</w:t>
        <w:softHyphen/>
        <w:t>трансформации. Это «пробуждающая» руна. Это энергия завершения, момент торжества и получения долгожданной награды за труды.</w:t>
      </w:r>
    </w:p>
    <w:p>
      <w:pPr>
        <w:pStyle w:val="Normal"/>
        <w:widowControl w:val="false"/>
        <w:autoSpaceDE w:val="false"/>
        <w:jc w:val="both"/>
        <w:rPr/>
      </w:pPr>
      <w:r>
        <w:rPr/>
        <w:t>ПОТЕНЦИАЛ:   Экстатическое завершение.</w:t>
      </w:r>
    </w:p>
    <w:p>
      <w:pPr>
        <w:pStyle w:val="Normal"/>
        <w:widowControl w:val="false"/>
        <w:autoSpaceDE w:val="false"/>
        <w:jc w:val="both"/>
        <w:rPr/>
      </w:pPr>
      <w:r>
        <w:rPr/>
        <w:t>КЛЮЧЕВЫЕ КАЧЕСТВА: Трансформация, за</w:t>
        <w:softHyphen/>
        <w:t>вершение, единение.</w:t>
      </w:r>
    </w:p>
    <w:p>
      <w:pPr>
        <w:pStyle w:val="Normal"/>
        <w:widowControl w:val="false"/>
        <w:autoSpaceDE w:val="false"/>
        <w:jc w:val="both"/>
        <w:rPr/>
      </w:pPr>
      <w:r>
        <w:rPr/>
        <w:t>ПРАКТИЧЕСКОЕ ПРИМЕНЕНИЕ: Способст</w:t>
        <w:softHyphen/>
        <w:t>вует духовному развитию и новым начинаниям.</w:t>
      </w:r>
    </w:p>
    <w:p>
      <w:pPr>
        <w:pStyle w:val="Normal"/>
        <w:widowControl w:val="false"/>
        <w:autoSpaceDE w:val="false"/>
        <w:jc w:val="both"/>
        <w:rPr/>
      </w:pPr>
      <w:r>
        <w:rPr/>
        <w:t>ВЫЗОВ: Не бойтесь «проливать свет» на вещи.</w:t>
      </w:r>
    </w:p>
    <w:p>
      <w:pPr>
        <w:pStyle w:val="Normal"/>
        <w:widowControl w:val="false"/>
        <w:autoSpaceDE w:val="false"/>
        <w:jc w:val="both"/>
        <w:rPr/>
      </w:pPr>
      <w:r>
        <w:rPr>
          <w:lang w:val="en-US"/>
        </w:rPr>
        <w:t>D</w:t>
      </w:r>
      <w:r>
        <w:rPr/>
        <w:t>-руна может помочь вам:</w:t>
      </w:r>
    </w:p>
    <w:p>
      <w:pPr>
        <w:pStyle w:val="Normal"/>
        <w:widowControl w:val="false"/>
        <w:autoSpaceDE w:val="false"/>
        <w:jc w:val="both"/>
        <w:rPr/>
      </w:pPr>
      <w:r>
        <w:rPr/>
      </w:r>
    </w:p>
    <w:p>
      <w:pPr>
        <w:pStyle w:val="Normal"/>
        <w:widowControl w:val="false"/>
        <w:autoSpaceDE w:val="false"/>
        <w:jc w:val="both"/>
        <w:rPr/>
      </w:pPr>
      <w:r>
        <w:rPr/>
        <w:t xml:space="preserve"> </w:t>
      </w:r>
      <w:r>
        <w:rPr/>
        <w:t xml:space="preserve">пробудить осознание истинной реальности; </w:t>
      </w:r>
    </w:p>
    <w:p>
      <w:pPr>
        <w:pStyle w:val="Normal"/>
        <w:widowControl w:val="false"/>
        <w:autoSpaceDE w:val="false"/>
        <w:jc w:val="both"/>
        <w:rPr/>
      </w:pPr>
      <w:r>
        <w:rPr/>
        <w:t xml:space="preserve"> </w:t>
      </w:r>
      <w:r>
        <w:rPr/>
        <w:t>вступить в контакт со своей Духовной сущ</w:t>
        <w:softHyphen/>
        <w:t xml:space="preserve">ностью; </w:t>
      </w:r>
    </w:p>
    <w:p>
      <w:pPr>
        <w:pStyle w:val="Normal"/>
        <w:widowControl w:val="false"/>
        <w:autoSpaceDE w:val="false"/>
        <w:jc w:val="both"/>
        <w:rPr/>
      </w:pPr>
      <w:r>
        <w:rPr/>
        <w:t xml:space="preserve"> </w:t>
      </w:r>
      <w:r>
        <w:rPr/>
        <w:t xml:space="preserve">осознать связь всех вещей.                              </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486025" cy="825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10" r="-3" b="-10"/>
                    <a:stretch>
                      <a:fillRect/>
                    </a:stretch>
                  </pic:blipFill>
                  <pic:spPr bwMode="auto">
                    <a:xfrm>
                      <a:off x="0" y="0"/>
                      <a:ext cx="2486025" cy="8255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24. ФЁ, </w:t>
      </w:r>
      <w:r>
        <w:rPr>
          <w:lang w:val="en-US"/>
        </w:rPr>
        <w:t>F</w:t>
      </w:r>
      <w:r>
        <w:rPr/>
        <w:t>-руна — ИСПОЛНЕНИЕ</w:t>
      </w:r>
    </w:p>
    <w:p>
      <w:pPr>
        <w:pStyle w:val="Normal"/>
        <w:widowControl w:val="false"/>
        <w:autoSpaceDE w:val="false"/>
        <w:jc w:val="both"/>
        <w:rPr/>
      </w:pPr>
      <w:r>
        <w:rPr/>
        <w:t>С руной ФЕ мы достигаем завершения процесса Творения: исполнения всего, что было предначерта</w:t>
        <w:softHyphen/>
        <w:t>но. Это руна вечного становления. Хотя она за</w:t>
        <w:softHyphen/>
        <w:t>вершает руническую последовательность, это не конец, а новое начало, поскольку при цикличес</w:t>
        <w:softHyphen/>
        <w:t>ком расположении ФЕ находится рядом с УР, и обе руны имеют своей эмблемой корову.</w:t>
      </w:r>
    </w:p>
    <w:p>
      <w:pPr>
        <w:pStyle w:val="Normal"/>
        <w:widowControl w:val="false"/>
        <w:autoSpaceDE w:val="false"/>
        <w:jc w:val="both"/>
        <w:rPr/>
      </w:pPr>
      <w:r>
        <w:rPr/>
        <w:t>Сила ФЕ заключается в активном приумноже</w:t>
        <w:softHyphen/>
        <w:t>нии. Это осуществление достигнутого и одновре</w:t>
        <w:softHyphen/>
        <w:t>менно высвобождение энергии для новых начина</w:t>
        <w:softHyphen/>
        <w:t>ний. По этой причине ФЕ ассоциируется с движи</w:t>
        <w:softHyphen/>
        <w:t>мым имуществом, в частности со скотом, служив</w:t>
        <w:softHyphen/>
        <w:t>шим средством измерения достатка в первобытном обществе, и с деньгами в современном обороте</w:t>
      </w:r>
    </w:p>
    <w:p>
      <w:pPr>
        <w:pStyle w:val="Normal"/>
        <w:widowControl w:val="false"/>
        <w:autoSpaceDE w:val="false"/>
        <w:jc w:val="both"/>
        <w:rPr/>
      </w:pPr>
      <w:r>
        <w:rPr/>
        <w:t>капитала.</w:t>
      </w:r>
    </w:p>
    <w:p>
      <w:pPr>
        <w:pStyle w:val="Normal"/>
        <w:widowControl w:val="false"/>
        <w:autoSpaceDE w:val="false"/>
        <w:jc w:val="both"/>
        <w:rPr/>
      </w:pPr>
      <w:r>
        <w:rPr/>
        <w:t>Сила ФЕ, подобно древесным сокам, течет от «корней», распределяясь равномерно на всех планах бытия Богатство, которое она символизирует, не является статичным, вроде вклада в банке или нед</w:t>
        <w:softHyphen/>
        <w:t>вижимости. Это богатство, которое постоянно ис</w:t>
        <w:softHyphen/>
        <w:t>пользуется и умножается посредством активной дея</w:t>
        <w:softHyphen/>
        <w:t>тельности.</w:t>
      </w:r>
    </w:p>
    <w:p>
      <w:pPr>
        <w:pStyle w:val="Normal"/>
        <w:widowControl w:val="false"/>
        <w:autoSpaceDE w:val="false"/>
        <w:jc w:val="both"/>
        <w:rPr/>
      </w:pPr>
      <w:r>
        <w:rPr/>
        <w:t>ФЕ синтезирует процессы рождения, жизни, смерти и возрождения. Это подвижная энергия, те</w:t>
        <w:softHyphen/>
        <w:t>кущая во всех вещах; достигая кульминации, она перераспределяется в другом цикле активности. Эта рунная сила сохраняет усвоенный жизненный опыт,</w:t>
      </w:r>
    </w:p>
    <w:p>
      <w:pPr>
        <w:pStyle w:val="Normal"/>
        <w:widowControl w:val="false"/>
        <w:autoSpaceDE w:val="false"/>
        <w:jc w:val="both"/>
        <w:rPr/>
      </w:pPr>
      <w:r>
        <w:rPr/>
        <w:t>который затем распределяется для использования в следующей жизни.</w:t>
      </w:r>
    </w:p>
    <w:p>
      <w:pPr>
        <w:pStyle w:val="Normal"/>
        <w:widowControl w:val="false"/>
        <w:autoSpaceDE w:val="false"/>
        <w:jc w:val="both"/>
        <w:rPr/>
      </w:pPr>
      <w:r>
        <w:rPr/>
        <w:t>ПОТЕНЦИАЛ:   Осуществление,  исполнение.</w:t>
      </w:r>
    </w:p>
    <w:p>
      <w:pPr>
        <w:pStyle w:val="Normal"/>
        <w:widowControl w:val="false"/>
        <w:autoSpaceDE w:val="false"/>
        <w:jc w:val="both"/>
        <w:rPr/>
      </w:pPr>
      <w:r>
        <w:rPr/>
        <w:t>КЛЮЧЕВЫЕ КАЧЕСТВА: Кульминация, обмен и распределение, умножение богатства.</w:t>
      </w:r>
    </w:p>
    <w:p>
      <w:pPr>
        <w:pStyle w:val="Normal"/>
        <w:widowControl w:val="false"/>
        <w:autoSpaceDE w:val="false"/>
        <w:jc w:val="both"/>
        <w:rPr/>
      </w:pPr>
      <w:r>
        <w:rPr/>
        <w:t>ПРАКТИЧЕСКОЕ ПРИМЕНЕНИЕ: Полезна для определения истинной цены любого начинания.</w:t>
      </w:r>
    </w:p>
    <w:p>
      <w:pPr>
        <w:pStyle w:val="Normal"/>
        <w:widowControl w:val="false"/>
        <w:autoSpaceDE w:val="false"/>
        <w:jc w:val="both"/>
        <w:rPr/>
      </w:pPr>
      <w:r>
        <w:rPr/>
        <w:t>ВЫЗОВ: Будьте уверены в том, чего вы хо</w:t>
        <w:softHyphen/>
        <w:t>тите от жизни.</w:t>
      </w:r>
    </w:p>
    <w:p>
      <w:pPr>
        <w:pStyle w:val="Normal"/>
        <w:widowControl w:val="false"/>
        <w:autoSpaceDE w:val="false"/>
        <w:jc w:val="both"/>
        <w:rPr/>
      </w:pPr>
      <w:r>
        <w:rPr>
          <w:lang w:val="en-US"/>
        </w:rPr>
        <w:t>F</w:t>
      </w:r>
      <w:r>
        <w:rPr/>
        <w:t>-руна может помочь вам:</w:t>
      </w:r>
    </w:p>
    <w:p>
      <w:pPr>
        <w:pStyle w:val="Normal"/>
        <w:widowControl w:val="false"/>
        <w:autoSpaceDE w:val="false"/>
        <w:jc w:val="both"/>
        <w:rPr/>
      </w:pPr>
      <w:r>
        <w:rPr/>
        <w:t>узнать, в чем заключается ваше истинное бо</w:t>
        <w:softHyphen/>
        <w:t>гатство;</w:t>
      </w:r>
    </w:p>
    <w:p>
      <w:pPr>
        <w:pStyle w:val="Normal"/>
        <w:widowControl w:val="false"/>
        <w:autoSpaceDE w:val="false"/>
        <w:jc w:val="both"/>
        <w:rPr/>
      </w:pPr>
      <w:r>
        <w:rPr/>
        <w:t>определить  истинную цену вещей;</w:t>
      </w:r>
    </w:p>
    <w:p>
      <w:pPr>
        <w:pStyle w:val="Normal"/>
        <w:widowControl w:val="false"/>
        <w:autoSpaceDE w:val="false"/>
        <w:jc w:val="both"/>
        <w:rPr/>
      </w:pPr>
      <w:r>
        <w:rPr/>
        <w:t>успешно завершить любое начинание;</w:t>
      </w:r>
    </w:p>
    <w:p>
      <w:pPr>
        <w:pStyle w:val="Normal"/>
        <w:widowControl w:val="false"/>
        <w:autoSpaceDE w:val="false"/>
        <w:jc w:val="both"/>
        <w:rPr/>
      </w:pPr>
      <w:r>
        <w:rPr/>
        <w:t>обрести чувство удовлетворения во всех делах;</w:t>
      </w:r>
    </w:p>
    <w:p>
      <w:pPr>
        <w:pStyle w:val="Normal"/>
        <w:widowControl w:val="false"/>
        <w:autoSpaceDE w:val="false"/>
        <w:jc w:val="both"/>
        <w:rPr/>
      </w:pPr>
      <w:r>
        <w:rPr/>
        <w:t xml:space="preserve"> </w:t>
      </w:r>
      <w:r>
        <w:rPr/>
        <w:t>черпать энергию Солнца, Луны и звезд для использования в вашей личной Вселенной.</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261870" cy="982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9" r="-4" b="-9"/>
                    <a:stretch>
                      <a:fillRect/>
                    </a:stretch>
                  </pic:blipFill>
                  <pic:spPr bwMode="auto">
                    <a:xfrm>
                      <a:off x="0" y="0"/>
                      <a:ext cx="2261870" cy="98298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25. «Руна Судьбы» — ВЕРА</w:t>
      </w:r>
    </w:p>
    <w:p>
      <w:pPr>
        <w:pStyle w:val="Normal"/>
        <w:widowControl w:val="false"/>
        <w:autoSpaceDE w:val="false"/>
        <w:jc w:val="both"/>
        <w:rPr/>
      </w:pPr>
      <w:r>
        <w:rPr/>
        <w:t>Эта пустая «руна» символизирует силу, суще</w:t>
        <w:softHyphen/>
        <w:t>ствующую вне органических процессов и упорядо</w:t>
        <w:softHyphen/>
        <w:t>ченной структуры. Иногда ее называют «судь</w:t>
        <w:softHyphen/>
        <w:t>бой», но она имеет несколько иной смысл. Это творческое начало, лежащее в области непостижимого и влияющее на реальность непредсказуемым образом. Очень важно, как человек реагирует на ситуацию, которую провозглашает «руна судьбы» при вопрошении рун. Эта реакция, а не осознан</w:t>
        <w:softHyphen/>
        <w:t>ное решение или выбор, в основном определяет исход дела. 25-ю руну иногда еще называют «ру</w:t>
        <w:softHyphen/>
        <w:t>ной Одина»: она символизирует безусловную веру и обретение мужества в этой вере.</w:t>
      </w:r>
    </w:p>
    <w:p>
      <w:pPr>
        <w:pStyle w:val="Normal"/>
        <w:widowControl w:val="false"/>
        <w:autoSpaceDE w:val="false"/>
        <w:jc w:val="both"/>
        <w:rPr/>
      </w:pPr>
      <w:r>
        <w:rPr/>
        <w:t>Выпадение   этой   руны   указывает   на   то,   что следует ожидать неожиданных событий.</w:t>
      </w:r>
    </w:p>
    <w:p>
      <w:pPr>
        <w:pStyle w:val="Normal"/>
        <w:widowControl w:val="false"/>
        <w:autoSpaceDE w:val="false"/>
        <w:jc w:val="both"/>
        <w:rPr/>
      </w:pPr>
      <w:r>
        <w:rPr/>
        <w:t>«Традиционное» истолкование рун не должно возводиться в абсолют. Оно лишь обозначает смысловые слои, не более того. Приложение тра</w:t>
        <w:softHyphen/>
        <w:t>диционных ключевых слов, например «богатство» к ФЕ, «путешествие» к РЕЙД или «радость» к ВИНЬЯ, сводит работу с рунами к аналитической интерпретации и превращает сами руны в пред</w:t>
        <w:softHyphen/>
        <w:t>мет для манипуляций. В действительности, руны действуют на глубинных уровнях и приносят ин</w:t>
        <w:softHyphen/>
        <w:t>формацию с внутренних планов бытия. Вы можете прийти к пониманию своей жизни, лишь работая с рунами и непосредственно ощущая их воздействие Задания, приведенные в этой книге,— не самоцель, но средство познания рунной силы и ее практичес</w:t>
        <w:softHyphen/>
        <w:t>кого использования.</w:t>
      </w:r>
    </w:p>
    <w:p>
      <w:pPr>
        <w:pStyle w:val="Normal"/>
        <w:widowControl w:val="false"/>
        <w:autoSpaceDE w:val="false"/>
        <w:jc w:val="both"/>
        <w:rPr/>
      </w:pPr>
      <w:r>
        <w:rPr/>
        <w:t>Работа с рунами. Задание 5. Руническая  медитация</w:t>
      </w:r>
    </w:p>
    <w:p>
      <w:pPr>
        <w:pStyle w:val="Normal"/>
        <w:widowControl w:val="false"/>
        <w:autoSpaceDE w:val="false"/>
        <w:jc w:val="both"/>
        <w:rPr/>
      </w:pPr>
      <w:r>
        <w:rPr/>
      </w:r>
    </w:p>
    <w:p>
      <w:pPr>
        <w:pStyle w:val="Normal"/>
        <w:widowControl w:val="false"/>
        <w:autoSpaceDE w:val="false"/>
        <w:jc w:val="both"/>
        <w:rPr/>
      </w:pPr>
      <w:r>
        <w:rPr/>
        <w:t>Руническая медитация — это способ связи с под</w:t>
        <w:softHyphen/>
        <w:t>сознательным аспектом нашего разума для получе</w:t>
        <w:softHyphen/>
        <w:t>ния внутреннего знания о рунных силах, существу</w:t>
        <w:softHyphen/>
        <w:t>ющих как во Вселенной, так и в нас самих. Это не самогипноз и не оккультные упражнения, а особый метод, позволяющий расслабить тело и разум, замедлить активность мозговых процессов и достичь измененного состояния осознания, оставаясь бодрствующим.</w:t>
      </w:r>
    </w:p>
    <w:p>
      <w:pPr>
        <w:pStyle w:val="Normal"/>
        <w:widowControl w:val="false"/>
        <w:autoSpaceDE w:val="false"/>
        <w:jc w:val="both"/>
        <w:rPr/>
      </w:pPr>
      <w:r>
        <w:rPr/>
        <w:t>Рунической медитацией следует заниматься в тихом месте, где вас никто не может побеспоко</w:t>
        <w:softHyphen/>
        <w:t>ить. Предпочтительнее принять сидячее положение, с твердой опорой для спины. Для этого идеально подходит кресло с высокой спинкой. Полезно также сидеть за столом, на котором горит свеча в подсвечнике, а рядом есть место для записной книжки, ручки и других предметов, которые мо</w:t>
        <w:softHyphen/>
        <w:t>гут понадобиться вам в процессе медитации, на</w:t>
        <w:softHyphen/>
        <w:t>пример для набора рунных камней. Вы можете ра</w:t>
        <w:softHyphen/>
        <w:t>ботать с рунами последовательно, начиная с УР и заканчивая ФЕ, но важно знать, что в течение од</w:t>
        <w:softHyphen/>
        <w:t xml:space="preserve">ного сеанса медитации можно обращаться только к одной руне.                                                    </w:t>
      </w:r>
    </w:p>
    <w:p>
      <w:pPr>
        <w:pStyle w:val="Normal"/>
        <w:widowControl w:val="false"/>
        <w:autoSpaceDE w:val="false"/>
        <w:jc w:val="both"/>
        <w:rPr/>
      </w:pPr>
      <w:r>
        <w:rPr/>
        <w:t>Зажженная свеча служит «проводником» к ва</w:t>
        <w:softHyphen/>
        <w:t>шему подсознанию. Она указывает на то, что вы отвлекаетесь от повседневной рутинной деятельности и переключаетесь на шаманскую работу.  Закройте глаза и мысленно перенеситесь в тот  уголок природы, где вы чувствуете себя довольным и успокоенным. Это может быть место, ко</w:t>
        <w:softHyphen/>
        <w:t>торое вы регулярно посещаете или памятное вам с давних пор; Восстановите его перед своим мыс</w:t>
        <w:softHyphen/>
        <w:t>ленным взором, вспомните атмосферу, окружав</w:t>
        <w:softHyphen/>
        <w:t>шую вас в минуты счастья и покоя. Это упражне</w:t>
        <w:softHyphen/>
        <w:t>ние успокоит ваше тело, снимет ментальный стресс, поможет вам быстро и без усилий достичь состояния отрешенности.</w:t>
      </w:r>
    </w:p>
    <w:p>
      <w:pPr>
        <w:pStyle w:val="Normal"/>
        <w:widowControl w:val="false"/>
        <w:autoSpaceDE w:val="false"/>
        <w:jc w:val="both"/>
        <w:rPr/>
      </w:pPr>
      <w:r>
        <w:rPr/>
        <w:t>Теперь, продолжая сидеть с закрытыми глазами, вызовите мысленный образ руны. Вы должны увидеть ее как сияющий синий знак в пустоте, по</w:t>
        <w:softHyphen/>
        <w:t>хожий на неоновую вывеску. Изучите эту свето</w:t>
        <w:softHyphen/>
        <w:t>носную форму, как если бы она была реальным предметом. Несколько раз прошепчите ее название. Затем попросите руну открыть вам частицу своей сущности, которая сейчас может быть полез</w:t>
        <w:softHyphen/>
        <w:t>на для вас. Просите о внутреннем озарении, но постарайтесь не примешивать к этому свои мысли и суждения. Будьте пассивны и ждите ответа, ко</w:t>
        <w:softHyphen/>
        <w:t>торый придет от вашего внутреннего «я». Он мо</w:t>
        <w:softHyphen/>
        <w:t>жет сформироваться в виде слов, возникающих в вашем сознании, или в виде зрительного образа. Вы можете увидеть какой-либо предмет или собы</w:t>
        <w:softHyphen/>
        <w:t>тие. Ваша роль ограничивается только наблюдени</w:t>
        <w:softHyphen/>
        <w:t>ем. Смотрите и слушайте. Не пытайтесь анализи</w:t>
        <w:softHyphen/>
        <w:t>ровать или интерпретировать происходящее; поз</w:t>
        <w:softHyphen/>
        <w:t>вольте событиям идти своим чередом. Когда все закончится, вы интуитивно узнаете об этом. Отк</w:t>
        <w:softHyphen/>
        <w:t>ройте глаза, сделайте два-три глубоких вдоха, по</w:t>
        <w:softHyphen/>
        <w:t>тянитесь и верните свое осознание в комнату, где вы находитесь. Затем запишите свои впечатления.</w:t>
      </w:r>
    </w:p>
    <w:p>
      <w:pPr>
        <w:pStyle w:val="Normal"/>
        <w:widowControl w:val="false"/>
        <w:autoSpaceDE w:val="false"/>
        <w:jc w:val="both"/>
        <w:rPr/>
      </w:pPr>
      <w:r>
        <w:rPr/>
        <w:t>Не беспокойтесь, если вы испытываете затруд</w:t>
        <w:softHyphen/>
        <w:t>нения в визуализации руны или не получаете от</w:t>
        <w:softHyphen/>
        <w:t>вета в виде зрительного образа. Возможно, ваше внутреннее восприятие нуждается в дальнейшем раз</w:t>
        <w:softHyphen/>
        <w:t>витии. Этот процесс можно сравнить с приходом в кино ярким солнечным днем, когда фильм уже начался. Сначала вам трудно найти свое место, поскольку глаза еще не привыкли к сумраку зри</w:t>
        <w:softHyphen/>
        <w:t>тельного зала. Однако через некоторое время, ог</w:t>
        <w:softHyphen/>
        <w:t>лядевшись вокруг, вы сможете яснее различить де</w:t>
        <w:softHyphen/>
        <w:t>тали обстановки и даже лица зрителей. Ваши глаза привыкают к освещению. То же самое про</w:t>
        <w:softHyphen/>
        <w:t>исходит и с вашим внутренним зрением; нужно лишь проявить терпение.</w:t>
      </w:r>
    </w:p>
    <w:p>
      <w:pPr>
        <w:pStyle w:val="Normal"/>
        <w:widowControl w:val="false"/>
        <w:autoSpaceDE w:val="false"/>
        <w:jc w:val="both"/>
        <w:rPr/>
      </w:pPr>
      <w:r>
        <w:rPr/>
        <w:t>Делая записи о своем опыте, не забывайте о том, что ощущения играют очень важную роль в рунической медитации. Какие чувства вы испыты</w:t>
        <w:softHyphen/>
        <w:t>вали, услышав слова, прозвучавшие в вашем соз</w:t>
        <w:softHyphen/>
        <w:t>нании, или увидев зрительные образы? Даже</w:t>
      </w:r>
    </w:p>
    <w:p>
      <w:pPr>
        <w:pStyle w:val="Normal"/>
        <w:widowControl w:val="false"/>
        <w:autoSpaceDE w:val="false"/>
        <w:jc w:val="both"/>
        <w:rPr/>
      </w:pPr>
      <w:r>
        <w:rPr/>
        <w:t>если вы ничего не видели и не слышали-, поста</w:t>
        <w:softHyphen/>
        <w:t>райтесь описать свои ощущения.                 Сравните свой опыт с моими комментариями к данной руне. Какие новые познания вы получили об этой руне во время медитации?</w:t>
      </w:r>
    </w:p>
    <w:p>
      <w:pPr>
        <w:pStyle w:val="Normal"/>
        <w:widowControl w:val="false"/>
        <w:autoSpaceDE w:val="false"/>
        <w:jc w:val="both"/>
        <w:rPr/>
      </w:pPr>
      <w:r>
        <w:rPr/>
        <w:t>Закончив сеанс, погасите свечу. Этим вы пока</w:t>
        <w:softHyphen/>
        <w:t>зываете, что завершаете свою шаманическую рабо</w:t>
        <w:softHyphen/>
        <w:t>ту и возвращаетесь к повседневной деятельности.</w:t>
      </w:r>
    </w:p>
    <w:p>
      <w:pPr>
        <w:pStyle w:val="Normal"/>
        <w:widowControl w:val="false"/>
        <w:autoSpaceDE w:val="false"/>
        <w:jc w:val="both"/>
        <w:rPr/>
      </w:pPr>
      <w:r>
        <w:rPr/>
        <w:t>Далее мы изучим другую форму рунической медитации, которая поможет вам расширить опыт работы с рунами. А тем временем постарайтесь уделять этой деятельности хотя бы по несколько ми</w:t>
        <w:softHyphen/>
        <w:t>нут в день.</w:t>
      </w:r>
    </w:p>
    <w:p>
      <w:pPr>
        <w:pStyle w:val="Normal"/>
        <w:widowControl w:val="false"/>
        <w:tabs>
          <w:tab w:val="clear" w:pos="720"/>
          <w:tab w:val="left" w:pos="2410" w:leader="none"/>
        </w:tabs>
        <w:autoSpaceDE w:val="false"/>
        <w:jc w:val="both"/>
        <w:rPr/>
      </w:pPr>
      <w:r>
        <w:rPr/>
        <w:t>Теперь, когда мы в целом познакомились с начертанием и качествами рун, нам нужно научиться писать их, выре</w:t>
        <w:softHyphen/>
        <w:t>зать, раскрашивать и активировать для практичес</w:t>
        <w:softHyphen/>
        <w:t>кого применения. Нарисованные или вырезанные руны являются физическим изображением невидимо</w:t>
        <w:softHyphen/>
        <w:t>го потенциала, но не более того. Несмотря на все мистические атрибуты, приписываемые им разны</w:t>
        <w:softHyphen/>
        <w:t>ми исследователями, рунические символы сами по себе не имеют силы. Как и в случае с незнако</w:t>
        <w:softHyphen/>
        <w:t>мым иностранным языком, знание отдельных букв приносит мало пользы; они приобретают смысл лишь в контексте слов и предложений. Точно так же нужно учиться понимать и активировать руни</w:t>
        <w:softHyphen/>
        <w:t>ческие символы, хотя этот процесс происходит за рамками обычных человеческих чувств.</w:t>
      </w:r>
    </w:p>
    <w:p>
      <w:pPr>
        <w:pStyle w:val="Normal"/>
        <w:widowControl w:val="false"/>
        <w:tabs>
          <w:tab w:val="clear" w:pos="720"/>
          <w:tab w:val="left" w:pos="2410" w:leader="none"/>
        </w:tabs>
        <w:autoSpaceDE w:val="false"/>
        <w:jc w:val="both"/>
        <w:rPr/>
      </w:pPr>
      <w:r>
        <w:rPr/>
        <w:t>До сих пор работа с рунами помогала нам по</w:t>
        <w:softHyphen/>
        <w:t>нять, что фундаментальная структура природы зак</w:t>
        <w:softHyphen/>
        <w:t>лючается в Неявленном. Она находится далеко за масштабами мельчайших атомов или молекул, в состоянии, где вещество и энергия взаимозаменяемы. На этом уровне — до того как что-либо становится частицей вещества либо импульсом энергии — су</w:t>
        <w:softHyphen/>
        <w:t>ществуют невидимые флуктуации, «призраки» энергии. Именно на этом субатомном уровне зарождается рунный потенциал, что дает нам право называть руны «языком Вселенной». Вселенная не находится в состоянии хаоса. Несмотря на утвержде</w:t>
        <w:softHyphen/>
        <w:t>ния некоторых сторонников эволюционной теории, природные процессы не происходят по воле случая. Было бы наивно полагать, что бесконечное разно</w:t>
        <w:softHyphen/>
        <w:t>образие   видов   животной   и   растительной   жизни возникло в результате случайного совпадения при механическом   Переборе   вариантов   за   огромные периоды   времени.   Природа   изначально   разумна. Сама Вселенная постоянно приводит нам примеры своего невероятного разума!  Разум определяется в словарях,  как  «способность думать,  рассуждать и учиться на собственном опыте».  Далее он описы</w:t>
        <w:softHyphen/>
        <w:t>вается как  «способность приобретать и применять знания».   Шаманическое  восприятие  рун  помогает нам осознать, что природа и Вселенная действуют в  соответствии   с  разумными  принципами — зако</w:t>
        <w:softHyphen/>
        <w:t>нами их бытия.</w:t>
      </w:r>
    </w:p>
    <w:p>
      <w:pPr>
        <w:pStyle w:val="Normal"/>
        <w:widowControl w:val="false"/>
        <w:tabs>
          <w:tab w:val="clear" w:pos="720"/>
          <w:tab w:val="left" w:pos="2410" w:leader="none"/>
        </w:tabs>
        <w:autoSpaceDE w:val="false"/>
        <w:jc w:val="both"/>
        <w:rPr/>
      </w:pPr>
      <w:r>
        <w:rPr/>
        <w:t>К рунам следует относиться с уважением не только потому, что они обладают «магическими» свойствами, но и потому, что они отражают саму природу Вселенной.</w:t>
      </w:r>
    </w:p>
    <w:p>
      <w:pPr>
        <w:pStyle w:val="Normal"/>
        <w:widowControl w:val="false"/>
        <w:tabs>
          <w:tab w:val="clear" w:pos="720"/>
          <w:tab w:val="left" w:pos="2410" w:leader="none"/>
        </w:tabs>
        <w:autoSpaceDE w:val="false"/>
        <w:jc w:val="both"/>
        <w:rPr/>
      </w:pPr>
      <w:r>
        <w:rPr/>
        <w:t>Использовать их во вред означает нарушать фундаментальные законы бытия. Поэтому наша мо</w:t>
        <w:softHyphen/>
        <w:t>тивация при работе с рунами имеет огромное зна</w:t>
        <w:softHyphen/>
        <w:t>чение. В предыдущих главах я уже указывал на последствия использования рунной силы в целях обогащения, достижения личной власти или из су</w:t>
        <w:softHyphen/>
        <w:t>етного тщеславия. Нашими мотивами должны слу</w:t>
        <w:softHyphen/>
        <w:t>жить Любовь и Гармония. Каким бы ни было наше первоначальное намерение, конечный итог не должен причинять вред. Наши действия должны благотворно влиять на окружающее и создавать красоту тем или иным образом.</w:t>
      </w:r>
    </w:p>
    <w:p>
      <w:pPr>
        <w:pStyle w:val="Normal"/>
        <w:widowControl w:val="false"/>
        <w:tabs>
          <w:tab w:val="clear" w:pos="720"/>
          <w:tab w:val="left" w:pos="2410" w:leader="none"/>
        </w:tabs>
        <w:autoSpaceDE w:val="false"/>
        <w:jc w:val="both"/>
        <w:rPr/>
      </w:pPr>
      <w:r>
        <w:rPr/>
        <w:t>До  сих  пор   нашей  целью  было  знакомство  с рунами,   понимание   их   фундаментальных   качеств</w:t>
      </w:r>
    </w:p>
    <w:p>
      <w:pPr>
        <w:pStyle w:val="Normal"/>
        <w:widowControl w:val="false"/>
        <w:tabs>
          <w:tab w:val="clear" w:pos="720"/>
          <w:tab w:val="left" w:pos="2410" w:leader="none"/>
        </w:tabs>
        <w:autoSpaceDE w:val="false"/>
        <w:jc w:val="both"/>
        <w:rPr/>
      </w:pPr>
      <w:r>
        <w:rPr/>
        <w:t>и заключенного в них потенциала. Теперь, обуча</w:t>
        <w:softHyphen/>
        <w:t>ясь изготовлению собственных рун, мы должны еще глубже вникнуть в их свойства.</w:t>
      </w:r>
    </w:p>
    <w:p>
      <w:pPr>
        <w:pStyle w:val="Normal"/>
        <w:widowControl w:val="false"/>
        <w:tabs>
          <w:tab w:val="clear" w:pos="720"/>
          <w:tab w:val="left" w:pos="2410" w:leader="none"/>
        </w:tabs>
        <w:autoSpaceDE w:val="false"/>
        <w:jc w:val="both"/>
        <w:rPr/>
      </w:pPr>
      <w:r>
        <w:rPr/>
        <w:t>Уставное начертание каждой руны включает в себя лишь два компонента: вертикальную и диаго</w:t>
        <w:softHyphen/>
        <w:t>нальную линии. Причина этого заключается вовсе не в упрощении работы с их изображением. Дело в том, что рунная энергия движется направленными потоками через различные слои и уровни бытия', вверх и вниз, наружу и внутрь.</w:t>
      </w:r>
    </w:p>
    <w:p>
      <w:pPr>
        <w:pStyle w:val="Normal"/>
        <w:widowControl w:val="false"/>
        <w:tabs>
          <w:tab w:val="clear" w:pos="720"/>
          <w:tab w:val="left" w:pos="2410" w:leader="none"/>
        </w:tabs>
        <w:autoSpaceDE w:val="false"/>
        <w:jc w:val="both"/>
        <w:rPr/>
      </w:pPr>
      <w:r>
        <w:rPr/>
        <w:t>Работа с рунами. Задание 6. Рисование рун</w:t>
      </w:r>
    </w:p>
    <w:p>
      <w:pPr>
        <w:pStyle w:val="Normal"/>
        <w:widowControl w:val="false"/>
        <w:tabs>
          <w:tab w:val="clear" w:pos="720"/>
          <w:tab w:val="left" w:pos="2410" w:leader="none"/>
        </w:tabs>
        <w:autoSpaceDE w:val="false"/>
        <w:jc w:val="both"/>
        <w:rPr/>
      </w:pPr>
      <w:r>
        <w:rPr/>
        <w:t>Для практики сначала нарисуйте уставное на</w:t>
        <w:softHyphen/>
        <w:t>чертание каждой руны карандашом на листе плотной бумаги и сопроводите его названием с кратким комментарием из заголовков в 5 — 9 гла</w:t>
        <w:softHyphen/>
        <w:t>вах. Затем обведите каждую руну синим флома</w:t>
        <w:softHyphen/>
        <w:t>стером средней толщины. «Традиционно» руны изображались красным — цветом рунной магии. Для магического использования они выписывались человеческой кровью; согласно распространенному, убеждению, кровь содержит жизненную силу, наделяющую рунические символы сверхъестественной энергией. Именно эта практика кровопролития для активации рун сделала их объектом страха и породила различные предрассудки. Кровь, обычно собираемая из разреза на ладони или на груди под областью сердца, предлагалась в обмен на рунную силу, согласно принципу «дар требу</w:t>
        <w:softHyphen/>
        <w:t>ет дара» из Старшей Эдды. Однако если в на</w:t>
        <w:softHyphen/>
        <w:t>мерение дарителя входит враждебность или же</w:t>
        <w:softHyphen/>
        <w:t>лание причинить вред, то жертвоприношение про</w:t>
        <w:softHyphen/>
        <w:t>должается приводя к различным утратам, в конечном   итоге — к   мукам   и   страданиям   самого «подстрекателя».</w:t>
      </w:r>
    </w:p>
    <w:p>
      <w:pPr>
        <w:pStyle w:val="Normal"/>
        <w:widowControl w:val="false"/>
        <w:tabs>
          <w:tab w:val="clear" w:pos="720"/>
          <w:tab w:val="left" w:pos="2410" w:leader="none"/>
        </w:tabs>
        <w:autoSpaceDE w:val="false"/>
        <w:jc w:val="both"/>
        <w:rPr/>
      </w:pPr>
      <w:r>
        <w:rPr/>
        <w:t>Священный цвет Одина был не красным, а си</w:t>
        <w:softHyphen/>
        <w:t>ним. Это объясняется тем, что в древней системе символов жизненную силу олицетворяла не кровь, а вода! Жизнь принадлежит Духу, а не телу. Вода, символизировавшая жизнь Духа, ассоцииро</w:t>
        <w:softHyphen/>
        <w:t>валась с синим цветом. Синий — цвет глубин и цвет неба; иными словами, это цвет пространства, содержащего в себе все сущее. Кроме того, синий цвет традиционно связан с истиной, мудростью и добродетелью.</w:t>
      </w:r>
    </w:p>
    <w:p>
      <w:pPr>
        <w:pStyle w:val="Normal"/>
        <w:widowControl w:val="false"/>
        <w:tabs>
          <w:tab w:val="clear" w:pos="720"/>
          <w:tab w:val="left" w:pos="2410" w:leader="none"/>
        </w:tabs>
        <w:autoSpaceDE w:val="false"/>
        <w:jc w:val="both"/>
        <w:rPr/>
      </w:pPr>
      <w:r>
        <w:rPr/>
        <w:t>Составив список рун, напишите их снова по отдельности, но на этот раз произносите вслух название каждой руны. Для рунических шаманов звук имел огромное значение, поскольку в про</w:t>
        <w:softHyphen/>
        <w:t>цессе сотворения Вселенной звук и движение присутствовали до начала жизни. Об этом гово</w:t>
        <w:softHyphen/>
        <w:t>рится и в Священном Писании (Бытие, 1.1 — 3 и Евангелие от Иоанна, 1.1). Согласно некоторым устным преданиям, пять стихий — Эфир, Воздух, Огонь, Вода и Земля — являлись также пятью пер</w:t>
        <w:softHyphen/>
        <w:t>вичными звуками. Звук определяется как «ощу</w:t>
        <w:softHyphen/>
        <w:t>щение, возникающее в слуховом аппарате при вибрации или движении воздуха». Все во Вселен</w:t>
        <w:softHyphen/>
        <w:t>ной вибрирует, все находится в движении, а сле</w:t>
        <w:softHyphen/>
        <w:t>довательно, обладает собственным звуком.</w:t>
      </w:r>
    </w:p>
    <w:p>
      <w:pPr>
        <w:pStyle w:val="Normal"/>
        <w:widowControl w:val="false"/>
        <w:tabs>
          <w:tab w:val="clear" w:pos="720"/>
          <w:tab w:val="left" w:pos="2410" w:leader="none"/>
        </w:tabs>
        <w:autoSpaceDE w:val="false"/>
        <w:jc w:val="both"/>
        <w:rPr/>
      </w:pPr>
      <w:r>
        <w:rPr/>
        <w:t>Для племен североамериканских индейцев, на</w:t>
        <w:softHyphen/>
        <w:t>родов Полинезии, древних китайцев и египтян сила слова заключалась в звуке. Звук высвобож</w:t>
        <w:softHyphen/>
        <w:t>дал энергию, сущность слова в его мысленной форме. Гласные звуки считались наиболее могу</w:t>
        <w:softHyphen/>
        <w:t>щественными, поскольку входили в резонанс с первичными энергиями Вселенной, с разумными сущностями, хранящими и оберегающими Землю, и со всеми формами жизни, обитающими на ней. К примеру, древнегавайский язык, в каждом слове</w:t>
      </w:r>
    </w:p>
    <w:p>
      <w:pPr>
        <w:pStyle w:val="Normal"/>
        <w:widowControl w:val="false"/>
        <w:tabs>
          <w:tab w:val="clear" w:pos="720"/>
          <w:tab w:val="left" w:pos="2410" w:leader="none"/>
        </w:tabs>
        <w:autoSpaceDE w:val="false"/>
        <w:jc w:val="both"/>
        <w:rPr/>
      </w:pPr>
      <w:r>
        <w:rPr/>
        <w:t>которого заключалось несколько смысловых сло</w:t>
        <w:softHyphen/>
        <w:t>ев, состоял лишь из 12 букв, пять из которых были гласными. С другой стороны, древнееврейс</w:t>
        <w:softHyphen/>
        <w:t>кий язык состоял только из согласных, поскольку гласные звуки считались столь священными, что перенесение их на бумагу приравнивалось к свято</w:t>
        <w:softHyphen/>
        <w:t>татству. Они могли лишь «обозначаться». Резонанс можно определить как способность энергии по</w:t>
        <w:softHyphen/>
        <w:t>рождать какую-либо реакцию. Так и слово — энергия звука — порождает реакцию со стороны разумных сил Вселенной.</w:t>
      </w:r>
    </w:p>
    <w:p>
      <w:pPr>
        <w:pStyle w:val="Normal"/>
        <w:widowControl w:val="false"/>
        <w:tabs>
          <w:tab w:val="clear" w:pos="720"/>
          <w:tab w:val="left" w:pos="2410" w:leader="none"/>
        </w:tabs>
        <w:autoSpaceDE w:val="false"/>
        <w:jc w:val="both"/>
        <w:rPr/>
      </w:pPr>
      <w:r>
        <w:rPr/>
        <w:t>Рунические шаманы пользовались голосом для высвобождения творческой энергии в соответствии со своим замыслом и намерениями. Таким обра</w:t>
        <w:softHyphen/>
        <w:t>зом, потенциал руны, будучи активированным, мог переноситься из других уровней бытия в пов</w:t>
        <w:softHyphen/>
        <w:t>седневную реальность. Могущественные руничес</w:t>
        <w:softHyphen/>
        <w:t>кие звуки высвобождали потоки энергии, влиявшие на окружающее; они также могли отклонять нега</w:t>
        <w:softHyphen/>
        <w:t>тивные воздействия, что приводило к исцелению от многих болезней. Насколько мне известно, в настоящее время это знание в основном утрачено. Очень немногие (если вообще кто-либо) знают первоначальное звучание всех рун. Это знание еще предстоит открыть заново. Тем не менее обычное произношение фонетического звука руны может иметь положительный эффект.</w:t>
      </w:r>
    </w:p>
    <w:p>
      <w:pPr>
        <w:pStyle w:val="Normal"/>
        <w:widowControl w:val="false"/>
        <w:tabs>
          <w:tab w:val="clear" w:pos="720"/>
          <w:tab w:val="left" w:pos="2410" w:leader="none"/>
        </w:tabs>
        <w:autoSpaceDE w:val="false"/>
        <w:jc w:val="both"/>
        <w:rPr/>
      </w:pPr>
      <w:r>
        <w:rPr/>
        <w:t>Теперь вы готовы к обработке набора рунных камней, собранных по заданию № 4. Это важный процесс: вы делаете руны для себя, и, если отнес</w:t>
        <w:softHyphen/>
        <w:t>тись к работе бережно и с уважением, они ста</w:t>
        <w:softHyphen/>
        <w:t>нут вашими союзниками на всю оставшуюся жизнь и принесут вам гораздо больше пользы, чем любая вещь, которую вы можете купить. Это произойдет потому, что они будут наполнены вашей жизнен</w:t>
        <w:softHyphen/>
        <w:t>ной силой и изготовлены для вас лично.</w:t>
      </w:r>
    </w:p>
    <w:p>
      <w:pPr>
        <w:pStyle w:val="Normal"/>
        <w:widowControl w:val="false"/>
        <w:tabs>
          <w:tab w:val="clear" w:pos="720"/>
          <w:tab w:val="left" w:pos="2410" w:leader="none"/>
        </w:tabs>
        <w:autoSpaceDE w:val="false"/>
        <w:jc w:val="both"/>
        <w:rPr/>
      </w:pPr>
      <w:r>
        <w:rPr/>
        <w:t>Мы начнем с рунных камней, а потом я объясню, как изготовить рунный набор с использованием дерева или других материалов.</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 xml:space="preserve">Работа с рунами. Задание 7. </w:t>
      </w:r>
    </w:p>
    <w:p>
      <w:pPr>
        <w:pStyle w:val="Normal"/>
        <w:widowControl w:val="false"/>
        <w:tabs>
          <w:tab w:val="clear" w:pos="720"/>
          <w:tab w:val="left" w:pos="2410" w:leader="none"/>
        </w:tabs>
        <w:autoSpaceDE w:val="false"/>
        <w:jc w:val="both"/>
        <w:rPr/>
      </w:pPr>
      <w:r>
        <w:rPr/>
        <w:t>Обработка рунных камней</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Для обработки набора рунных камней вам по</w:t>
        <w:softHyphen/>
        <w:t>требуются следующие материалы:</w:t>
      </w:r>
    </w:p>
    <w:p>
      <w:pPr>
        <w:pStyle w:val="Normal"/>
        <w:widowControl w:val="false"/>
        <w:tabs>
          <w:tab w:val="clear" w:pos="720"/>
          <w:tab w:val="left" w:pos="2410" w:leader="none"/>
        </w:tabs>
        <w:autoSpaceDE w:val="false"/>
        <w:jc w:val="both"/>
        <w:rPr/>
      </w:pPr>
      <w:r>
        <w:rPr/>
        <w:t xml:space="preserve"> </w:t>
      </w:r>
      <w:r>
        <w:rPr/>
        <w:t>мягкий  карандаш;</w:t>
      </w:r>
    </w:p>
    <w:p>
      <w:pPr>
        <w:pStyle w:val="Normal"/>
        <w:widowControl w:val="false"/>
        <w:tabs>
          <w:tab w:val="clear" w:pos="720"/>
          <w:tab w:val="left" w:pos="2410" w:leader="none"/>
        </w:tabs>
        <w:autoSpaceDE w:val="false"/>
        <w:jc w:val="both"/>
        <w:rPr/>
      </w:pPr>
      <w:r>
        <w:rPr/>
        <w:t xml:space="preserve"> </w:t>
      </w:r>
      <w:r>
        <w:rPr/>
        <w:t>кисточка для рисования;</w:t>
      </w:r>
    </w:p>
    <w:p>
      <w:pPr>
        <w:pStyle w:val="Normal"/>
        <w:widowControl w:val="false"/>
        <w:tabs>
          <w:tab w:val="clear" w:pos="720"/>
          <w:tab w:val="left" w:pos="2410" w:leader="none"/>
        </w:tabs>
        <w:autoSpaceDE w:val="false"/>
        <w:jc w:val="both"/>
        <w:rPr/>
      </w:pPr>
      <w:r>
        <w:rPr/>
        <w:t xml:space="preserve"> </w:t>
      </w:r>
      <w:r>
        <w:rPr/>
        <w:t>синяя эмалевая краска;</w:t>
      </w:r>
    </w:p>
    <w:p>
      <w:pPr>
        <w:pStyle w:val="Normal"/>
        <w:widowControl w:val="false"/>
        <w:tabs>
          <w:tab w:val="clear" w:pos="720"/>
          <w:tab w:val="left" w:pos="2410" w:leader="none"/>
        </w:tabs>
        <w:autoSpaceDE w:val="false"/>
        <w:jc w:val="both"/>
        <w:rPr/>
      </w:pPr>
      <w:r>
        <w:rPr/>
        <w:t xml:space="preserve"> </w:t>
      </w:r>
      <w:r>
        <w:rPr/>
        <w:t>прозрачный лак;</w:t>
      </w:r>
    </w:p>
    <w:p>
      <w:pPr>
        <w:pStyle w:val="Normal"/>
        <w:widowControl w:val="false"/>
        <w:tabs>
          <w:tab w:val="clear" w:pos="720"/>
          <w:tab w:val="left" w:pos="2410" w:leader="none"/>
        </w:tabs>
        <w:autoSpaceDE w:val="false"/>
        <w:jc w:val="both"/>
        <w:rPr/>
      </w:pPr>
      <w:r>
        <w:rPr/>
        <w:t>Уайт-спирт для очистки краски;</w:t>
      </w:r>
    </w:p>
    <w:p>
      <w:pPr>
        <w:pStyle w:val="Normal"/>
        <w:widowControl w:val="false"/>
        <w:tabs>
          <w:tab w:val="clear" w:pos="720"/>
          <w:tab w:val="left" w:pos="2410" w:leader="none"/>
        </w:tabs>
        <w:autoSpaceDE w:val="false"/>
        <w:jc w:val="both"/>
        <w:rPr/>
      </w:pPr>
      <w:r>
        <w:rPr/>
        <w:t xml:space="preserve"> </w:t>
      </w:r>
      <w:r>
        <w:rPr/>
        <w:t>палочки   для   коктейля;</w:t>
      </w:r>
    </w:p>
    <w:p>
      <w:pPr>
        <w:pStyle w:val="Normal"/>
        <w:widowControl w:val="false"/>
        <w:tabs>
          <w:tab w:val="clear" w:pos="720"/>
          <w:tab w:val="left" w:pos="2410" w:leader="none"/>
        </w:tabs>
        <w:autoSpaceDE w:val="false"/>
        <w:jc w:val="both"/>
        <w:rPr/>
      </w:pPr>
      <w:r>
        <w:rPr/>
        <w:t xml:space="preserve"> </w:t>
      </w:r>
      <w:r>
        <w:rPr/>
        <w:t>мягкая ткань.</w:t>
      </w:r>
    </w:p>
    <w:p>
      <w:pPr>
        <w:pStyle w:val="Normal"/>
        <w:widowControl w:val="false"/>
        <w:tabs>
          <w:tab w:val="clear" w:pos="720"/>
          <w:tab w:val="left" w:pos="2410" w:leader="none"/>
        </w:tabs>
        <w:autoSpaceDE w:val="false"/>
        <w:jc w:val="both"/>
        <w:rPr/>
      </w:pPr>
      <w:r>
        <w:rPr/>
        <w:t>Подготовьте рабочее место, где ваши камни и материалы можно будет спокойно оставить на несколько дней, поскольку эту задачу нельзя вы</w:t>
        <w:softHyphen/>
        <w:t>полнить за один раз. Перед началом работы каж</w:t>
        <w:softHyphen/>
        <w:t>дый раз зажигайте свечу: ее пламя служит про</w:t>
        <w:softHyphen/>
        <w:t>водником в мир шаманического восприятия. Кроме того, это могущественный символ Света — внут</w:t>
        <w:softHyphen/>
        <w:t>реннего света вашей души и озарения, к которому вы стремитесь.</w:t>
      </w:r>
    </w:p>
    <w:p>
      <w:pPr>
        <w:pStyle w:val="Normal"/>
        <w:widowControl w:val="false"/>
        <w:tabs>
          <w:tab w:val="clear" w:pos="720"/>
          <w:tab w:val="left" w:pos="2410" w:leader="none"/>
        </w:tabs>
        <w:autoSpaceDE w:val="false"/>
        <w:jc w:val="both"/>
        <w:rPr/>
      </w:pPr>
      <w:r>
        <w:rPr/>
        <w:t>Накройте рабочую поверхность листами ста</w:t>
        <w:softHyphen/>
        <w:t>рых газет и выложите 25 камней, подготовлен</w:t>
        <w:softHyphen/>
        <w:t>ных вами для рунного набора. Они должны быть тщательно промыты и очищены от грязи или жира.</w:t>
      </w:r>
    </w:p>
    <w:p>
      <w:pPr>
        <w:pStyle w:val="Normal"/>
        <w:widowControl w:val="false"/>
        <w:tabs>
          <w:tab w:val="clear" w:pos="720"/>
          <w:tab w:val="left" w:pos="2410" w:leader="none"/>
        </w:tabs>
        <w:autoSpaceDE w:val="false"/>
        <w:jc w:val="both"/>
        <w:rPr/>
      </w:pPr>
      <w:r>
        <w:rPr/>
        <w:t>Нанесите на каждый камень слой прозрачного лака, пользуясь кисточкой для рисования. Эту зада</w:t>
        <w:softHyphen/>
        <w:t>чу нужно выполнять в два этапа, чтобы верхняя часть успела как следует просохнуть перед нанесением лака на обратную сторону. Распределяйте лак ровным слоем, без наплывов и натеков. Про</w:t>
        <w:softHyphen/>
        <w:t>явите терпение: лак обязательно должен просохнуть с обеих сторон, прежде чем можно будет присту</w:t>
        <w:softHyphen/>
        <w:t>пить к раскрашиванию.</w:t>
      </w:r>
    </w:p>
    <w:p>
      <w:pPr>
        <w:pStyle w:val="Normal"/>
        <w:widowControl w:val="false"/>
        <w:tabs>
          <w:tab w:val="clear" w:pos="720"/>
          <w:tab w:val="left" w:pos="2410" w:leader="none"/>
        </w:tabs>
        <w:autoSpaceDE w:val="false"/>
        <w:jc w:val="both"/>
        <w:rPr/>
      </w:pPr>
      <w:r>
        <w:rPr/>
        <w:t>Для рунного набора лучше всего брать краску с прочным красящим пигментом, быстро высыхаю</w:t>
        <w:softHyphen/>
        <w:t>щую и водостойкую. Можно посоветовать недоро</w:t>
        <w:softHyphen/>
        <w:t>гую краску для пластмассовых моделей, которая продается в маленьких тюбиках. Не наносите крас</w:t>
        <w:softHyphen/>
        <w:t>ку кисточкой; пользуйтесь палочкой для коктейля. Острый кончик палочки обмакивается в краску и осторожно проводится по линиям руны, которые сначала нужно обозначить карандашом. Для каж</w:t>
        <w:softHyphen/>
        <w:t>дой руны понадобится лишь маленькая капелька краски. Работайте осторожно, не торопясь. Удаляй</w:t>
        <w:softHyphen/>
        <w:t>те лишнюю краску мягкой тряпочкой и почаще ме</w:t>
        <w:softHyphen/>
        <w:t>няйте палочки для коктейля, чтобы сохранять острый кончик для рисования. Нанося очередную порцию краски, шепчите название руны и ощущайте, как формируется поток рунной энергии. Вертикальные линии следует проводить сверху вниз, а диаго</w:t>
        <w:softHyphen/>
        <w:t>нальные — слева направо.</w:t>
      </w:r>
    </w:p>
    <w:p>
      <w:pPr>
        <w:pStyle w:val="Normal"/>
        <w:widowControl w:val="false"/>
        <w:tabs>
          <w:tab w:val="clear" w:pos="720"/>
          <w:tab w:val="left" w:pos="2410" w:leader="none"/>
        </w:tabs>
        <w:autoSpaceDE w:val="false"/>
        <w:jc w:val="both"/>
        <w:rPr/>
      </w:pPr>
      <w:r>
        <w:rPr/>
        <w:t>25-я руна — это ваш Камень Судьбы. Она ос</w:t>
        <w:softHyphen/>
        <w:t>тавляется пустой после лакировки.</w:t>
      </w:r>
    </w:p>
    <w:p>
      <w:pPr>
        <w:pStyle w:val="Normal"/>
        <w:widowControl w:val="false"/>
        <w:tabs>
          <w:tab w:val="clear" w:pos="720"/>
          <w:tab w:val="left" w:pos="2410" w:leader="none"/>
        </w:tabs>
        <w:autoSpaceDE w:val="false"/>
        <w:jc w:val="both"/>
        <w:rPr/>
      </w:pPr>
      <w:r>
        <w:rPr/>
        <w:t>Когда камни как следует просохнут, они будут готовы для освящения. Суть этого процесса я объясню немного позднее.</w:t>
      </w:r>
    </w:p>
    <w:p>
      <w:pPr>
        <w:pStyle w:val="Normal"/>
        <w:widowControl w:val="false"/>
        <w:tabs>
          <w:tab w:val="clear" w:pos="720"/>
          <w:tab w:val="left" w:pos="2410" w:leader="none"/>
        </w:tabs>
        <w:autoSpaceDE w:val="false"/>
        <w:jc w:val="both"/>
        <w:rPr/>
      </w:pPr>
      <w:r>
        <w:rPr/>
        <w:t>Рунный набор также можно изготовить из лю</w:t>
        <w:softHyphen/>
        <w:t>бых естественных материалов, таких как глина или кожа. Однако наиболее подходящим материа</w:t>
        <w:softHyphen/>
        <w:t>лом является дерево. Поскольку исторически руны всегда ассоциировались с деревьями, рунические шаманы обычно предпочитали древесину для их изготовления. Ясень считался наиболее благоприятным материалом, но подходят также орех, дуб,сосна или любое другое дерево, с которым вы ощущаете внутреннее сродство.</w:t>
      </w:r>
    </w:p>
    <w:p>
      <w:pPr>
        <w:pStyle w:val="Normal"/>
        <w:widowControl w:val="false"/>
        <w:tabs>
          <w:tab w:val="clear" w:pos="720"/>
          <w:tab w:val="left" w:pos="2410" w:leader="none"/>
        </w:tabs>
        <w:autoSpaceDE w:val="false"/>
        <w:jc w:val="both"/>
        <w:rPr/>
      </w:pPr>
      <w:r>
        <w:rPr/>
        <w:t>Для деревянного рунного набора нужны круглые заготовки примерно одинакового размера; ветку следует срезать с дикого дерева. В готовом виде весь набор должен помещаться в ваших ладонях, сложенных чашечкой. Диаметр каждой заготовки — 3-4 см, толщина — 0,5 см. Помните о том, что, отделяя ветку от дерева, вы ампутируете, ска</w:t>
        <w:softHyphen/>
        <w:t>жем, эквивалент человеческого пальца; поэтому сначала нужно спросить у дерева разрешения. От</w:t>
        <w:softHyphen/>
        <w:t>неситесь к нему с уважением и должным почте</w:t>
        <w:softHyphen/>
        <w:t>нием.</w:t>
      </w:r>
    </w:p>
    <w:p>
      <w:pPr>
        <w:pStyle w:val="Normal"/>
        <w:widowControl w:val="false"/>
        <w:tabs>
          <w:tab w:val="clear" w:pos="720"/>
          <w:tab w:val="left" w:pos="2410" w:leader="none"/>
        </w:tabs>
        <w:autoSpaceDE w:val="false"/>
        <w:jc w:val="both"/>
        <w:rPr/>
      </w:pPr>
      <w:r>
        <w:rPr/>
        <w:t>Прежде всего расскажите дереву, почему вам понадобилась его древесина. Совершенно верно: поговорите с деревом! Ведь вы просите у него помощи и поддержки. Оно тоже живое существо, осознающее собственное бытие, хотя это осознание отличается от человеческого. Слова будут попыт</w:t>
        <w:softHyphen/>
        <w:t>кой выразить ваше намерение духу дерева. Для этого необходимо говорить скорее «сердцем», чем разумом. Как только между вами установится кон</w:t>
        <w:softHyphen/>
        <w:t>такт, дерево каким-либо образом укажет наиболее подходящую ветку и даже подскажет, где ее отре</w:t>
        <w:softHyphen/>
        <w:t>зать! Более того, оно не станет отводить свою жизненную энергию из ветки, поэтому вы полу</w:t>
        <w:softHyphen/>
        <w:t>чите частицу «живого» дерева и активную под</w:t>
        <w:softHyphen/>
        <w:t>держку древесного духа при работе с вашими ру</w:t>
        <w:softHyphen/>
        <w:t>нами.</w:t>
      </w:r>
    </w:p>
    <w:p>
      <w:pPr>
        <w:pStyle w:val="Normal"/>
        <w:widowControl w:val="false"/>
        <w:tabs>
          <w:tab w:val="clear" w:pos="720"/>
          <w:tab w:val="left" w:pos="2410" w:leader="none"/>
        </w:tabs>
        <w:autoSpaceDE w:val="false"/>
        <w:jc w:val="both"/>
        <w:rPr/>
      </w:pPr>
      <w:r>
        <w:rPr/>
        <w:t>Возьмите с собой острый нож или маленькую пилу, чтобы отделить ветку от дерева. Залечите рану, втерев в нее немного слюны, и поблагода</w:t>
        <w:softHyphen/>
        <w:t>рите дерево за его щедрость. Вы можете также оставить дереву «дар» от себя: достаточно будет локона волос, оставленного между выступами коры. Помните: рунические шаманы ничего не «берут» у Природы. Вы всегда должны просить разрешения,  чтобы получить желаемое.  Это усло</w:t>
        <w:softHyphen/>
        <w:t>вие справедливого обмена энергией.</w:t>
      </w:r>
    </w:p>
    <w:p>
      <w:pPr>
        <w:pStyle w:val="Normal"/>
        <w:widowControl w:val="false"/>
        <w:tabs>
          <w:tab w:val="clear" w:pos="720"/>
          <w:tab w:val="left" w:pos="2410" w:leader="none"/>
        </w:tabs>
        <w:autoSpaceDE w:val="false"/>
        <w:jc w:val="both"/>
        <w:rPr/>
      </w:pPr>
      <w:r>
        <w:rPr/>
        <w:t>Вам понадобится нарезать 25 кружков одинако</w:t>
        <w:softHyphen/>
        <w:t>вой толщины. Лучше всего пользоваться тонким лобзиком или модельной пилой, чтобы не повре</w:t>
        <w:softHyphen/>
        <w:t>дить структуру древесины. Перед работой крепко зажмите ветку в тисках. Затем зачистите поверх</w:t>
        <w:softHyphen/>
        <w:t>ность готовых кружков самой тонкой наждачной бумагой. Перед нанесением краски каждый кру</w:t>
        <w:softHyphen/>
        <w:t>жок должен быть тщательно отлакирован. Эта ра</w:t>
        <w:softHyphen/>
        <w:t>бота опять-таки требует терпения, и ее не следует торопить.</w:t>
      </w:r>
    </w:p>
    <w:p>
      <w:pPr>
        <w:pStyle w:val="Normal"/>
        <w:widowControl w:val="false"/>
        <w:tabs>
          <w:tab w:val="clear" w:pos="720"/>
          <w:tab w:val="left" w:pos="2410" w:leader="none"/>
        </w:tabs>
        <w:autoSpaceDE w:val="false"/>
        <w:jc w:val="both"/>
        <w:rPr/>
      </w:pPr>
      <w:r>
        <w:rPr/>
        <w:t>Для резьбы по дереву вам понадобится фигурная стамеска или острый перочинный нож, приобре</w:t>
        <w:softHyphen/>
        <w:t>тенный специально для этой цели. Для рабочей по</w:t>
        <w:softHyphen/>
        <w:t>верхности лучше всего подойдет верстак или лист толстой фанеры. Если вы работаете за столом, не забудьте защитить крышку стола от возможных царапин. Сам нож следует освятить перед исполь</w:t>
        <w:softHyphen/>
        <w:t>зованием. Акт освящения обычно ассоциируется с религиозным ритуалом, но это не всегда так. Ос</w:t>
        <w:softHyphen/>
        <w:t>вящение — это намеренное действие, выделяющее предмет или группу предметов для конкретной цели (в нашем случае это будет рунный набор). Традиция освящения уходит корнями в незапамят</w:t>
        <w:softHyphen/>
        <w:t>ные времена; она старше всех религий. Она ос</w:t>
        <w:softHyphen/>
        <w:t>нована на принципе очищения — не в смысле физической чистоты, но чистоты намерения.</w:t>
      </w:r>
    </w:p>
    <w:p>
      <w:pPr>
        <w:pStyle w:val="Normal"/>
        <w:widowControl w:val="false"/>
        <w:tabs>
          <w:tab w:val="clear" w:pos="720"/>
          <w:tab w:val="left" w:pos="2410" w:leader="none"/>
        </w:tabs>
        <w:autoSpaceDE w:val="false"/>
        <w:jc w:val="both"/>
        <w:rPr/>
      </w:pPr>
      <w:r>
        <w:rPr/>
        <w:t>Теперь давайте рассмотрим акт освящения. Он необходим не только для подготовки вашего ножа к рунической резьбе, но и для вашего рунного бора, талисмана, любого предмета, который изготавливаете для себя или для другого человека. Освящением можно заниматься только в спокойной обстановке. Перед началом работы вам снова по</w:t>
        <w:softHyphen/>
        <w:t>надобится зажечь свечу.</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Работа с рунами. Задание 8.</w:t>
      </w:r>
    </w:p>
    <w:p>
      <w:pPr>
        <w:pStyle w:val="Normal"/>
        <w:widowControl w:val="false"/>
        <w:tabs>
          <w:tab w:val="clear" w:pos="720"/>
          <w:tab w:val="left" w:pos="2410" w:leader="none"/>
        </w:tabs>
        <w:autoSpaceDE w:val="false"/>
        <w:jc w:val="both"/>
        <w:rPr/>
      </w:pPr>
      <w:r>
        <w:rPr/>
        <w:t xml:space="preserve"> </w:t>
      </w:r>
      <w:r>
        <w:rPr/>
        <w:t>Освящение ваших рун</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Освящение проводят в четыре этапа. Первый этап — это освящение силой Воздуха (Разума) и Дыма (Духа). Этот процесс называется окуривани</w:t>
        <w:softHyphen/>
        <w:t>ем. Оно производится дымом тлеющих трав или ладана. Курительные палочки из шалфея предпоч</w:t>
        <w:softHyphen/>
        <w:t>тительнее ладана, поскольку шалфей обладает приятным ароматом и не имеет ассоциаций с ре</w:t>
        <w:softHyphen/>
        <w:t>лигией и оккультизмом, присущих ладану. Кури</w:t>
        <w:softHyphen/>
        <w:t>тельные палочки можно сделать самостоятельно из прессованных брикетов либо купить в магазине.</w:t>
      </w:r>
    </w:p>
    <w:p>
      <w:pPr>
        <w:pStyle w:val="Normal"/>
        <w:widowControl w:val="false"/>
        <w:tabs>
          <w:tab w:val="clear" w:pos="720"/>
          <w:tab w:val="left" w:pos="2410" w:leader="none"/>
        </w:tabs>
        <w:autoSpaceDE w:val="false"/>
        <w:jc w:val="both"/>
        <w:rPr/>
      </w:pPr>
      <w:r>
        <w:rPr/>
        <w:t>Пользуйтесь небольшой глиняной плошкой для хранения курительной палочки во время окуривания. Насыпьте на дно плошки немного песка, в кото</w:t>
        <w:softHyphen/>
        <w:t>ром можно будет потушить дымящийся конец па</w:t>
        <w:softHyphen/>
        <w:t>лочки по завершении обряда. Ее можно будет ис</w:t>
        <w:softHyphen/>
        <w:t>пользовать еще раз. На всякий случай имейте под рукой веер или картонку, чтобы разжигать палоч</w:t>
        <w:softHyphen/>
        <w:t>ку легким помахиванием, если она начнет гас</w:t>
        <w:softHyphen/>
        <w:t>нуть.</w:t>
      </w:r>
    </w:p>
    <w:p>
      <w:pPr>
        <w:pStyle w:val="Normal"/>
        <w:widowControl w:val="false"/>
        <w:tabs>
          <w:tab w:val="clear" w:pos="720"/>
          <w:tab w:val="left" w:pos="2410" w:leader="none"/>
        </w:tabs>
        <w:autoSpaceDE w:val="false"/>
        <w:jc w:val="both"/>
        <w:rPr/>
      </w:pPr>
      <w:r>
        <w:rPr/>
        <w:t>Перед освящением ножа направьте ладонью немного дыма в свою сторону. Это будет жестом вашей собственной потребности в очищении. Ос</w:t>
        <w:softHyphen/>
        <w:t>торожно вдохните дым и сосредоточьтесь на ощу</w:t>
        <w:softHyphen/>
        <w:t>щении погружения в его очищающие качества.</w:t>
      </w:r>
    </w:p>
    <w:p>
      <w:pPr>
        <w:pStyle w:val="Normal"/>
        <w:widowControl w:val="false"/>
        <w:tabs>
          <w:tab w:val="clear" w:pos="720"/>
          <w:tab w:val="left" w:pos="2410" w:leader="none"/>
        </w:tabs>
        <w:autoSpaceDE w:val="false"/>
        <w:jc w:val="both"/>
        <w:rPr/>
      </w:pPr>
      <w:r>
        <w:rPr/>
        <w:t>Затем возьмите нож и несколько раз проведите лезвие над дымом, медленно поворачивая, -чтобы дым омывал его со всех сторон. Сосредоточьтесь на своем намерении использовать нож для специ</w:t>
        <w:softHyphen/>
        <w:t>альной задачи — вырезания рун. Очистившись ды</w:t>
        <w:softHyphen/>
        <w:t>мом, протрите лезвие мягкой тканью и отложите нож в сторону.</w:t>
      </w:r>
    </w:p>
    <w:p>
      <w:pPr>
        <w:pStyle w:val="Normal"/>
        <w:widowControl w:val="false"/>
        <w:tabs>
          <w:tab w:val="clear" w:pos="720"/>
          <w:tab w:val="left" w:pos="2410" w:leader="none"/>
        </w:tabs>
        <w:autoSpaceDE w:val="false"/>
        <w:jc w:val="both"/>
        <w:rPr/>
      </w:pPr>
      <w:r>
        <w:rPr/>
        <w:t>Следующий этап — освящение Стихией Земли. Для этого ритуала часто используется соль, символизирующая суть Земли из-за своих сохраняю</w:t>
        <w:softHyphen/>
        <w:t>щих и. консервирующих качеств. Это должна быть не морская, а каменная соль, происходящая из земли. Насыпьте немного каменной соли в неглубокую тарелку или миску и посыпьте солью лезвие ножа. Погрузите лезвие в соль на несколь</w:t>
        <w:softHyphen/>
        <w:t>ко секунд, а затем сразу же протрите чистой тканью.</w:t>
      </w:r>
    </w:p>
    <w:p>
      <w:pPr>
        <w:pStyle w:val="Normal"/>
        <w:widowControl w:val="false"/>
        <w:tabs>
          <w:tab w:val="clear" w:pos="720"/>
          <w:tab w:val="left" w:pos="2410" w:leader="none"/>
        </w:tabs>
        <w:autoSpaceDE w:val="false"/>
        <w:jc w:val="both"/>
        <w:rPr/>
      </w:pPr>
      <w:r>
        <w:rPr/>
        <w:t>Следующий этап — освящение Стихией Воды. Возьмите другую неглубокую миску и налейте туда немного воды. Лучше всего взять ключевую воду, но, если ее не удается достать, подойдет и обычная вода из-под крана, предварительно проки</w:t>
        <w:softHyphen/>
        <w:t>пяченная и охлажденная. Полностью погрузите лез</w:t>
        <w:softHyphen/>
        <w:t>вие в воду и снова сосредоточьтесь на своем на</w:t>
        <w:softHyphen/>
        <w:t>мерении. Протрите нож чистой тряпкой перед чет</w:t>
        <w:softHyphen/>
        <w:t>вертым и последним этапом — освящением Стихией Огня. Вы можете воспользоваться пламенем свечи как символом Стихии Огня и ее великих преобра</w:t>
        <w:softHyphen/>
        <w:t>жающих качеств. Чтобы освятить нож, просто про</w:t>
        <w:softHyphen/>
        <w:t>ведите лезвие через пламя несколько раз, при этом вращая его по часовой стрелке и снова сос</w:t>
        <w:softHyphen/>
        <w:t>редоточиваясь на своем намерении. Протрите лез</w:t>
        <w:softHyphen/>
        <w:t>вие чистой тканью. Теперь вы готовы приступить к резьбе.</w:t>
      </w:r>
    </w:p>
    <w:p>
      <w:pPr>
        <w:pStyle w:val="Normal"/>
        <w:widowControl w:val="false"/>
        <w:tabs>
          <w:tab w:val="clear" w:pos="720"/>
          <w:tab w:val="left" w:pos="2410" w:leader="none"/>
        </w:tabs>
        <w:autoSpaceDE w:val="false"/>
        <w:jc w:val="both"/>
        <w:rPr/>
      </w:pPr>
      <w:r>
        <w:rPr/>
        <w:t>Каждая руна должна быть вырезана и раскра</w:t>
        <w:softHyphen/>
        <w:t>шена отдельно. Поскольку эту работу нельзя торо</w:t>
        <w:softHyphen/>
        <w:t>пить, изготовление вашего рунного набора может растянуться на несколько дней.</w:t>
      </w:r>
    </w:p>
    <w:p>
      <w:pPr>
        <w:pStyle w:val="Normal"/>
        <w:widowControl w:val="false"/>
        <w:tabs>
          <w:tab w:val="clear" w:pos="720"/>
          <w:tab w:val="left" w:pos="2410" w:leader="none"/>
        </w:tabs>
        <w:autoSpaceDE w:val="false"/>
        <w:jc w:val="both"/>
        <w:rPr/>
      </w:pPr>
      <w:r>
        <w:rPr/>
        <w:t>Перед началом резьбы нанесите карандашом очертания руны на поверхность заготовки.</w:t>
      </w:r>
    </w:p>
    <w:p>
      <w:pPr>
        <w:pStyle w:val="Normal"/>
        <w:widowControl w:val="false"/>
        <w:tabs>
          <w:tab w:val="clear" w:pos="720"/>
          <w:tab w:val="left" w:pos="2410" w:leader="none"/>
        </w:tabs>
        <w:autoSpaceDE w:val="false"/>
        <w:jc w:val="both"/>
        <w:rPr/>
      </w:pPr>
      <w:r>
        <w:rPr/>
        <w:t>Это будет шаблон для работы. Вырезая каждую руну, шепчите ее название и старайтесь ощутить ее внутренний потенциал. Ощущайте силу, втека</w:t>
        <w:softHyphen/>
        <w:t>ющую ее форму вслед за движениями лезвия. Вер</w:t>
        <w:softHyphen/>
        <w:t>тикальные линии следует вырезать тремя отдель</w:t>
        <w:softHyphen/>
        <w:t>ными надрезами.</w:t>
      </w:r>
    </w:p>
    <w:p>
      <w:pPr>
        <w:pStyle w:val="Normal"/>
        <w:widowControl w:val="false"/>
        <w:tabs>
          <w:tab w:val="clear" w:pos="720"/>
          <w:tab w:val="left" w:pos="2410" w:leader="none"/>
        </w:tabs>
        <w:autoSpaceDE w:val="false"/>
        <w:jc w:val="both"/>
        <w:rPr/>
      </w:pPr>
      <w:r>
        <w:rPr/>
        <w:t>Нарируйте карандашом очертания руны для резьбы. Сначала прорежьте центральную черту сверху вниз или вдоль каждой линии. Горизонтальные за</w:t>
        <w:softHyphen/>
        <w:t>рубки у вершины и основания каждой черты ограни</w:t>
        <w:softHyphen/>
        <w:t>чивают ее длину. Затем вырежьте треугольные по</w:t>
        <w:softHyphen/>
        <w:t>лоски справа и слева от центральной черты. В заго</w:t>
        <w:softHyphen/>
        <w:t xml:space="preserve">товке образуется </w:t>
      </w:r>
      <w:r>
        <w:rPr>
          <w:lang w:val="en-US"/>
        </w:rPr>
        <w:t>V</w:t>
      </w:r>
      <w:r>
        <w:rPr/>
        <w:t>-образная выемка для раскрашивания</w:t>
      </w:r>
    </w:p>
    <w:p>
      <w:pPr>
        <w:pStyle w:val="Normal"/>
        <w:widowControl w:val="false"/>
        <w:tabs>
          <w:tab w:val="clear" w:pos="720"/>
          <w:tab w:val="left" w:pos="2410" w:leader="none"/>
        </w:tabs>
        <w:autoSpaceDE w:val="false"/>
        <w:jc w:val="both"/>
        <w:rPr/>
      </w:pPr>
      <w:r>
        <w:rPr/>
        <w:t>Первый надрез обозначает центральную черту. Перед вторым надрезом сделайте горизонтальные зарубки у вершины и основания центральной чер</w:t>
        <w:softHyphen/>
        <w:t>ты. Второй надрез должен проходить чуть справа от центральной черты и под углом к ней — так, чтобы в итоге удалить треугольную щепку. Тре</w:t>
        <w:softHyphen/>
        <w:t>тий надрез должен проходить чуть слева от цен</w:t>
        <w:softHyphen/>
        <w:t>тральной линии и под углом к ней. Таким обра</w:t>
        <w:softHyphen/>
        <w:t xml:space="preserve">зом в дереве возникает </w:t>
      </w:r>
      <w:r>
        <w:rPr>
          <w:lang w:val="en-US"/>
        </w:rPr>
        <w:t>V</w:t>
      </w:r>
      <w:r>
        <w:rPr/>
        <w:t>-образная бороздка. Диа</w:t>
        <w:softHyphen/>
        <w:t>гональные линии следует вырезать таким же об</w:t>
        <w:softHyphen/>
        <w:t>разом, в основном слева направо.</w:t>
      </w:r>
    </w:p>
    <w:p>
      <w:pPr>
        <w:pStyle w:val="Normal"/>
        <w:widowControl w:val="false"/>
        <w:tabs>
          <w:tab w:val="clear" w:pos="720"/>
          <w:tab w:val="left" w:pos="2410" w:leader="none"/>
        </w:tabs>
        <w:autoSpaceDE w:val="false"/>
        <w:jc w:val="both"/>
        <w:rPr/>
      </w:pPr>
      <w:r>
        <w:rPr/>
        <w:t>Раскрашивание проводится нанесением краски в желобок с помощью палочки для коктейля. Как и с рунными камнями, краску нужно наносить по</w:t>
        <w:softHyphen/>
        <w:t>немногу, по капельке за один раз, до тех пор,</w:t>
      </w:r>
    </w:p>
    <w:p>
      <w:pPr>
        <w:pStyle w:val="Normal"/>
        <w:widowControl w:val="false"/>
        <w:tabs>
          <w:tab w:val="clear" w:pos="720"/>
          <w:tab w:val="left" w:pos="2410" w:leader="none"/>
        </w:tabs>
        <w:autoSpaceDE w:val="false"/>
        <w:jc w:val="both"/>
        <w:rPr/>
      </w:pPr>
      <w:r>
        <w:rPr/>
        <w:t>пока все бороздки не заполнятся. Если немного краски вытечет на поверхность, вытрите ее тряпоч</w:t>
        <w:softHyphen/>
        <w:t>кой. Нанося краску, снова шепчите название руны. Краска должна как следует просохнуть.</w:t>
      </w:r>
    </w:p>
    <w:p>
      <w:pPr>
        <w:pStyle w:val="Normal"/>
        <w:widowControl w:val="false"/>
        <w:tabs>
          <w:tab w:val="clear" w:pos="720"/>
          <w:tab w:val="left" w:pos="2410" w:leader="none"/>
        </w:tabs>
        <w:autoSpaceDE w:val="false"/>
        <w:jc w:val="both"/>
        <w:rPr/>
      </w:pPr>
      <w:r>
        <w:rPr/>
        <w:t>Когда все 24 руны будут вырезаны и раскра</w:t>
        <w:softHyphen/>
        <w:t>шены, вам останется нанести последний слой лака, который защитит их от загрязнения и придаст ра</w:t>
        <w:softHyphen/>
        <w:t>боте завершенный облик. Как и при работе с рунными камнями, лакируйте сначала верхнюю часть и переворачивайте каждую руну лишь пос</w:t>
        <w:softHyphen/>
        <w:t>ле того, как лак окончательно высохнет.</w:t>
      </w:r>
    </w:p>
    <w:p>
      <w:pPr>
        <w:pStyle w:val="Normal"/>
        <w:widowControl w:val="false"/>
        <w:tabs>
          <w:tab w:val="clear" w:pos="720"/>
          <w:tab w:val="left" w:pos="2410" w:leader="none"/>
        </w:tabs>
        <w:autoSpaceDE w:val="false"/>
        <w:jc w:val="both"/>
        <w:rPr/>
      </w:pPr>
      <w:r>
        <w:rPr/>
        <w:t>После изготовления ваш рунный набор готов к активации. В следующей главе я объясню, как это делается.</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Работа с рунами. Задание 9</w:t>
      </w:r>
    </w:p>
    <w:p>
      <w:pPr>
        <w:pStyle w:val="Normal"/>
        <w:widowControl w:val="false"/>
        <w:tabs>
          <w:tab w:val="clear" w:pos="720"/>
          <w:tab w:val="left" w:pos="2410" w:leader="none"/>
        </w:tabs>
        <w:autoSpaceDE w:val="false"/>
        <w:jc w:val="both"/>
        <w:rPr/>
      </w:pPr>
      <w:r>
        <w:rPr/>
        <w:t>Изготовление рунного мешочка</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Вам понадобится вместилище, в котором вы сможете хранить свой рунный набор и носить его с собой. Рунические шаманы традиционно храни</w:t>
        <w:softHyphen/>
        <w:t>ли свои руны в мешочке, сделанном из естествен</w:t>
        <w:softHyphen/>
        <w:t>ного материала, например из кожи или льняной ткани. Выберите для этой цели мягкую, легко гну</w:t>
        <w:softHyphen/>
        <w:t>щуюся ткань или замшу. Мешочек может быть простым либо украшенным вышивкой, бисером, различными символами по вашему желанию. Его можно сшить вручную или на швейной машинке.</w:t>
      </w:r>
    </w:p>
    <w:p>
      <w:pPr>
        <w:pStyle w:val="Normal"/>
        <w:widowControl w:val="false"/>
        <w:tabs>
          <w:tab w:val="clear" w:pos="720"/>
          <w:tab w:val="left" w:pos="2410" w:leader="none"/>
        </w:tabs>
        <w:autoSpaceDE w:val="false"/>
        <w:jc w:val="both"/>
        <w:rPr/>
      </w:pPr>
      <w:r>
        <w:rPr/>
        <w:t>Мешочек должен иметь шнурок для завязки. Если вы работаете с замшей, то проще всего проделать шилом серию отверстий у верхнего края и пропустить через них кожаный или матерча</w:t>
        <w:softHyphen/>
        <w:t>тый шнурок, если мешочек замшевый нужно отогнуть и подшить кайму, через которую будет пропущен шнурок.</w:t>
      </w:r>
    </w:p>
    <w:p>
      <w:pPr>
        <w:pStyle w:val="Normal"/>
        <w:widowControl w:val="false"/>
        <w:tabs>
          <w:tab w:val="clear" w:pos="720"/>
          <w:tab w:val="left" w:pos="2410" w:leader="none"/>
        </w:tabs>
        <w:autoSpaceDE w:val="false"/>
        <w:jc w:val="both"/>
        <w:rPr/>
      </w:pPr>
      <w:r>
        <w:rPr/>
        <w:t>Стежки следует делать с внутренней стороны, как можно ближе к краю. Когда закончите шить, просто выверните мешочек наизнанку.</w:t>
      </w:r>
    </w:p>
    <w:p>
      <w:pPr>
        <w:pStyle w:val="Normal"/>
        <w:widowControl w:val="false"/>
        <w:tabs>
          <w:tab w:val="clear" w:pos="720"/>
          <w:tab w:val="left" w:pos="2410" w:leader="none"/>
        </w:tabs>
        <w:autoSpaceDE w:val="false"/>
        <w:jc w:val="both"/>
        <w:rPr/>
      </w:pPr>
      <w:r>
        <w:rPr/>
        <w:t>Постарайтесь как можно чаще носить с собой мешочек с рунами, чтобы они «привыкли» к вам.</w:t>
      </w:r>
    </w:p>
    <w:p>
      <w:pPr>
        <w:pStyle w:val="Normal"/>
        <w:widowControl w:val="false"/>
        <w:tabs>
          <w:tab w:val="clear" w:pos="720"/>
          <w:tab w:val="left" w:pos="2410" w:leader="none"/>
        </w:tabs>
        <w:autoSpaceDE w:val="false"/>
        <w:jc w:val="both"/>
        <w:rPr/>
      </w:pPr>
      <w:r>
        <w:rPr/>
        <w:t>Отдыхая, кладите мешочек с его содержимым поближе к области солнечного сплетения — центру вашего физического тела. Перед отходом ко сну кладите его под подушку. Это позволит рунам быстрее настроиться на вашу энергетическую си</w:t>
        <w:softHyphen/>
        <w:t>стему.</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Глава  11 АКТИВАЦИЯ РУН</w:t>
      </w:r>
    </w:p>
    <w:p>
      <w:pPr>
        <w:pStyle w:val="Normal"/>
        <w:widowControl w:val="false"/>
        <w:tabs>
          <w:tab w:val="clear" w:pos="720"/>
          <w:tab w:val="left" w:pos="2410" w:leader="none"/>
        </w:tabs>
        <w:autoSpaceDE w:val="false"/>
        <w:jc w:val="both"/>
        <w:rPr/>
      </w:pPr>
      <w:r>
        <w:rPr/>
      </w:r>
    </w:p>
    <w:p>
      <w:pPr>
        <w:pStyle w:val="Normal"/>
        <w:widowControl w:val="false"/>
        <w:tabs>
          <w:tab w:val="clear" w:pos="720"/>
          <w:tab w:val="left" w:pos="2410" w:leader="none"/>
        </w:tabs>
        <w:autoSpaceDE w:val="false"/>
        <w:jc w:val="both"/>
        <w:rPr/>
      </w:pPr>
      <w:r>
        <w:rPr/>
        <w:t xml:space="preserve">присуще качество, позволяющее </w:t>
      </w:r>
      <w:r>
        <w:rPr>
          <w:lang w:val="en-US"/>
        </w:rPr>
        <w:t>k</w:t>
      </w:r>
      <w:r>
        <w:rPr/>
        <w:t xml:space="preserve"> каждому живому существу ощущать свое бытие. Оно порождает активность во всех жизненных формах, начиная от простейшей амебы и заканчивая человеком. Хотя это качество или сущность не поддается научному анализу, шаманы разных культур знали о его существовании и на</w:t>
        <w:softHyphen/>
        <w:t>зывали его различными именами. По-норвежски оно называется мейгин, что означает «внутренняя сила». Полинезийцы и некоторые коренные аме</w:t>
        <w:softHyphen/>
        <w:t>риканцы называли его маной, что означает «чу</w:t>
        <w:softHyphen/>
        <w:t>десная сила». В Индии оно было известно под названием прана, означавшим «абсолютная энер</w:t>
        <w:softHyphen/>
        <w:t>гия». В Китае его называли чи («жизненная си</w:t>
        <w:softHyphen/>
        <w:t>ла»), а в Японии ки («жизнетворная сущность»). Каждое из этих названий отражает один из ас</w:t>
        <w:softHyphen/>
        <w:t>пектов этой сущности, активирующей все формы жизни, однако не являющейся веществом.</w:t>
      </w:r>
    </w:p>
    <w:p>
      <w:pPr>
        <w:pStyle w:val="Normal"/>
        <w:widowControl w:val="false"/>
        <w:tabs>
          <w:tab w:val="clear" w:pos="720"/>
          <w:tab w:val="left" w:pos="2410" w:leader="none"/>
        </w:tabs>
        <w:autoSpaceDE w:val="false"/>
        <w:jc w:val="both"/>
        <w:rPr/>
      </w:pPr>
      <w:r>
        <w:rPr/>
        <w:t>Гавайское слово «мана» понималось шаманами-кахуна просто как «жизненная сила» — источник энергии, позволявшей им творить «чудеса». Слово «кахуна» означает «хранитель секретов»; действи</w:t>
        <w:softHyphen/>
        <w:t>тельно, шаманы-кахуна охраняли доверенное им древ</w:t>
        <w:softHyphen/>
        <w:t>нее, но забытое знание. Также и рунические ша</w:t>
        <w:softHyphen/>
        <w:t>маны охраняли свое знание, делясь им лишь с избранными и посвященными, доказавшими чистоту своих намерений. Знание передавалось в устной форме, поскольку писать умели очень немногие.</w:t>
      </w:r>
    </w:p>
    <w:p>
      <w:pPr>
        <w:pStyle w:val="Normal"/>
        <w:widowControl w:val="false"/>
        <w:tabs>
          <w:tab w:val="clear" w:pos="720"/>
          <w:tab w:val="left" w:pos="2410" w:leader="none"/>
        </w:tabs>
        <w:autoSpaceDE w:val="false"/>
        <w:jc w:val="both"/>
        <w:rPr/>
      </w:pPr>
      <w:r>
        <w:rPr/>
        <w:t>Особенность гавайского языка заключается в том, что одно слово можно разбить на несколько ком</w:t>
        <w:softHyphen/>
        <w:t>понентов, так называемых корневых слов, расши</w:t>
        <w:softHyphen/>
        <w:t>ряющих его смысл. Хотя слово «мана» состоит лишь из двух слогов, в нем содержится несколько других слов: ма, на, ана, маа. Каждое из этих корневых слов прибавляет новые оттенки к перво</w:t>
        <w:softHyphen/>
        <w:t>начальному смыслу. «Ма» переводится как «уплот</w:t>
        <w:softHyphen/>
        <w:t>нять», а также «посредством», а «на» — «принад</w:t>
        <w:softHyphen/>
        <w:t>лежать к,..». Стало быть, мана — это способность проявлять вещи или делать невидимое видимым. «Ана» означает «узор», а также «пузырьки насы</w:t>
        <w:softHyphen/>
        <w:t>щающей субстанции». Таким образом, ману мож</w:t>
        <w:softHyphen/>
        <w:t>но рассматривать как духовную сущность, насы</w:t>
        <w:softHyphen/>
        <w:t>щающую жизненной энергией. «Маа» означает «ветер» или «дыхание», что расширяет наше пони</w:t>
        <w:softHyphen/>
        <w:t>мание и придает ему новый аспект.</w:t>
      </w:r>
    </w:p>
    <w:p>
      <w:pPr>
        <w:pStyle w:val="Normal"/>
        <w:widowControl w:val="false"/>
        <w:tabs>
          <w:tab w:val="clear" w:pos="720"/>
          <w:tab w:val="left" w:pos="2410" w:leader="none"/>
        </w:tabs>
        <w:autoSpaceDE w:val="false"/>
        <w:jc w:val="both"/>
        <w:rPr/>
      </w:pPr>
      <w:r>
        <w:rPr/>
        <w:t>Мана — это духовная субстанция, которую мож</w:t>
        <w:softHyphen/>
        <w:t>но сравнить с дыханием, поскольку ее первичная функция заключается в движении.</w:t>
      </w:r>
    </w:p>
    <w:p>
      <w:pPr>
        <w:pStyle w:val="Normal"/>
        <w:widowControl w:val="false"/>
        <w:tabs>
          <w:tab w:val="clear" w:pos="720"/>
          <w:tab w:val="left" w:pos="2410" w:leader="none"/>
        </w:tabs>
        <w:autoSpaceDE w:val="false"/>
        <w:jc w:val="both"/>
        <w:rPr/>
      </w:pPr>
      <w:r>
        <w:rPr/>
        <w:t>Хотя мана впитывается вместе с дыханием, это не вещество атмосферы и не газы, содержащиеся в воздухе. Воздух и дыхание лишь заряжены ею. Они заряжены дыханием жизни, энергетизирующей силой, питающей любую творческую мысль и позволяющую ей воплотиться в действительности. Это не только дыхание жизни, но и сила мысли!</w:t>
      </w:r>
    </w:p>
    <w:p>
      <w:pPr>
        <w:pStyle w:val="Normal"/>
        <w:widowControl w:val="false"/>
        <w:tabs>
          <w:tab w:val="clear" w:pos="720"/>
          <w:tab w:val="left" w:pos="2410" w:leader="none"/>
        </w:tabs>
        <w:autoSpaceDE w:val="false"/>
        <w:jc w:val="both"/>
        <w:rPr/>
      </w:pPr>
      <w:r>
        <w:rPr/>
        <w:t>Таоистские шаманы Китая и Тибета называли эту фундаментальную сущность «чи». Слово чи не только обозначает ее, но и выражает ее при</w:t>
        <w:softHyphen/>
        <w:t>роду своим звуком. Звук чи распространяется за пределы слышимости; это звук гармонических вибраций Вселенной, создающий красоту и рож</w:t>
        <w:softHyphen/>
        <w:t>дающийся в Любви, ибо Любовь создает гармонию.</w:t>
      </w:r>
    </w:p>
    <w:p>
      <w:pPr>
        <w:pStyle w:val="Normal"/>
        <w:widowControl w:val="false"/>
        <w:tabs>
          <w:tab w:val="clear" w:pos="720"/>
          <w:tab w:val="left" w:pos="2410" w:leader="none"/>
        </w:tabs>
        <w:autoSpaceDE w:val="false"/>
        <w:jc w:val="both"/>
        <w:rPr/>
      </w:pPr>
      <w:r>
        <w:rPr/>
        <w:t>Все имеет собственную чи — жизненную силу, растворенную во всех вещах. Есть чи Земли и чи Солнца, чи Луны, чи звезд и планет. Деревья и растения имеют свою чи, как и все существа, что ходят, бегают, ползают, летают или плавают. У рун тоже есть своя чи.</w:t>
      </w:r>
    </w:p>
    <w:p>
      <w:pPr>
        <w:pStyle w:val="Normal"/>
        <w:widowControl w:val="false"/>
        <w:tabs>
          <w:tab w:val="clear" w:pos="720"/>
          <w:tab w:val="left" w:pos="2410" w:leader="none"/>
        </w:tabs>
        <w:autoSpaceDE w:val="false"/>
        <w:jc w:val="both"/>
        <w:rPr/>
      </w:pPr>
      <w:r>
        <w:rPr/>
        <w:t>Поэтому наше намерение играет огромную роль. Намерение, сопровождаемое желанием, по</w:t>
        <w:softHyphen/>
        <w:t>рождает действие. В шаманическом понимании су</w:t>
        <w:softHyphen/>
        <w:t>ществует несколько видов желания. Есть желание чувств, глубоко укорененная потребность в физи</w:t>
        <w:softHyphen/>
        <w:t>ческом удовлетворении. Есть желание разума, осуществляемое через Волю (это желание тех, кто пользуется «магическими» средствами). И наконец, есть желание духа, используемое руническими шаманами. В шаманистике — это слово я исполь</w:t>
        <w:softHyphen/>
        <w:t>зую для описания древней шаманской мудрости, адаптированной для современного сознания — все поступки совершаются в Любви, ради восстановле</w:t>
        <w:softHyphen/>
        <w:t>ния нашей целостности, достижения гармонии и сотрудничества с силами Природы. Эксплуатация естественных процессов, мотивируемая эгоистичны</w:t>
        <w:softHyphen/>
        <w:t>ми интересами, приводит к стрессам, порождает страдания и наносит ущерб Душе. Намерение — это позитивное подтверждение, подготавливающее канал для переноса энергии. Оно «перепрограмми</w:t>
        <w:softHyphen/>
        <w:t>рует» подсознание и освобождает его от оков прежней системы ценностей и убеждений. В ре</w:t>
        <w:softHyphen/>
        <w:t>зультате вы получаете доступ к неисчерпаемому источнику энергии, который находится внутри вас.</w:t>
      </w:r>
    </w:p>
    <w:p>
      <w:pPr>
        <w:pStyle w:val="Normal"/>
        <w:widowControl w:val="false"/>
        <w:tabs>
          <w:tab w:val="clear" w:pos="720"/>
          <w:tab w:val="left" w:pos="2410" w:leader="none"/>
        </w:tabs>
        <w:autoSpaceDE w:val="false"/>
        <w:jc w:val="both"/>
        <w:rPr/>
      </w:pPr>
      <w:r>
        <w:rPr/>
        <w:t>Шаманские методы установления связи с жизнен</w:t>
        <w:softHyphen/>
        <w:t>ными силами природы оставались большей частью скрытыми в устной традиции языческих народов. В Китае упражнения для накопления энергии чи развились из свода древних шаманских знаний и стали известны как «чи-кунг». Им обучали толь</w:t>
        <w:softHyphen/>
        <w:t>ко посвященных, под надзором мастеров искусства.</w:t>
      </w:r>
    </w:p>
    <w:p>
      <w:pPr>
        <w:pStyle w:val="Normal"/>
        <w:widowControl w:val="false"/>
        <w:tabs>
          <w:tab w:val="clear" w:pos="720"/>
          <w:tab w:val="left" w:pos="2410" w:leader="none"/>
        </w:tabs>
        <w:autoSpaceDE w:val="false"/>
        <w:jc w:val="both"/>
        <w:rPr/>
      </w:pPr>
      <w:r>
        <w:rPr/>
        <w:t>Впоследствии они развились в несколько систем дыхательной гимнастики, духовного совершенство</w:t>
        <w:softHyphen/>
        <w:t>вания и боевых искусств, которые в наши дни по</w:t>
        <w:softHyphen/>
        <w:t>лучили широкое распространение.</w:t>
      </w:r>
    </w:p>
    <w:p>
      <w:pPr>
        <w:pStyle w:val="Normal"/>
        <w:widowControl w:val="false"/>
        <w:tabs>
          <w:tab w:val="clear" w:pos="720"/>
          <w:tab w:val="left" w:pos="2410" w:leader="none"/>
        </w:tabs>
        <w:autoSpaceDE w:val="false"/>
        <w:jc w:val="both"/>
        <w:rPr/>
      </w:pPr>
      <w:r>
        <w:rPr/>
        <w:t>Сейчас человечество достигло не только порога нового тысячелетия, но и критической фазы в сво</w:t>
        <w:softHyphen/>
        <w:t>ем эволюционном развитии. У человеческого созна</w:t>
        <w:softHyphen/>
        <w:t>ния появилась возможность расширяться и воспри</w:t>
        <w:softHyphen/>
        <w:t>нимать новые уровни многомерного бытия, однако человечество в целом сбилось с пути. Мы достиг</w:t>
        <w:softHyphen/>
        <w:t>ли небывалого могущества, но оно используется небрежно и злоумышленно. Наша наука и техно</w:t>
        <w:softHyphen/>
        <w:t>логии поразительны, но их развитие смертельно опасно для продолжения жизни на планете. Они не принимают в расчет иные формы жизни, кроме человека, а в последнее время становятся все более равнодушными и к человеческой жизни. Земля рассматривается как бездушный объект, «получен</w:t>
        <w:softHyphen/>
        <w:t>ный» человечеством для использования любым под</w:t>
        <w:softHyphen/>
        <w:t>ходящим образом. Человечество превратилось в па</w:t>
        <w:softHyphen/>
        <w:t>разитирующий организм, и мы должны либо из</w:t>
        <w:softHyphen/>
        <w:t>менить наше отношение к окружающей среде, либо прийти к окончательному уничтожению Зем</w:t>
        <w:softHyphen/>
        <w:t>ли и самих себя. В этом вопросе требуется не ин</w:t>
        <w:softHyphen/>
        <w:t>теллектуальное согласие, а изменение духа и но</w:t>
        <w:softHyphen/>
        <w:t>вый образ жизни для восстановления утраченной гармонии. Руны играют важную роль в этом про</w:t>
        <w:softHyphen/>
        <w:t xml:space="preserve">цессе.                                                      </w:t>
      </w:r>
    </w:p>
    <w:p>
      <w:pPr>
        <w:pStyle w:val="Normal"/>
        <w:widowControl w:val="false"/>
        <w:tabs>
          <w:tab w:val="clear" w:pos="720"/>
          <w:tab w:val="left" w:pos="2410" w:leader="none"/>
        </w:tabs>
        <w:autoSpaceDE w:val="false"/>
        <w:jc w:val="both"/>
        <w:rPr/>
      </w:pPr>
      <w:r>
        <w:rPr/>
        <w:t>Как я уже упоминал, существует два разных способа работы с рунами. «Чародеи» пользуются ими для достижения власти и личного обогащения, чаще всего за счет других людей. Рунические ша</w:t>
        <w:softHyphen/>
        <w:t>маны относятся к рунам как к средству достижения гармонии и равновесия, помощникам в личном развитии и совершенствовании Духа ради общего блага.</w:t>
      </w:r>
    </w:p>
    <w:p>
      <w:pPr>
        <w:pStyle w:val="Normal"/>
        <w:widowControl w:val="false"/>
        <w:tabs>
          <w:tab w:val="clear" w:pos="720"/>
          <w:tab w:val="left" w:pos="2410" w:leader="none"/>
        </w:tabs>
        <w:autoSpaceDE w:val="false"/>
        <w:jc w:val="both"/>
        <w:rPr/>
      </w:pPr>
      <w:r>
        <w:rPr/>
        <w:t>Метод, используемый при активации рун, опре</w:t>
        <w:softHyphen/>
        <w:t>деляет не только то, что они будут делать, но и то, почему они будут это делать, поскольку рунная сила является безличным процессом, нейтральным с точки зрения этики и морали. Этот процесс дей</w:t>
        <w:softHyphen/>
        <w:t>ствует в соответствии с тем, что инициирует его. Другими словами, вы порождаете либо силу эго</w:t>
        <w:softHyphen/>
        <w:t>изма и личной заинтересованности, либо силу любви и гармонии. Фрейя Асвинн в своей книге «Листья древа Иггдрасиль» поясняет, что, с магичес</w:t>
        <w:softHyphen/>
        <w:t>кой точки зрения, руны насыщаются энергией для вы</w:t>
        <w:softHyphen/>
        <w:t>полнения той или иной задачи. Как ни печально, но до сих пор рунные силы призывались в основ</w:t>
        <w:softHyphen/>
        <w:t>ном на службу Эго, для выполнения желаний отдельных людей. Теперь, наконец, их можно исполь</w:t>
        <w:softHyphen/>
        <w:t>зовать для привнесения в мир любви и гармонии.</w:t>
      </w:r>
    </w:p>
    <w:p>
      <w:pPr>
        <w:pStyle w:val="Normal"/>
        <w:widowControl w:val="false"/>
        <w:tabs>
          <w:tab w:val="clear" w:pos="720"/>
          <w:tab w:val="left" w:pos="2410" w:leader="none"/>
        </w:tabs>
        <w:autoSpaceDE w:val="false"/>
        <w:jc w:val="both"/>
        <w:rPr/>
      </w:pPr>
      <w:r>
        <w:rPr/>
        <w:t>Каким образом происходит активация рун? Пу</w:t>
        <w:softHyphen/>
        <w:t>тем вдыхания жизни, пробуждения их потенциала, который в противном случае оставался бы в дрем</w:t>
        <w:softHyphen/>
        <w:t>лющем состоянии. Ваша энергия чи, ваша мана — вот что вдыхает в них жизнь.</w:t>
      </w:r>
    </w:p>
    <w:p>
      <w:pPr>
        <w:pStyle w:val="Normal"/>
        <w:widowControl w:val="false"/>
        <w:tabs>
          <w:tab w:val="clear" w:pos="720"/>
          <w:tab w:val="left" w:pos="2410" w:leader="none"/>
        </w:tabs>
        <w:autoSpaceDE w:val="false"/>
        <w:jc w:val="both"/>
        <w:rPr/>
      </w:pPr>
      <w:r>
        <w:rPr/>
        <w:t>В течение долгого времени для занятий магией изображения рун раскрашивались красным: обыч</w:t>
        <w:softHyphen/>
        <w:t>но растительной краской, смешанной с кровью. Мужчины делали ритуальный надрез на теле ли</w:t>
        <w:softHyphen/>
        <w:t>бо накалывали палец, женщины иногда пользова</w:t>
        <w:softHyphen/>
        <w:t>лись менструальной кровью. За этой ритуальной практикой стоит убеждение, что кровь содержит в себе жизненную силу. Это ошибочное убежде</w:t>
        <w:softHyphen/>
        <w:t>ние: на самом деле жизненная сила находится в Духе. Когда рождается ребенок, его кровь уже Циркулирует по телу, давая питание и поддержку каждой клетке, но жизнь человеческого существа начинается с первым вздохом. Именно в этот мо</w:t>
        <w:softHyphen/>
        <w:t>мент Дух вступает в тело!</w:t>
      </w:r>
    </w:p>
    <w:p>
      <w:pPr>
        <w:pStyle w:val="Normal"/>
        <w:widowControl w:val="false"/>
        <w:autoSpaceDE w:val="false"/>
        <w:jc w:val="both"/>
        <w:rPr/>
      </w:pPr>
      <w:r>
        <w:rPr/>
        <w:t>В древности жизненную силу олицетворяла не кровь, а вода. Хотя кровь имеет жизненно важное значение для тела и поддерживает земное сущест</w:t>
        <w:softHyphen/>
        <w:t>вование, именно Дух наделяет жизнью. Когда Дух отделяется от тела, жизнь в физическом смысле прекращается, и человек считается мертвым, хотя в его теле по-прежнему содержится кровь. Жизненная сила течет как вода, но передается как воздух. Находясь в естественном окружении, мы не знаем, откуда берется воздух. Мы не можем определить его источник; мы можем лишь чувствовать его присутствие. То же самое и с жизненной силой Это она, а не кровь пробуждает рунную силу Практика ритуального кровопролития в целях выс</w:t>
        <w:softHyphen/>
        <w:t>вобождения духовной энергии породила суеверный страх и выпустила в мир зловещие силы. Поэто</w:t>
        <w:softHyphen/>
        <w:t>му при окраске рун должен использоваться синий цвет, а не красный. Синий цвет ассоциируется с водой и небом (воздухом). Голубизна внутреннего пламени свечи служит символом Духа, обитающе</w:t>
        <w:softHyphen/>
        <w:t>го во внутреннем свете Души. Красный цвет рас</w:t>
        <w:softHyphen/>
        <w:t>положен в нижнем конце спектра, и хотя он ас</w:t>
        <w:softHyphen/>
        <w:t>социируется с жизнестойкостью, но связан также со страстями и пороками физического бытия. Синий цвет находится ближе к другому краю спектра; он ассоциируется с более благородными аспектами Ра</w:t>
        <w:softHyphen/>
        <w:t>зума и устремлениями Духа.</w:t>
      </w:r>
    </w:p>
    <w:p>
      <w:pPr>
        <w:pStyle w:val="Normal"/>
        <w:widowControl w:val="false"/>
        <w:autoSpaceDE w:val="false"/>
        <w:jc w:val="both"/>
        <w:rPr/>
      </w:pPr>
      <w:r>
        <w:rPr/>
        <w:t>Позвольте мне снова подчеркнуть: рунный набор сам по себе не имеет силы. Покупка о набора и заучивание определенных ключевых слов из справочника не сделает вас рунический шаманом. Руны нужно активировать. Этот акт требует личного участия, поскольку все мы участвуем в потоке Жизни и существовании Вселен" ной. Мы творим и воспринимаем собственную реальность. Рунные силы берут начало в измерений за пределами пространственно-временного континуума (в мифах это место называлось «царство богов). Их активация расширяет наше индивидуальное осознание и пробуждает дремлющие силы сенсорного восприятия, заключенные в Коллектив</w:t>
        <w:softHyphen/>
        <w:t>ном Подсознательном человеческой расы.</w:t>
      </w:r>
    </w:p>
    <w:p>
      <w:pPr>
        <w:pStyle w:val="Normal"/>
        <w:widowControl w:val="false"/>
        <w:autoSpaceDE w:val="false"/>
        <w:jc w:val="both"/>
        <w:rPr/>
      </w:pPr>
      <w:r>
        <w:rPr/>
      </w:r>
    </w:p>
    <w:p>
      <w:pPr>
        <w:pStyle w:val="Normal"/>
        <w:widowControl w:val="false"/>
        <w:autoSpaceDE w:val="false"/>
        <w:jc w:val="both"/>
        <w:rPr/>
      </w:pPr>
      <w:r>
        <w:rPr/>
        <w:t>Работа с рунами. Задание 10.</w:t>
      </w:r>
    </w:p>
    <w:p>
      <w:pPr>
        <w:pStyle w:val="Normal"/>
        <w:widowControl w:val="false"/>
        <w:autoSpaceDE w:val="false"/>
        <w:jc w:val="both"/>
        <w:rPr/>
      </w:pPr>
      <w:r>
        <w:rPr/>
        <w:t xml:space="preserve"> </w:t>
      </w:r>
      <w:r>
        <w:rPr/>
        <w:t>Активация вашего рунного набора</w:t>
      </w:r>
    </w:p>
    <w:p>
      <w:pPr>
        <w:pStyle w:val="Normal"/>
        <w:widowControl w:val="false"/>
        <w:autoSpaceDE w:val="false"/>
        <w:jc w:val="both"/>
        <w:rPr/>
      </w:pPr>
      <w:r>
        <w:rPr/>
      </w:r>
    </w:p>
    <w:p>
      <w:pPr>
        <w:pStyle w:val="Normal"/>
        <w:widowControl w:val="false"/>
        <w:autoSpaceDE w:val="false"/>
        <w:jc w:val="both"/>
        <w:rPr/>
      </w:pPr>
      <w:r>
        <w:rPr/>
        <w:t>Каждая изготовленная вами руна активируется следующим образом. Вы кладете ее на ладонь ле</w:t>
        <w:softHyphen/>
        <w:t>вой руки и сгибаете пальцы правой руки в тру</w:t>
        <w:softHyphen/>
        <w:t>бочку, через которую с силой выдыхаете воздух. С каждым выдохом вы должны фокусировать на</w:t>
        <w:softHyphen/>
        <w:t>мерение на извлечении жизненной энергии чи. Прижимая губы к руке, ненадолго задерживайте дыхание, сосредоточивайтесь на названии руны, а затем вдыхайте в нее жизнь. Это действие повто</w:t>
        <w:softHyphen/>
        <w:t>ряется трижды для всех 24 рун и для пустой «руны Судьбы».</w:t>
      </w:r>
    </w:p>
    <w:p>
      <w:pPr>
        <w:pStyle w:val="Normal"/>
        <w:widowControl w:val="false"/>
        <w:autoSpaceDE w:val="false"/>
        <w:jc w:val="both"/>
        <w:rPr/>
      </w:pPr>
      <w:r>
        <w:rPr/>
        <w:t>Теперь ваш рунный набор готов к использова</w:t>
        <w:softHyphen/>
        <w:t>нию. После того как вы сами изготовили руны, освятили их и активировали своей жизненной энер</w:t>
        <w:softHyphen/>
        <w:t>гией, они принадлежат вам по праву. Обращайтесь с ними бережно и заботливо. Чтобы надежно за</w:t>
        <w:softHyphen/>
        <w:t>щитить руны, храните их в специальном рунном мешочке. Его можно приобрести и в магазине, но предпочтительнее сделать собственными руками. Для этого не требуется специальных навыков.</w:t>
      </w:r>
    </w:p>
    <w:p>
      <w:pPr>
        <w:pStyle w:val="Normal"/>
        <w:widowControl w:val="false"/>
        <w:autoSpaceDE w:val="false"/>
        <w:jc w:val="both"/>
        <w:rPr/>
      </w:pPr>
      <w:r>
        <w:rPr/>
      </w:r>
    </w:p>
    <w:p>
      <w:pPr>
        <w:pStyle w:val="Normal"/>
        <w:widowControl w:val="false"/>
        <w:autoSpaceDE w:val="false"/>
        <w:jc w:val="both"/>
        <w:rPr/>
      </w:pPr>
      <w:r>
        <w:rPr/>
        <w:t xml:space="preserve">Работа с рунами. Задание 11. </w:t>
      </w:r>
    </w:p>
    <w:p>
      <w:pPr>
        <w:pStyle w:val="Normal"/>
        <w:widowControl w:val="false"/>
        <w:autoSpaceDE w:val="false"/>
        <w:jc w:val="both"/>
        <w:rPr/>
      </w:pPr>
      <w:r>
        <w:rPr/>
        <w:t>Рунное мышление</w:t>
      </w:r>
    </w:p>
    <w:p>
      <w:pPr>
        <w:pStyle w:val="Normal"/>
        <w:widowControl w:val="false"/>
        <w:autoSpaceDE w:val="false"/>
        <w:jc w:val="both"/>
        <w:rPr/>
      </w:pPr>
      <w:r>
        <w:rPr/>
      </w:r>
    </w:p>
    <w:p>
      <w:pPr>
        <w:pStyle w:val="Normal"/>
        <w:widowControl w:val="false"/>
        <w:autoSpaceDE w:val="false"/>
        <w:jc w:val="both"/>
        <w:rPr/>
      </w:pPr>
      <w:r>
        <w:rPr/>
        <w:t>Первый важный этап в работе с рунами — умение чувствовать свой рунный набор. Выньте руны из мешочка. Держите их в сложенных ладонях и сосредоточивайте намерение понимать их индивидуальные качества. Руны должны быть восприняты скорее сердцем, чем разумом. Потом разложите их в естественной последовательности, начиная с УР  и заканчивая ФЕ  .</w:t>
      </w:r>
    </w:p>
    <w:p>
      <w:pPr>
        <w:pStyle w:val="Normal"/>
        <w:widowControl w:val="false"/>
        <w:autoSpaceDE w:val="false"/>
        <w:jc w:val="both"/>
        <w:rPr/>
      </w:pPr>
      <w:r>
        <w:rPr/>
        <w:t>Истинные руны — это не просто символы, а переносчики информации с других уровней бытия. Знание рун не сводится к заучиванию их формы, названия, алфавитного порядка или к запомина</w:t>
        <w:softHyphen/>
        <w:t>нию соответствующих ключевых слов. Чтобы знать руны, нужно понимать их динамику.</w:t>
      </w:r>
    </w:p>
    <w:p>
      <w:pPr>
        <w:pStyle w:val="Normal"/>
        <w:widowControl w:val="false"/>
        <w:autoSpaceDE w:val="false"/>
        <w:jc w:val="both"/>
        <w:rPr/>
      </w:pPr>
      <w:r>
        <w:rPr/>
        <w:t>Внимательно изучите уставное начертание каж</w:t>
        <w:softHyphen/>
        <w:t>дой руны. Ознакомьтесь с ним до мельчайших подробностей. Закройте глаза и попробуйте по</w:t>
        <w:softHyphen/>
        <w:t>чувствовать его. Когда вы держите руну в ла</w:t>
        <w:softHyphen/>
        <w:t>дони, сосредоточивайтесь на мыслях и образах, появляющихся в вашем сознании. Сделайте запись о своем опыте, не забыв упомянуть о физических ощущениях, которые вы испытали.</w:t>
      </w:r>
    </w:p>
    <w:p>
      <w:pPr>
        <w:pStyle w:val="Normal"/>
        <w:widowControl w:val="false"/>
        <w:autoSpaceDE w:val="false"/>
        <w:jc w:val="both"/>
        <w:rPr/>
      </w:pPr>
      <w:r>
        <w:rPr/>
        <w:t>Не позволяйте другим людям пользоваться вашим рунным набором; их эманации могут оказать не</w:t>
        <w:softHyphen/>
        <w:t>благоприятное воздействие. Обращайтесь с рунами как с чем-то глубоко личным, принадлежащим только вам; ведь, по сути дела, так оно и есть!</w:t>
      </w:r>
    </w:p>
    <w:p>
      <w:pPr>
        <w:pStyle w:val="Normal"/>
        <w:widowControl w:val="false"/>
        <w:autoSpaceDE w:val="false"/>
        <w:jc w:val="both"/>
        <w:rPr/>
      </w:pPr>
      <w:r>
        <w:rPr/>
        <w:t>Теперь, когда мы узнали, как следует  писать отдельные руны и пробуждать их скрытый потенциал, давайте позна</w:t>
        <w:softHyphen/>
        <w:t>комимся с искусством составления рунических тек</w:t>
        <w:softHyphen/>
        <w:t>стов и надписей.</w:t>
      </w:r>
    </w:p>
    <w:p>
      <w:pPr>
        <w:pStyle w:val="Normal"/>
        <w:widowControl w:val="false"/>
        <w:autoSpaceDE w:val="false"/>
        <w:jc w:val="both"/>
        <w:rPr/>
      </w:pPr>
      <w:r>
        <w:rPr/>
        <w:t>Вероятно, простейшей формой рунического письма является использование рун в качестве алфа</w:t>
        <w:softHyphen/>
        <w:t>витного шифра. Путем замены обычных букв ру</w:t>
        <w:softHyphen/>
        <w:t>ническими символами можно зашифровать имя или послание. Таким образом передавались различные сообщения, делались надписи на кольцах, брасле</w:t>
        <w:softHyphen/>
        <w:t>тах и шаманских орудиях — погремушках и бара</w:t>
        <w:softHyphen/>
        <w:t>банах. Надпись обычно скрывала имя владельца или какие-либо слова, имевшие для него особенное значение.</w:t>
      </w:r>
    </w:p>
    <w:p>
      <w:pPr>
        <w:pStyle w:val="Normal"/>
        <w:widowControl w:val="false"/>
        <w:autoSpaceDE w:val="false"/>
        <w:jc w:val="both"/>
        <w:rPr/>
      </w:pPr>
      <w:r>
        <w:rPr/>
        <w:t>Некоторые люди искренне верят, что замена букв алфавита руническими символами придает вещам «волшебную», сверхъестественную силу. Но это не так. В Швеции, где находится больше исторических примеров рунического письма, чем в любой другой стране, подавляющее большинство из 3500 артефактов с руническими надписями не имеет ничего общего со сверхъестественными или оккультными силами. В основном это надписи на надгробных памятниках или межевых камнях, высеченные отрывки из поэм и героических саг. Про</w:t>
        <w:softHyphen/>
        <w:t>фессор Свен Б. Ф. Янссон из Королевской акаде</w:t>
        <w:softHyphen/>
        <w:t>мии Швеции, один из ведущих ученых-рунологов, в своей книге «Шведские руны» ясно указывает на этот факт. В самом деле, даже рунические надписи на ювелирных украшениях, личных вещах и оружии служили средством опознания владельца или указывали на специальное предназначение предмета. В них не было вложено никакого «ма</w:t>
        <w:softHyphen/>
        <w:t>гического» смысла или намерения. На одном из старейших ювелирных изделий (его возраст пре</w:t>
        <w:softHyphen/>
        <w:t>вышает 1700 лет) руническими символами выгра</w:t>
        <w:softHyphen/>
        <w:t>вировано слово «Анвуд». Считается, что это имя владельца. Поскольку оно переводится как «спо</w:t>
        <w:softHyphen/>
        <w:t>койный» или «хладнокровный», то описывает и характер человека, которому принадлежал пред</w:t>
        <w:softHyphen/>
        <w:t>мет. При обработке рунных камней и личных ве</w:t>
        <w:softHyphen/>
        <w:t xml:space="preserve">щей использовался 24-рунный строй, появившийся задолго до 16-рунного строя, первые упоминания о котором встречаются в </w:t>
      </w:r>
      <w:r>
        <w:rPr>
          <w:lang w:val="en-US"/>
        </w:rPr>
        <w:t>VIII</w:t>
      </w:r>
      <w:r>
        <w:rPr/>
        <w:t xml:space="preserve"> в. н. э.</w:t>
      </w:r>
    </w:p>
    <w:p>
      <w:pPr>
        <w:pStyle w:val="Normal"/>
        <w:widowControl w:val="false"/>
        <w:autoSpaceDE w:val="false"/>
        <w:jc w:val="both"/>
        <w:rPr/>
      </w:pPr>
      <w:r>
        <w:rPr/>
        <w:t>Итак, рунические символы можно использовать для идентификации отдельных предметов и даже для образования текстов путем замены рунами букв обычного алфавита. Однако я хочу особо отме</w:t>
        <w:softHyphen/>
        <w:t>тить, что, хотя такое письмо имело широкое рас</w:t>
        <w:softHyphen/>
        <w:t xml:space="preserve">пространение в течение многих веков, это весьма упрощенный способ использования рун. Более изощренные методы не раскрывали суть рун, но прятали ее от посторонних. Изобретение Футхаркского порядка было одним из таких методов. Футхарк обозначает последовательность первых шести рун - </w:t>
      </w:r>
      <w:r>
        <w:rPr/>
        <w:drawing>
          <wp:inline distT="0" distB="0" distL="0" distR="0">
            <wp:extent cx="2759075"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4" t="11129" r="-4" b="-52"/>
                    <a:stretch>
                      <a:fillRect/>
                    </a:stretch>
                  </pic:blipFill>
                  <pic:spPr bwMode="auto">
                    <a:xfrm>
                      <a:off x="0" y="0"/>
                      <a:ext cx="2759075" cy="161290"/>
                    </a:xfrm>
                    <a:prstGeom prst="rect">
                      <a:avLst/>
                    </a:prstGeom>
                  </pic:spPr>
                </pic:pic>
              </a:graphicData>
            </a:graphic>
          </wp:inline>
        </w:drawing>
      </w:r>
    </w:p>
    <w:p>
      <w:pPr>
        <w:pStyle w:val="Normal"/>
        <w:widowControl w:val="false"/>
        <w:autoSpaceDE w:val="false"/>
        <w:jc w:val="both"/>
        <w:rPr/>
      </w:pPr>
      <w:r>
        <w:rPr/>
        <w:t>24 руны были сгруппированы в три ряда по восемь рун. Первый ряд начинался с руны ФЕ и был назван в честь Фрейи, норвежской богини любви и красоты. Второй ряд назывался ХАГАЛ, по названию своей первой руны, а третий — ТИР. Такое деление привело к изобретению ру</w:t>
        <w:softHyphen/>
        <w:t>нического шифра (рис. 13). С помощью прос</w:t>
        <w:softHyphen/>
        <w:t>той двоичной системы обозначалось, к какому ряду принадлежит руна и какое место она занима</w:t>
        <w:softHyphen/>
        <w:t>ет в этом ряду.</w:t>
      </w:r>
    </w:p>
    <w:p>
      <w:pPr>
        <w:pStyle w:val="Normal"/>
        <w:widowControl w:val="false"/>
        <w:autoSpaceDE w:val="false"/>
        <w:jc w:val="both"/>
        <w:rPr/>
      </w:pPr>
      <w:r>
        <w:rPr/>
        <w:t>При этом использовались длинные и короткие линии, весьма напоминавшие таоистскую си</w:t>
        <w:softHyphen/>
        <w:t>стему в Китае, где Инь и Ян изображались со</w:t>
        <w:softHyphen/>
        <w:t>ответственно прерывистой и прямой линиями. Таким образом, вместо рунических символов изобража</w:t>
        <w:softHyphen/>
        <w:t>лись серии вертикальных штрихов или зарубок. Длинные штрихи обозначали номер ряда, а корот</w:t>
        <w:softHyphen/>
        <w:t>кие — порядковый номер руны в ряду.</w:t>
      </w:r>
    </w:p>
    <w:p>
      <w:pPr>
        <w:pStyle w:val="Normal"/>
        <w:widowControl w:val="false"/>
        <w:autoSpaceDE w:val="false"/>
        <w:jc w:val="both"/>
        <w:rPr/>
      </w:pPr>
      <w:r>
        <w:rPr/>
        <w:drawing>
          <wp:inline distT="0" distB="0" distL="0" distR="0">
            <wp:extent cx="3130550" cy="1644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6" r="-3" b="-6"/>
                    <a:stretch>
                      <a:fillRect/>
                    </a:stretch>
                  </pic:blipFill>
                  <pic:spPr bwMode="auto">
                    <a:xfrm>
                      <a:off x="0" y="0"/>
                      <a:ext cx="3130550" cy="164401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13. Рунический алфавит, которым можно поль</w:t>
        <w:softHyphen/>
        <w:t>зоваться, заменяя рунические символы буквами алфа</w:t>
        <w:softHyphen/>
        <w:t>вита. Следует помнить, что в некоторых «традицион</w:t>
        <w:softHyphen/>
        <w:t>ных» системах ИСС означает букву «</w:t>
      </w:r>
      <w:r>
        <w:rPr>
          <w:lang w:val="en-US"/>
        </w:rPr>
        <w:t>I</w:t>
      </w:r>
      <w:r>
        <w:rPr/>
        <w:t>», МАДР — «Е», а ЙО — «</w:t>
      </w:r>
      <w:r>
        <w:rPr>
          <w:lang w:val="en-US"/>
        </w:rPr>
        <w:t>Hi</w:t>
      </w:r>
      <w:r>
        <w:rPr/>
        <w:t>»</w:t>
      </w:r>
    </w:p>
    <w:p>
      <w:pPr>
        <w:pStyle w:val="Normal"/>
        <w:widowControl w:val="false"/>
        <w:autoSpaceDE w:val="false"/>
        <w:jc w:val="both"/>
        <w:rPr/>
      </w:pPr>
      <w:r>
        <w:rPr/>
      </w:r>
    </w:p>
    <w:p>
      <w:pPr>
        <w:pStyle w:val="Normal"/>
        <w:widowControl w:val="false"/>
        <w:autoSpaceDE w:val="false"/>
        <w:jc w:val="both"/>
        <w:rPr/>
      </w:pPr>
      <w:r>
        <w:rPr/>
        <w:t>Сокрытие рун практиковалось не только в це</w:t>
        <w:softHyphen/>
        <w:t>лях колдовства или для защиты от религиозных го</w:t>
        <w:softHyphen/>
        <w:t>нений. Существовало понимание, что руны дей</w:t>
        <w:softHyphen/>
        <w:t>ствуют на субъективных уровнях бытия, за пределами объективной реальности. Именно там про</w:t>
        <w:softHyphen/>
        <w:t>исходит их работа, вызывающая перемены во внешнем мире. Изменения кругового расположения рун на линейное и перестановки определенных рун было достаточно, чтобы скрыть их истин</w:t>
        <w:softHyphen/>
        <w:t>ный порядок даже от тех, кто мог бы раскрыть шифр. Тем не менее шифровальную систему с использованием рун в качестве ключа нельзя пу</w:t>
        <w:softHyphen/>
        <w:t>тать с руническим письмом. Настоящая руническая надпись — это группа рун, обозначающая поток рунной энергии, направленный на достижение же</w:t>
        <w:softHyphen/>
        <w:t>лаемого результата. Ее можно писать на бумаге, пергаменте или вырезать по дереву. Количество символов обычно ограничивается пятью, поскольку более длинные надписи неудобны для использова</w:t>
        <w:softHyphen/>
        <w:t>ния.</w:t>
      </w:r>
    </w:p>
    <w:p>
      <w:pPr>
        <w:pStyle w:val="Normal"/>
        <w:widowControl w:val="false"/>
        <w:autoSpaceDE w:val="false"/>
        <w:jc w:val="both"/>
        <w:rPr/>
      </w:pPr>
      <w:r>
        <w:rPr/>
        <w:t>Руническая надпись делается с определенной це</w:t>
        <w:softHyphen/>
        <w:t>лью. По достижении этой цели она закапывается в землю или сжигается, чтобы излишки энергии, ос</w:t>
        <w:softHyphen/>
        <w:t>тавшейся в ней, могли вернуться к «вселенскому источнику», откуда они были извлечены.</w:t>
      </w:r>
    </w:p>
    <w:p>
      <w:pPr>
        <w:pStyle w:val="Normal"/>
        <w:widowControl w:val="false"/>
        <w:autoSpaceDE w:val="false"/>
        <w:jc w:val="both"/>
        <w:rPr/>
      </w:pPr>
      <w:r>
        <w:rPr/>
        <w:t>Первая руна надписи должна обозначать цель или намерение, а последняя — желаемый итог или завершение. Создание рунической надписи для удовлетворения конкретной потребности будет го</w:t>
        <w:softHyphen/>
        <w:t>раздо более действенным, чем копирование гото</w:t>
        <w:softHyphen/>
        <w:t>вой надписи из книги. Поэтому я приведу лишь один-два примера для пояснения фундаментальных принципов распределения и использования потоков рунной энергии. Вы должны брать на себя ответ</w:t>
        <w:softHyphen/>
        <w:t>ственность за составление собственных рунических надписей с целью осуществить необходимые пере</w:t>
        <w:softHyphen/>
        <w:t>мены в своей жизни или решить определенные проблемы.</w:t>
      </w:r>
    </w:p>
    <w:p>
      <w:pPr>
        <w:pStyle w:val="Normal"/>
        <w:widowControl w:val="false"/>
        <w:autoSpaceDE w:val="false"/>
        <w:jc w:val="both"/>
        <w:rPr/>
      </w:pPr>
      <w:r>
        <w:rPr/>
        <w:t>Сначала давайте предположим, что вы хотите создать более благоприятные обстоятельства, в которых ваши способности получали бы должное признание, а усилия вознаграждались соот</w:t>
        <w:softHyphen/>
        <w:t>ветствующим образом. Мы можем начать с ДАГАЗ, руны постепенных перемен, поскольку не стремимся к внезапному и драматическому ис</w:t>
        <w:softHyphen/>
        <w:t>ходу.</w:t>
      </w:r>
    </w:p>
    <w:p>
      <w:pPr>
        <w:pStyle w:val="Normal"/>
        <w:widowControl w:val="false"/>
        <w:autoSpaceDE w:val="false"/>
        <w:jc w:val="both"/>
        <w:rPr/>
      </w:pPr>
      <w:r>
        <w:rPr/>
        <w:t>Это может нарушить наше равновесие и боль</w:t>
        <w:softHyphen/>
        <w:t>ше создаст проблем, чем решит. Следующей бу</w:t>
        <w:softHyphen/>
        <w:t>дет ЙО, руна роста, а затем ФЕ , символи</w:t>
        <w:softHyphen/>
        <w:t>зирующая процветание. Итак, первые три руны — это сила, приводящая к процветанию и благоден</w:t>
        <w:softHyphen/>
        <w:t>ствию через постепенный рост и развитие. Чтобы закрепить результат, добавим руну ОДАЛ, обозначающую награду за приложенные усилия, и наконец руну ЯРА  , обозначающую силу преем</w:t>
        <w:softHyphen/>
        <w:t>ственности.</w:t>
      </w:r>
    </w:p>
    <w:p>
      <w:pPr>
        <w:pStyle w:val="Normal"/>
        <w:widowControl w:val="false"/>
        <w:autoSpaceDE w:val="false"/>
        <w:jc w:val="both"/>
        <w:rPr/>
      </w:pPr>
      <w:r>
        <w:rPr/>
        <w:t>Руническая надпись будет выглядеть следующим образом:</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059305" cy="606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8" r="-5" b="-18"/>
                    <a:stretch>
                      <a:fillRect/>
                    </a:stretch>
                  </pic:blipFill>
                  <pic:spPr bwMode="auto">
                    <a:xfrm>
                      <a:off x="0" y="0"/>
                      <a:ext cx="2059305" cy="6064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Теперь давайте предположим, что вы хотите укрепить свои жизненные силы, чтобы добиться лучших результатов. В этом втором примере я имею в виду не проблемы со здоровьем, для ре</w:t>
        <w:softHyphen/>
        <w:t>шения которых следует обратиться к врачу, а ско</w:t>
        <w:softHyphen/>
        <w:t>рее отсутствие задора и энтузиазма, необходимых для работы. Мы начнем с СОЛ, руны жизнес</w:t>
        <w:softHyphen/>
        <w:t>пособности, и сопроводим ее ТИР, руной успеха. Третьей руной будет ОЛГИЗ — сила, «укореняющая» энергию и обеспечивающая физичес</w:t>
        <w:softHyphen/>
        <w:t>кую защиту. ИНГ — это руна равновесия и сба</w:t>
        <w:softHyphen/>
        <w:t>лансированности на всех уровнях: эмоциональном, духовном и физическом. Мы поставим ее следу</w:t>
        <w:softHyphen/>
        <w:t>ющей, чтобы наша энергия находила выход в повседневной реальности. И наконец, завершим надпись руной ВИНЬЯ,  руной радости,  проис</w:t>
        <w:softHyphen/>
        <w:t>ходящей от совершения задуманного. Вторая руническая надпись выглядит так:</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985645"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6" r="-6" b="-26"/>
                    <a:stretch>
                      <a:fillRect/>
                    </a:stretch>
                  </pic:blipFill>
                  <pic:spPr bwMode="auto">
                    <a:xfrm>
                      <a:off x="0" y="0"/>
                      <a:ext cx="1985645" cy="44704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Поскольку любая шаманическая деятельность дол</w:t>
        <w:softHyphen/>
        <w:t>жна мотивироваться любовью и гармонией, в тре</w:t>
        <w:softHyphen/>
        <w:t>тьем примере мы будем стремиться к их достиже</w:t>
        <w:softHyphen/>
        <w:t>нию. Самой подходящей руной для обозначения любви и гармонии является ГИФУ, поскольку она выражает оба этих качества. Однако мы предва</w:t>
        <w:softHyphen/>
        <w:t>рим ее руной КЕН , высвобождающей наш «внутренний» свет, ибо лишь в лучах этого света истинная любовь может проявиться во всей своей полноте. Затем мы введем ИСС , руну прочной связи и уплотнения, сопроводив ее ФЕ, руной исполнения и процветания. Руническую надпись за</w:t>
        <w:softHyphen/>
        <w:t>вершает ВИНЬЯ, руна счастья и радости. Ре</w:t>
        <w:softHyphen/>
        <w:t>зультат выглядит следующим образом:</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757680" cy="514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8" r="-5" b="-18"/>
                    <a:stretch>
                      <a:fillRect/>
                    </a:stretch>
                  </pic:blipFill>
                  <pic:spPr bwMode="auto">
                    <a:xfrm>
                      <a:off x="0" y="0"/>
                      <a:ext cx="1757680" cy="5143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На основе этих примеров вы можете создавать собственные рунические надписи. Когда вы опре</w:t>
        <w:softHyphen/>
        <w:t>делите свое намерение и желаемый итог, а также выберите подходящие руны, надпись можно пере</w:t>
        <w:softHyphen/>
        <w:t>нести на бумагу, картон или пергамент либо вы</w:t>
        <w:softHyphen/>
        <w:t>резать по дереву. Затем ее следует освятить и активировать  по  указаниям,   данным  в  предыдущей главе.</w:t>
      </w:r>
    </w:p>
    <w:p>
      <w:pPr>
        <w:pStyle w:val="Normal"/>
        <w:widowControl w:val="false"/>
        <w:autoSpaceDE w:val="false"/>
        <w:jc w:val="both"/>
        <w:rPr/>
      </w:pPr>
      <w:r>
        <w:rPr/>
        <w:t>Носите ее с собой или храните в специальном месте. По достижении желаемого результата зако</w:t>
        <w:softHyphen/>
        <w:t>пайте или сожгите ее. Руническая надпись сделала свое дело; теперь пора вернуть ее во Вселенную, откуда она появилась.</w:t>
      </w:r>
    </w:p>
    <w:p>
      <w:pPr>
        <w:pStyle w:val="Normal"/>
        <w:widowControl w:val="false"/>
        <w:autoSpaceDE w:val="false"/>
        <w:jc w:val="both"/>
        <w:rPr/>
      </w:pPr>
      <w:r>
        <w:rPr/>
      </w:r>
    </w:p>
    <w:p>
      <w:pPr>
        <w:pStyle w:val="Normal"/>
        <w:widowControl w:val="false"/>
        <w:autoSpaceDE w:val="false"/>
        <w:jc w:val="both"/>
        <w:rPr/>
      </w:pPr>
      <w:r>
        <w:rPr/>
        <w:t>СВЯЗУЮЩИЕ РУНЫ</w:t>
      </w:r>
    </w:p>
    <w:p>
      <w:pPr>
        <w:pStyle w:val="Normal"/>
        <w:widowControl w:val="false"/>
        <w:autoSpaceDE w:val="false"/>
        <w:jc w:val="both"/>
        <w:rPr/>
      </w:pPr>
      <w:r>
        <w:rPr/>
      </w:r>
    </w:p>
    <w:p>
      <w:pPr>
        <w:pStyle w:val="Normal"/>
        <w:widowControl w:val="false"/>
        <w:autoSpaceDE w:val="false"/>
        <w:jc w:val="both"/>
        <w:rPr/>
      </w:pPr>
      <w:r>
        <w:rPr/>
        <w:t>Связующая руна — это сплав двух или более рун в целостном, гармоничном рисунке, заключа</w:t>
        <w:softHyphen/>
        <w:t>ющем в себе потенциал нескольких рунных сил. Связующая руна может использоваться как личная эмблема — «подпись» вашего энергетического са</w:t>
        <w:softHyphen/>
        <w:t>мовыражения, которая будет действовать на всех уровнях бытия. Подобно вашей подписи на чеке или документе, это не просто способ идентифика</w:t>
        <w:softHyphen/>
        <w:t>ции, но нечто, обладающее полномочной силой. Ваша подпись на чеке уполномочивает банк снять с вашего счета указанную сумму денег и вручить ее получателю. Подпись устанавливает аутентич</w:t>
        <w:softHyphen/>
        <w:t>ность владельца и наделяет полномочиями на совер</w:t>
        <w:softHyphen/>
        <w:t>шение определенных действий — в данном случае, на высвобождение наличных денег. Таково же и предназначение связующей руны. Она «уполномо</w:t>
        <w:softHyphen/>
        <w:t>чивает» высвобождение энергии в соответствии со смыслом своего начертания.</w:t>
      </w:r>
    </w:p>
    <w:p>
      <w:pPr>
        <w:pStyle w:val="Normal"/>
        <w:widowControl w:val="false"/>
        <w:autoSpaceDE w:val="false"/>
        <w:jc w:val="both"/>
        <w:rPr/>
      </w:pPr>
      <w:r>
        <w:rPr/>
        <w:t>Хотя связующая руна является «сплавом» руни</w:t>
        <w:softHyphen/>
        <w:t>ческих символов, каждая из составляющих ее рун сохраняет свою индивидуальность. Из практичес</w:t>
        <w:softHyphen/>
        <w:t>ких соображений начертание связующей руны сле</w:t>
        <w:softHyphen/>
        <w:t>дует ограничивать пятью символами; она должна выглядеть гармонично и сбалансированно. Связующая руна составляется с определенной целью. Она мо</w:t>
        <w:softHyphen/>
        <w:t>жет использоваться для защиты личной собственности, укрепления взаимоотношений и т. д.  Давайте рассмотрим несколько примеров.</w:t>
      </w:r>
    </w:p>
    <w:p>
      <w:pPr>
        <w:pStyle w:val="Normal"/>
        <w:widowControl w:val="false"/>
        <w:autoSpaceDE w:val="false"/>
        <w:jc w:val="both"/>
        <w:rPr/>
      </w:pPr>
      <w:r>
        <w:rPr/>
        <w:t>Допустим, вы хотите направить рунную энер</w:t>
        <w:softHyphen/>
        <w:t>гию на защиту личной собственности: вашего дома, машины, видеокамеры, сумки, бумажника и т. п. Ищите руну для защиты. ОЛГИЗ, к при</w:t>
        <w:softHyphen/>
        <w:t>меру, не только является защитной руной, но и име</w:t>
        <w:softHyphen/>
        <w:t>ет прочную связь с землей, то есть с материаль</w:t>
        <w:softHyphen/>
        <w:t>ной и практической стороной вещей. Нам также понадобится руна, обозначающая связь с личным имуществом. Руна ОДАЛ связана как с насле</w:t>
        <w:softHyphen/>
        <w:t>дованием собственности, так и с правом обладания ею. При совмещении эти две руны образуют мо</w:t>
        <w:softHyphen/>
        <w:t>гущественную связующую руну, используемую для защиты личного имущества. Она выглядит следую</w:t>
        <w:softHyphen/>
        <w:t>щим образом:</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949325" cy="675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9" r="-13" b="-19"/>
                    <a:stretch>
                      <a:fillRect/>
                    </a:stretch>
                  </pic:blipFill>
                  <pic:spPr bwMode="auto">
                    <a:xfrm>
                      <a:off x="0" y="0"/>
                      <a:ext cx="949325" cy="67500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Теперь давайте предположим, что вы хотите сохранить отношения, которые в настоящее время взаимно удовлетворяют обе стороны. Я имею в виду не только брачные или сексуальные отноше</w:t>
        <w:softHyphen/>
        <w:t>ния. ИСС — это не просто сдерживающая и уп</w:t>
        <w:softHyphen/>
        <w:t>лотняющая руна; ей присуще качество сохранения, подобно тому как лед сохраняет продукты в хо</w:t>
        <w:softHyphen/>
        <w:t>лодильнике. Теперь нам понадобится руна, обозна</w:t>
        <w:softHyphen/>
        <w:t>чающая партнерство. Это ГИФУ — руна взаим</w:t>
        <w:softHyphen/>
        <w:t>ных обязательств и равного обмена энергией. Со</w:t>
        <w:softHyphen/>
        <w:t>вместив символы, мы получим связующую руну, которая выглядит следующим образ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588010" cy="626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23" r="-25" b="-23"/>
                    <a:stretch>
                      <a:fillRect/>
                    </a:stretch>
                  </pic:blipFill>
                  <pic:spPr bwMode="auto">
                    <a:xfrm>
                      <a:off x="0" y="0"/>
                      <a:ext cx="588010" cy="6261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Мой последний пример опять-таки связан с пов</w:t>
        <w:softHyphen/>
        <w:t>седневной деятельностью. Я занимаюсь писательским трудом и обучением студентов. Как и человек любой другой профессии, я считаю, что затрачен</w:t>
        <w:softHyphen/>
        <w:t>ные усилия и время заслуживают достойного воз</w:t>
        <w:softHyphen/>
        <w:t>награждения. РЕЙД  и АСС связаны с навы</w:t>
        <w:softHyphen/>
        <w:t>ками общения, но АСС имеет особенно близкое отношение к литературной работе и красноречию — творчеству с использованием слов. Иногда ее даже называют «руной поэтов». Поэтому мы вы</w:t>
        <w:softHyphen/>
        <w:t>берем АСС и свяжем ее с ФЕ  — руной, сим</w:t>
        <w:softHyphen/>
        <w:t>волизирующей исполнение желаний, богатство и благополучие. Однако сочетание этих двух рун выглядит неуравновешенным и дисгармоничным:</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578485" cy="612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22" r="-24" b="-22"/>
                    <a:stretch>
                      <a:fillRect/>
                    </a:stretch>
                  </pic:blipFill>
                  <pic:spPr bwMode="auto">
                    <a:xfrm>
                      <a:off x="0" y="0"/>
                      <a:ext cx="578485" cy="6127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Повернув </w:t>
      </w:r>
      <w:r>
        <w:rPr>
          <w:lang w:val="en-US"/>
        </w:rPr>
        <w:t>F</w:t>
      </w:r>
      <w:r>
        <w:rPr/>
        <w:t>-руну в противоположном направле</w:t>
        <w:softHyphen/>
        <w:t>нии, мы получим интересную и сбалансированную связующую руну, которая выглядит так:</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688340" cy="669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22" r="-22" b="-22"/>
                    <a:stretch>
                      <a:fillRect/>
                    </a:stretch>
                  </pic:blipFill>
                  <pic:spPr bwMode="auto">
                    <a:xfrm>
                      <a:off x="0" y="0"/>
                      <a:ext cx="688340" cy="6699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Как показано на последнем примере, при об</w:t>
        <w:softHyphen/>
        <w:t>разовании связующей руны уставное начертание можно поворачивать в любом направлении для до</w:t>
        <w:softHyphen/>
        <w:t>стижения гармоничной, приятной формы. Это воз</w:t>
        <w:softHyphen/>
        <w:t>можно, поскольку энергия не движется в опреде</w:t>
        <w:softHyphen/>
        <w:t>ленном направлении, как в случае с руническими надписями, но «содержится» в одном месте, образуя энергетическую воронку, эманации которой обра</w:t>
        <w:softHyphen/>
        <w:t>щены как наружу, так и внутрь.</w:t>
      </w:r>
    </w:p>
    <w:p>
      <w:pPr>
        <w:pStyle w:val="Normal"/>
        <w:widowControl w:val="false"/>
        <w:autoSpaceDE w:val="false"/>
        <w:jc w:val="both"/>
        <w:rPr/>
      </w:pPr>
      <w:r>
        <w:rPr/>
        <w:t>Теперь   мы   рассмотрим  третий  метод  руничес</w:t>
        <w:softHyphen/>
        <w:t>кой письменности.</w:t>
      </w:r>
    </w:p>
    <w:p>
      <w:pPr>
        <w:pStyle w:val="Normal"/>
        <w:widowControl w:val="false"/>
        <w:autoSpaceDE w:val="false"/>
        <w:jc w:val="both"/>
        <w:rPr/>
      </w:pPr>
      <w:r>
        <w:rPr/>
      </w:r>
    </w:p>
    <w:p>
      <w:pPr>
        <w:pStyle w:val="Normal"/>
        <w:widowControl w:val="false"/>
        <w:autoSpaceDE w:val="false"/>
        <w:jc w:val="both"/>
        <w:rPr/>
      </w:pPr>
      <w:r>
        <w:rPr/>
        <w:t>Монограммы</w:t>
      </w:r>
    </w:p>
    <w:p>
      <w:pPr>
        <w:pStyle w:val="Normal"/>
        <w:widowControl w:val="false"/>
        <w:autoSpaceDE w:val="false"/>
        <w:jc w:val="both"/>
        <w:rPr/>
      </w:pPr>
      <w:r>
        <w:rPr/>
        <w:t>Монограммой называется отличительный знак, составленный из переплетенных инициалов вла</w:t>
        <w:softHyphen/>
        <w:t>дельца. Руническая монограмма составляется из эквивалентов начальных букв имени и фамилии или из рунических символов для сокращенного имени человека (например, Пат вместо Патрик, Кен вместо Кеннет, Тони вместо Энтони). Ру</w:t>
        <w:softHyphen/>
        <w:t>ническая монограмма составляется как связую</w:t>
        <w:softHyphen/>
        <w:t>щая руна, с использованием сходных принци</w:t>
        <w:softHyphen/>
        <w:t>пов.</w:t>
      </w:r>
    </w:p>
    <w:p>
      <w:pPr>
        <w:pStyle w:val="Normal"/>
        <w:widowControl w:val="false"/>
        <w:autoSpaceDE w:val="false"/>
        <w:jc w:val="both"/>
        <w:rPr/>
      </w:pPr>
      <w:r>
        <w:rPr/>
        <w:t>Однако монограмма обладает свойством втягива</w:t>
        <w:softHyphen/>
        <w:t>ния рунной силы в себя, включая силу каждой из «скрытых» рун, присутствующих в связующей руне. Дело не в том, что рунные силы находятся снаружи, и вы должны каким-то образом связаться с ними. Они внутри, но находятся в дремлющем состоянии на иных уровнях бытия. Составляя моног</w:t>
        <w:softHyphen/>
        <w:t>рамму в виде связующей руны, освящая и активируя ее, вы связываетесь с рунными силами и высво</w:t>
        <w:softHyphen/>
        <w:t>бождаете их, позволяете им найти внешнее выра</w:t>
        <w:softHyphen/>
        <w:t>жение. В данном случае это будет выражение ва</w:t>
        <w:softHyphen/>
        <w:t>шей внутренней сущности.</w:t>
      </w:r>
    </w:p>
    <w:p>
      <w:pPr>
        <w:pStyle w:val="Normal"/>
        <w:widowControl w:val="false"/>
        <w:autoSpaceDE w:val="false"/>
        <w:jc w:val="both"/>
        <w:rPr/>
      </w:pPr>
      <w:r>
        <w:rPr/>
        <w:t>Как и в случае с рунными надписями и связующими рунами, именно создание мо</w:t>
        <w:softHyphen/>
        <w:t>нограммы с последующим освящением и ак</w:t>
        <w:softHyphen/>
        <w:t>тивацией «пробуждает» латентную энер</w:t>
        <w:softHyphen/>
        <w:t>гию, которая затем находит позитивное вы</w:t>
        <w:softHyphen/>
        <w:t>ражение в вашей жизни.</w:t>
      </w:r>
    </w:p>
    <w:p>
      <w:pPr>
        <w:pStyle w:val="Normal"/>
        <w:widowControl w:val="false"/>
        <w:autoSpaceDE w:val="false"/>
        <w:jc w:val="both"/>
        <w:rPr/>
      </w:pPr>
      <w:r>
        <w:rPr/>
        <w:t>Руническая монограмма принадлежит вам лично. Она является неотъемлемой частью вашего существа и может послужить «ключом», раскрывающим ваши внутренние силы.</w:t>
      </w:r>
    </w:p>
    <w:p>
      <w:pPr>
        <w:pStyle w:val="Normal"/>
        <w:widowControl w:val="false"/>
        <w:autoSpaceDE w:val="false"/>
        <w:jc w:val="both"/>
        <w:rPr/>
      </w:pPr>
      <w:r>
        <w:rPr/>
        <w:t>Давайте рассмотрим несколько примеров.</w:t>
      </w:r>
    </w:p>
    <w:p>
      <w:pPr>
        <w:pStyle w:val="Normal"/>
        <w:widowControl w:val="false"/>
        <w:autoSpaceDE w:val="false"/>
        <w:jc w:val="both"/>
        <w:rPr/>
      </w:pPr>
      <w:r>
        <w:rPr/>
        <w:t xml:space="preserve">ШНА:  А-руна, совмещенная с </w:t>
      </w:r>
      <w:r>
        <w:rPr>
          <w:lang w:val="en-US"/>
        </w:rPr>
        <w:t>N</w:t>
      </w:r>
      <w:r>
        <w:rPr/>
        <w:t>-руной  .</w:t>
      </w:r>
    </w:p>
    <w:p>
      <w:pPr>
        <w:pStyle w:val="Normal"/>
        <w:widowControl w:val="false"/>
        <w:autoSpaceDE w:val="false"/>
        <w:jc w:val="both"/>
        <w:rPr/>
      </w:pPr>
      <w:r>
        <w:rPr/>
        <w:t xml:space="preserve">РКОН:  </w:t>
      </w:r>
      <w:r>
        <w:rPr>
          <w:lang w:val="en-US"/>
        </w:rPr>
        <w:t>Y</w:t>
      </w:r>
      <w:r>
        <w:rPr/>
        <w:t xml:space="preserve">-руна,  совмещенная с О-руной   и </w:t>
      </w:r>
      <w:r>
        <w:rPr>
          <w:lang w:val="en-US"/>
        </w:rPr>
        <w:t>N</w:t>
      </w:r>
      <w:r>
        <w:rPr/>
        <w:t xml:space="preserve">-руной </w:t>
      </w:r>
    </w:p>
    <w:p>
      <w:pPr>
        <w:pStyle w:val="Normal"/>
        <w:widowControl w:val="false"/>
        <w:autoSpaceDE w:val="false"/>
        <w:jc w:val="both"/>
        <w:rPr/>
      </w:pPr>
      <w:r>
        <w:rPr>
          <w:lang w:val="en-US"/>
        </w:rPr>
        <w:t>IAT</w:t>
      </w:r>
      <w:r>
        <w:rPr/>
        <w:t>: Р-руна , совмещенная с А-руной и Т-руной</w:t>
      </w:r>
    </w:p>
    <w:p>
      <w:pPr>
        <w:pStyle w:val="Normal"/>
        <w:widowControl w:val="false"/>
        <w:autoSpaceDE w:val="false"/>
        <w:jc w:val="both"/>
        <w:rPr/>
      </w:pPr>
      <w:r>
        <w:rPr/>
      </w:r>
    </w:p>
    <w:p>
      <w:pPr>
        <w:pStyle w:val="Normal"/>
        <w:widowControl w:val="false"/>
        <w:autoSpaceDE w:val="false"/>
        <w:jc w:val="both"/>
        <w:rPr/>
      </w:pPr>
      <w:r>
        <w:rPr/>
        <w:t xml:space="preserve">Работа с рунами. Задание 12. </w:t>
      </w:r>
    </w:p>
    <w:p>
      <w:pPr>
        <w:pStyle w:val="Normal"/>
        <w:widowControl w:val="false"/>
        <w:autoSpaceDE w:val="false"/>
        <w:jc w:val="both"/>
        <w:rPr/>
      </w:pPr>
      <w:r>
        <w:rPr/>
        <w:t>Составление рунической монограммы</w:t>
      </w:r>
    </w:p>
    <w:p>
      <w:pPr>
        <w:pStyle w:val="Normal"/>
        <w:widowControl w:val="false"/>
        <w:autoSpaceDE w:val="false"/>
        <w:jc w:val="both"/>
        <w:rPr/>
      </w:pPr>
      <w:r>
        <w:rPr/>
      </w:r>
    </w:p>
    <w:p>
      <w:pPr>
        <w:pStyle w:val="Normal"/>
        <w:widowControl w:val="false"/>
        <w:autoSpaceDE w:val="false"/>
        <w:jc w:val="both"/>
        <w:rPr/>
      </w:pPr>
      <w:r>
        <w:rPr/>
        <w:t>Внимательное изучение связующих рун,  приве</w:t>
        <w:softHyphen/>
        <w:t xml:space="preserve">денных в качестве примера на предыдущих страницах,   открывает  присутствие  рун,   не  принимавших участия в их создании. Эти «скрытые» руны придают  дополнительную   силу   руническому   узору. К примеру, связующая руна для сохранения личных отношений   </w:t>
      </w:r>
      <w:r>
        <w:rPr/>
        <w:drawing>
          <wp:inline distT="0" distB="0" distL="0" distR="0">
            <wp:extent cx="300355" cy="300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71" r="-71" b="-71"/>
                    <a:stretch>
                      <a:fillRect/>
                    </a:stretch>
                  </pic:blipFill>
                  <pic:spPr bwMode="auto">
                    <a:xfrm>
                      <a:off x="0" y="0"/>
                      <a:ext cx="300355" cy="300355"/>
                    </a:xfrm>
                    <a:prstGeom prst="rect">
                      <a:avLst/>
                    </a:prstGeom>
                  </pic:spPr>
                </pic:pic>
              </a:graphicData>
            </a:graphic>
          </wp:inline>
        </w:drawing>
      </w:r>
      <w:r>
        <w:rPr/>
        <w:t xml:space="preserve">   была составлена из ГИФУ </w:t>
      </w:r>
      <w:r>
        <w:rPr>
          <w:lang w:val="en-US"/>
        </w:rPr>
        <w:t>X</w:t>
      </w:r>
      <w:r>
        <w:rPr/>
        <w:t xml:space="preserve">  и И</w:t>
      </w:r>
      <w:r>
        <w:rPr>
          <w:lang w:val="en-US"/>
        </w:rPr>
        <w:t>CC</w:t>
      </w:r>
      <w:r>
        <w:rPr/>
        <w:t xml:space="preserve">   </w:t>
      </w:r>
      <w:r>
        <w:rPr>
          <w:lang w:val="en-US"/>
        </w:rPr>
        <w:t>I</w:t>
      </w:r>
      <w:r>
        <w:rPr/>
        <w:t xml:space="preserve">  ,  но если  мы  внимательнее посмотрим на рунический узор,  то сможем заметить три дополнительные руны:  КЕН &lt;, обозначающую озарение понимание,   ОЛГИЗ</w:t>
      </w:r>
      <w:r>
        <w:rPr/>
        <w:drawing>
          <wp:inline distT="0" distB="0" distL="0" distR="0">
            <wp:extent cx="179070" cy="234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4" t="-56" r="-74" b="-56"/>
                    <a:stretch>
                      <a:fillRect/>
                    </a:stretch>
                  </pic:blipFill>
                  <pic:spPr bwMode="auto">
                    <a:xfrm>
                      <a:off x="0" y="0"/>
                      <a:ext cx="179070" cy="234950"/>
                    </a:xfrm>
                    <a:prstGeom prst="rect">
                      <a:avLst/>
                    </a:prstGeom>
                  </pic:spPr>
                </pic:pic>
              </a:graphicData>
            </a:graphic>
          </wp:inline>
        </w:drawing>
      </w:r>
      <w:r>
        <w:rPr/>
        <w:t xml:space="preserve">,  дающую  защиту  и  укрепляющую здравомыслие,  и НИИД </w:t>
      </w:r>
      <w:r>
        <w:rPr/>
        <w:drawing>
          <wp:inline distT="0" distB="0" distL="0" distR="0">
            <wp:extent cx="160020" cy="225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2" t="-65" r="-92" b="-65"/>
                    <a:stretch>
                      <a:fillRect/>
                    </a:stretch>
                  </pic:blipFill>
                  <pic:spPr bwMode="auto">
                    <a:xfrm>
                      <a:off x="0" y="0"/>
                      <a:ext cx="160020" cy="225425"/>
                    </a:xfrm>
                    <a:prstGeom prst="rect">
                      <a:avLst/>
                    </a:prstGeom>
                  </pic:spPr>
                </pic:pic>
              </a:graphicData>
            </a:graphic>
          </wp:inline>
        </w:drawing>
      </w:r>
      <w:r>
        <w:rPr/>
        <w:t xml:space="preserve"> ,  в данном контексте указывающую на сбалансированные вза</w:t>
        <w:softHyphen/>
        <w:t>имоотношения .</w:t>
      </w:r>
    </w:p>
    <w:p>
      <w:pPr>
        <w:pStyle w:val="Normal"/>
        <w:shd w:fill="FFFFFF" w:val="clear"/>
        <w:autoSpaceDE w:val="false"/>
        <w:rPr>
          <w:color w:val="000000"/>
        </w:rPr>
      </w:pPr>
      <w:r>
        <w:rPr>
          <w:color w:val="000000"/>
        </w:rPr>
        <w:t>Если вы внимательно посмотрите на связующую руну для защиты личной собственности, то увиди</w:t>
        <w:softHyphen/>
        <w:t>те не менее восьми «скрытых» рун в дополнение к двум «первичным», ОЛГИЗ и ОДАЛ , из которых она была составлена. Это ГИФУ , ИСС , НИИД , ТИР , АСС , ТЕРС КЕН и ИНГ .</w:t>
      </w:r>
    </w:p>
    <w:p>
      <w:pPr>
        <w:pStyle w:val="Normal"/>
        <w:widowControl w:val="false"/>
        <w:autoSpaceDE w:val="false"/>
        <w:jc w:val="both"/>
        <w:rPr/>
      </w:pPr>
      <w:r>
        <w:rPr>
          <w:color w:val="000000"/>
        </w:rPr>
        <w:t>Составляя руническую монограмму, сначала пред</w:t>
        <w:softHyphen/>
        <w:t>ставьте ее как связующую руну для вашего имени. Если оно имеет несколько вариантов (Пат и Пат</w:t>
      </w:r>
      <w:r>
        <w:rPr/>
        <w:t>рик или Патриция, Тони и Энтони, Кен и Кеннет, Том и Томас и т. д.), выберите то, которое ка</w:t>
        <w:softHyphen/>
        <w:t>жется вам предпочтительным. Внимательно посмот</w:t>
        <w:softHyphen/>
        <w:t>рите, не содержатся ли в вашей монограмме «скрытые» руны. Перечислите качества, присущие каждой руне, и сравните их с чертами вашего характера. Что они говорят вам? Теперь составьте другую монограмму, на этот раз из начальных букв своего имени и фамилии, замещенных руни</w:t>
        <w:softHyphen/>
        <w:t>ческими символами. Если результат удовлетворит вас, изучите ее на предмет «скрытых» рун и сно</w:t>
        <w:softHyphen/>
        <w:t>ва обдумайте присущие им качества и характери</w:t>
        <w:softHyphen/>
        <w:t>стики.</w:t>
      </w:r>
    </w:p>
    <w:p>
      <w:pPr>
        <w:pStyle w:val="Normal"/>
        <w:widowControl w:val="false"/>
        <w:autoSpaceDE w:val="false"/>
        <w:jc w:val="both"/>
        <w:rPr/>
      </w:pPr>
      <w:r>
        <w:rPr/>
        <w:t>Глава  13 РУНИЧЕСКИЙ КРУГ</w:t>
      </w:r>
    </w:p>
    <w:p>
      <w:pPr>
        <w:pStyle w:val="Normal"/>
        <w:widowControl w:val="false"/>
        <w:autoSpaceDE w:val="false"/>
        <w:jc w:val="both"/>
        <w:rPr/>
      </w:pPr>
      <w:r>
        <w:rPr/>
        <w:t>традиционно изображались в линейной последовательности — тремя рядами по восемь, но это делалось в основном в целях манипуляции и контроля. Они также интерпретиро</w:t>
        <w:softHyphen/>
        <w:t>вались согласно иерархическим структурам мисти</w:t>
        <w:softHyphen/>
        <w:t>ческих и теологических концепций Запада. Одна</w:t>
        <w:softHyphen/>
        <w:t>ко первоначально руны располагались по кругу, отражая циклические процессы природы и Вселен</w:t>
        <w:softHyphen/>
        <w:t>ной, и были более сродни духовным принципам Знахарского Колеса американских индейцев.</w:t>
      </w:r>
    </w:p>
    <w:p>
      <w:pPr>
        <w:pStyle w:val="Normal"/>
        <w:widowControl w:val="false"/>
        <w:autoSpaceDE w:val="false"/>
        <w:jc w:val="both"/>
        <w:rPr/>
      </w:pPr>
      <w:r>
        <w:rPr/>
        <w:t>Знахарское  Колесо — древнее  шаманское  изоб</w:t>
        <w:softHyphen/>
        <w:t>ретение.   Оно  показывает,  что  в  мире  нет разде</w:t>
        <w:softHyphen/>
        <w:t>ления между естественным порядком вещей и неви</w:t>
        <w:softHyphen/>
        <w:t>димыми сущностями; некоторые называют их «богами»   или   «богинями».   Творческий   разум  существует   внутри   природы,   а   не   вне   ее.   Таково    было отношение древних северных народов к своим  божествам  в дохристианскую  эпоху  (мы  под</w:t>
        <w:softHyphen/>
        <w:t>робнее рассмотрим природу этих «богов» в 14 гла</w:t>
        <w:softHyphen/>
        <w:t>ве).    В   результате   контактов   между   коренными американцами   и   викингами,   а  также   кельтскими мореплавателями   в   конце   первого   тысячелетия, странствующие шаманы познакомились с основны</w:t>
        <w:softHyphen/>
        <w:t>ми принципами  Знахарского  Колеса.</w:t>
      </w:r>
    </w:p>
    <w:p>
      <w:pPr>
        <w:pStyle w:val="Normal"/>
        <w:widowControl w:val="false"/>
        <w:autoSpaceDE w:val="false"/>
        <w:jc w:val="both"/>
        <w:rPr/>
      </w:pPr>
      <w:r>
        <w:rPr/>
        <w:t>Слово «знахарство», или скорее его эквивалент в языке американских индейцев, не означало «ис</w:t>
        <w:softHyphen/>
        <w:t>целение от недугов путем принятия зелий и снадо</w:t>
        <w:softHyphen/>
        <w:t>бий», но подразумевало «знание, наделяющее си</w:t>
        <w:softHyphen/>
        <w:t>лой». Слово «колесо» не имело эквивалентов ни в одном из языков коренных американцев. Более точно оно переводится как «сфера» в значении «круглое вместилище». Знахарское Колесо обозна</w:t>
        <w:softHyphen/>
        <w:t>чало границу между неведомым, но доступным познанию, и непостижимым.</w:t>
      </w:r>
    </w:p>
    <w:p>
      <w:pPr>
        <w:pStyle w:val="Normal"/>
        <w:widowControl w:val="false"/>
        <w:autoSpaceDE w:val="false"/>
        <w:jc w:val="both"/>
        <w:rPr/>
      </w:pPr>
      <w:r>
        <w:rPr/>
        <w:t>Кельты и викинги, великие северные морехо</w:t>
        <w:softHyphen/>
        <w:t>ды, переплывали моря и основывали поселения на побережье Североамериканского континента задол</w:t>
        <w:softHyphen/>
        <w:t>го до того, как Колумб «открыл» землю, оши</w:t>
        <w:softHyphen/>
        <w:t>бочно принятую им за Индию. Каменные построй</w:t>
        <w:softHyphen/>
        <w:t>ки, обнаруженные археологами на восточном по</w:t>
        <w:softHyphen/>
        <w:t>бережье Северной Америки, указывают на то, что эти древние поселенцы жили в мире с корен</w:t>
        <w:softHyphen/>
        <w:t>ными племенами. Профессор Барри Фелл из Йельского университета, выдающийся историк и лин</w:t>
        <w:softHyphen/>
        <w:t>гвист, в своей книге «Дохристианская Америка» выдвигает мнение, что это происходило из-за сходства в их общественном укладе и восприятии мира.</w:t>
      </w:r>
    </w:p>
    <w:p>
      <w:pPr>
        <w:pStyle w:val="Normal"/>
        <w:widowControl w:val="false"/>
        <w:autoSpaceDE w:val="false"/>
        <w:jc w:val="both"/>
        <w:rPr/>
      </w:pPr>
      <w:r>
        <w:rPr/>
        <w:t>Как и их американские «коллеги» на западе, шаманы коренных народов Северной Европы представляли мир в виде огромного круга или сферы — энергетического поля, связывавшего воеди</w:t>
        <w:softHyphen/>
        <w:t>но все, что находится внутри него. Это структура, чьи части составляют единое целое, сохраняя инди</w:t>
        <w:softHyphen/>
        <w:t>видуальную тождественность.</w:t>
      </w:r>
    </w:p>
    <w:p>
      <w:pPr>
        <w:pStyle w:val="Normal"/>
        <w:widowControl w:val="false"/>
        <w:autoSpaceDE w:val="false"/>
        <w:jc w:val="both"/>
        <w:rPr/>
      </w:pPr>
      <w:r>
        <w:rPr/>
        <w:t>Шаманический круг заряжен любовью, которая становится исцеляющей, объединяющей силой, по</w:t>
        <w:softHyphen/>
        <w:t>скольку изначально исцеление рассматривалось как восстановление целостности. Все находит свое на</w:t>
        <w:softHyphen/>
        <w:t>чало в любви, движется любовью и завершается ею. Шаманический круг не распадается, но продолжает</w:t>
      </w:r>
    </w:p>
    <w:p>
      <w:pPr>
        <w:pStyle w:val="Normal"/>
        <w:widowControl w:val="false"/>
        <w:autoSpaceDE w:val="false"/>
        <w:jc w:val="both"/>
        <w:rPr/>
      </w:pPr>
      <w:r>
        <w:rPr/>
        <w:t>существовать в любое время и в любом месте. Он существует в Священном Пространстве — духовном измерении, где «здесь-и-сейчас» длится вечно.</w:t>
      </w:r>
    </w:p>
    <w:p>
      <w:pPr>
        <w:pStyle w:val="Normal"/>
        <w:widowControl w:val="false"/>
        <w:autoSpaceDE w:val="false"/>
        <w:jc w:val="both"/>
        <w:rPr/>
      </w:pPr>
      <w:r>
        <w:rPr/>
        <w:t>«Направления» Знахарского Колеса обозначают суточный ход солнца, поднимающегося на востоке, входящего в полную силу на юге и опускающегося на западе. В северной традиции день начинался и заканчивался с заходом солнца, а не в полночь, поэтому некоторые старинные праздники, отмечав</w:t>
        <w:softHyphen/>
        <w:t>шие различные аспекты годового цикла, предваря</w:t>
        <w:softHyphen/>
        <w:t>лись «канунами». Отсюда пошли такие понятия, как «канун Рождества», «канун Нового Года», Хэллоуин («канун дня Всех Святых»). Подготовка к ним начиналась с заходом солнца и служила прелюдией к завтрашним празднествам.</w:t>
      </w:r>
    </w:p>
    <w:p>
      <w:pPr>
        <w:pStyle w:val="Normal"/>
        <w:widowControl w:val="false"/>
        <w:autoSpaceDE w:val="false"/>
        <w:jc w:val="both"/>
        <w:rPr/>
      </w:pPr>
      <w:r>
        <w:rPr/>
        <w:t>Следует отметить, что христианство, тысячу лет назад вытеснившее языческие религии северных народов, несло с собой мифологию, основанную на понятии сверхъестественного и одержимости так называемыми чудесами. Северные обычаи, сме</w:t>
        <w:softHyphen/>
        <w:t>шавшись с проповедями христианских миссионе</w:t>
        <w:softHyphen/>
        <w:t>ров, привели к возникновению таких праздников, как Юле (Рождество) и Пасха, чуждых иудей</w:t>
        <w:softHyphen/>
        <w:t>ской традиции, из которой выросло христианство. Исторический Иисус родился не в середине зимы (канун Рождества), а осенью, в канун еврейского Нового Года. Древние северные праздники были включены в систему христианских обычаев не только для обращения наиболее упорных язычников, но и в целях разрушения всей системы языческих верований.</w:t>
      </w:r>
    </w:p>
    <w:p>
      <w:pPr>
        <w:pStyle w:val="Normal"/>
        <w:widowControl w:val="false"/>
        <w:autoSpaceDE w:val="false"/>
        <w:jc w:val="both"/>
        <w:rPr/>
      </w:pPr>
      <w:r>
        <w:rPr/>
        <w:t>Каждая руна ассоциировалась с определенным часом. Согласно устной традиции, именно так они были открыты Одину: по одной в течение 24 ча</w:t>
        <w:softHyphen/>
        <w:t>сов. Рунические часы не совпадают с часами су</w:t>
        <w:softHyphen/>
        <w:t>ток продолжительностью 60 минут. Они делят день и ночь на 12 периодов, от восхода до заката и от заката до восхода, поэтому их продол</w:t>
        <w:softHyphen/>
        <w:t>жительность изменяется соответственно времени года. Например, зимой, когда ночи длиннее дня, период двенадцати «ночных» рун длится дольше периода двенадцати «дневных» рун, а летом — наоборот. Лишь во время весеннего и осеннего равноденствия рунические часы имеют примерно одинаковую продолжительность. В легенде не указано, в ка</w:t>
        <w:softHyphen/>
        <w:t>кое время года Один получил откровение, но со</w:t>
        <w:softHyphen/>
        <w:t xml:space="preserve">вершенно ясно, что первой ему явилась руна УР </w:t>
      </w:r>
      <w:r>
        <w:rPr>
          <w:lang w:val="en-US"/>
        </w:rPr>
        <w:t>f</w:t>
      </w:r>
      <w:r>
        <w:rPr/>
        <w:t>1 , обозначающая начало ночи. Это послужило почвой для предрассудков, в которых руны ассоциирова</w:t>
        <w:softHyphen/>
        <w:t>лись с темнотой. Неправильно истолкованное по</w:t>
        <w:softHyphen/>
        <w:t>нятие темноты связывалось со злом, в то время как на самом деле имеется в виду аспект Неявленного, или ночная сторона Творения.</w:t>
      </w:r>
    </w:p>
    <w:p>
      <w:pPr>
        <w:pStyle w:val="Normal"/>
        <w:widowControl w:val="false"/>
        <w:autoSpaceDE w:val="false"/>
        <w:jc w:val="both"/>
        <w:rPr/>
      </w:pPr>
      <w:r>
        <w:rPr/>
        <w:t>Следует понимать, что руны включают в себя как свет, так и темноту. Это не подразумевает никаких моральных оттенков или деления на доб</w:t>
        <w:softHyphen/>
        <w:t>ро и зло, поскольку свет и тьма, о которых я го</w:t>
        <w:softHyphen/>
        <w:t>ворю, выходят за рамки морального дуализма ре</w:t>
        <w:softHyphen/>
        <w:t>лигиозных и философских догм. Их лучше пони</w:t>
        <w:softHyphen/>
        <w:t>мать как Явленное и Неявленное. Руны — это средство, позволяющее нам «видеть» в темноте, то есть воспринимать скрытое и получать просветле</w:t>
        <w:softHyphen/>
        <w:t>ние от понимания. Темнота ночи занимает свое за</w:t>
        <w:softHyphen/>
        <w:t>конное место в природном цикле. Это время для отдыха и обновления, которое приносит сон. Поду</w:t>
        <w:softHyphen/>
        <w:t>майте о том, какой невыносимой была бы жизнь в сиянии вечного дня, без сумерек, ночи, или рас</w:t>
        <w:softHyphen/>
        <w:t xml:space="preserve">света!                       </w:t>
      </w:r>
    </w:p>
    <w:p>
      <w:pPr>
        <w:pStyle w:val="Normal"/>
        <w:widowControl w:val="false"/>
        <w:autoSpaceDE w:val="false"/>
        <w:jc w:val="both"/>
        <w:rPr/>
      </w:pPr>
      <w:r>
        <w:rPr/>
        <w:t>ПЕТРА, Р-руна открылась Одину во время восхода солнца. Таким образом, последователь</w:t>
        <w:softHyphen/>
        <w:t>ность рунических часов начинается на западе и идет через север к востоку.</w:t>
      </w:r>
    </w:p>
    <w:p>
      <w:pPr>
        <w:pStyle w:val="Normal"/>
        <w:widowControl w:val="false"/>
        <w:autoSpaceDE w:val="false"/>
        <w:jc w:val="both"/>
        <w:rPr/>
      </w:pPr>
      <w:r>
        <w:rPr/>
        <w:t xml:space="preserve">12 ночных часов — это первые 12 рун Футхаркского порядка. Другие две руны, начиная с ЙО, </w:t>
      </w:r>
      <w:r>
        <w:rPr>
          <w:lang w:val="en-US"/>
        </w:rPr>
        <w:t>Ei</w:t>
      </w:r>
      <w:r>
        <w:rPr/>
        <w:t xml:space="preserve">-руны, и заканчивая ФЕ, </w:t>
      </w:r>
      <w:r>
        <w:rPr>
          <w:lang w:val="en-US"/>
        </w:rPr>
        <w:t>F</w:t>
      </w:r>
      <w:r>
        <w:rPr/>
        <w:t>-руной, были открыты в ночные часы. Они связаны с явленной стороной Твор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873885" cy="1551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4" r="-3" b="-4"/>
                    <a:stretch>
                      <a:fillRect/>
                    </a:stretch>
                  </pic:blipFill>
                  <pic:spPr bwMode="auto">
                    <a:xfrm>
                      <a:off x="0" y="0"/>
                      <a:ext cx="1873885" cy="155130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ис. 14. Рунические часы: 24 руны, ассоциируемые с часами дня и ночи, в их естественной последова</w:t>
        <w:softHyphen/>
        <w:t>тельности</w:t>
      </w:r>
    </w:p>
    <w:p>
      <w:pPr>
        <w:pStyle w:val="Normal"/>
        <w:widowControl w:val="false"/>
        <w:autoSpaceDE w:val="false"/>
        <w:jc w:val="both"/>
        <w:rPr/>
      </w:pPr>
      <w:r>
        <w:rPr/>
      </w:r>
    </w:p>
    <w:p>
      <w:pPr>
        <w:pStyle w:val="Normal"/>
        <w:widowControl w:val="false"/>
        <w:autoSpaceDE w:val="false"/>
        <w:jc w:val="both"/>
        <w:rPr/>
      </w:pPr>
      <w:r>
        <w:rPr/>
        <w:t>Рунические часы удлиняются и укорачиваются со</w:t>
        <w:softHyphen/>
        <w:t>ответственно времени года: ночные часы длиннее зимой, а дневные — летом. Чем дольше длится ру</w:t>
        <w:softHyphen/>
        <w:t>нический час, тем сильнее проявляются свойства руны, связанной с этим временем суток (рис. 14).</w:t>
      </w:r>
    </w:p>
    <w:p>
      <w:pPr>
        <w:pStyle w:val="Normal"/>
        <w:widowControl w:val="false"/>
        <w:autoSpaceDE w:val="false"/>
        <w:jc w:val="both"/>
        <w:rPr/>
      </w:pPr>
      <w:r>
        <w:rPr/>
        <w:t>В северной традиции существовало четыре дневных и четыре ночных периода. Первый пери</w:t>
        <w:softHyphen/>
        <w:t>од, начинавшийся с восходом солнца, назывался морнтайдом. Это было время пробуждения, возве</w:t>
        <w:softHyphen/>
        <w:t>щавшее начало нового дня. Утро было временем накопления сил и спокойной деятельности. Середина дня продолжалась до раннего послеполуденно</w:t>
        <w:softHyphen/>
        <w:t>го времени; этот период ассоциировался с ростом сил и укреплением могущества. Следующий пери</w:t>
        <w:softHyphen/>
        <w:t>од назывался андорн; он ассоциировался с транс</w:t>
        <w:softHyphen/>
        <w:t>формацией и завершением утренних дел. Ранний вечер назывался ивентайдом. Это было время для коллективной деятельности и общения. Найт-тайд</w:t>
      </w:r>
    </w:p>
    <w:p>
      <w:pPr>
        <w:pStyle w:val="Normal"/>
        <w:widowControl w:val="false"/>
        <w:autoSpaceDE w:val="false"/>
        <w:jc w:val="both"/>
        <w:rPr/>
      </w:pPr>
      <w:r>
        <w:rPr/>
        <w:t xml:space="preserve">—  </w:t>
      </w:r>
      <w:r>
        <w:rPr/>
        <w:t>время позднего вечера, размышлений и усвоения дневных уроков.   Середина  ночи длилась  пример</w:t>
        <w:softHyphen/>
        <w:t>но с 22.30 до  01.30 и  ассоциировалась с регене</w:t>
        <w:softHyphen/>
        <w:t>рацией и возрождением. Урд включал в себя ночь и  ранние  предутренние  часы.   Его  качества — не</w:t>
        <w:softHyphen/>
        <w:t>подвижность и релаксация; это было время для сна и восстановления сил.</w:t>
      </w:r>
    </w:p>
    <w:p>
      <w:pPr>
        <w:pStyle w:val="Normal"/>
        <w:widowControl w:val="false"/>
        <w:autoSpaceDE w:val="false"/>
        <w:jc w:val="both"/>
        <w:rPr/>
      </w:pPr>
      <w:r>
        <w:rPr/>
        <w:t>Круглая мандала также была связана с есте</w:t>
        <w:softHyphen/>
        <w:t>ственными циклами года: одну ее ось образовы</w:t>
        <w:softHyphen/>
        <w:t>вало осеннее и весеннее равноденствие, а другую</w:t>
      </w:r>
    </w:p>
    <w:p>
      <w:pPr>
        <w:pStyle w:val="Normal"/>
        <w:widowControl w:val="false"/>
        <w:autoSpaceDE w:val="false"/>
        <w:jc w:val="both"/>
        <w:rPr/>
      </w:pPr>
      <w:r>
        <w:rPr/>
        <w:t xml:space="preserve">—  </w:t>
      </w:r>
      <w:r>
        <w:rPr/>
        <w:t>летнее и зимнее солнцестояние. Таким образом, древние северные народы и коренные американцы имели  почти  идентичный  символ для  восприятия Пространства,  Времени и Направления.  Начало и окончание природных циклов отмечались в север</w:t>
        <w:softHyphen/>
        <w:t>ной  традиции  восьмью  ежегодными  праздниками. Таинства рождения, жизни, смерти и возрождения рассматривались  в  тесной  связи  с  естественными процессами,  такими как смена времен года,  чере</w:t>
        <w:softHyphen/>
        <w:t>дование дня и ночи.</w:t>
      </w:r>
    </w:p>
    <w:p>
      <w:pPr>
        <w:pStyle w:val="Normal"/>
        <w:widowControl w:val="false"/>
        <w:autoSpaceDE w:val="false"/>
        <w:jc w:val="both"/>
        <w:rPr/>
      </w:pPr>
      <w:r>
        <w:rPr/>
        <w:t>У религиозной мифологии и материалистической науки есть одна общая черта: одни возвысили чело</w:t>
        <w:softHyphen/>
        <w:t>вечество над другими формами жизни и отделили его от них. Минералы, растения и животные дей</w:t>
        <w:softHyphen/>
        <w:t>ствительно служат человечеству, но лишь для того, чтобы мы могли учиться вечным истинам и совер</w:t>
        <w:softHyphen/>
        <w:t>шенствовать свой Дух. Мы должны уважать и чтить их, а не бездумно эксплуатировать, посколь</w:t>
        <w:softHyphen/>
        <w:t xml:space="preserve">ку несем ответственность за их эволюцию. Все </w:t>
      </w:r>
      <w:r>
        <w:rPr>
          <w:lang w:val="en-US"/>
        </w:rPr>
        <w:t>g</w:t>
      </w:r>
      <w:r>
        <w:rPr/>
        <w:t xml:space="preserve"> природе взаимосвязано и составляет одно целое с</w:t>
      </w:r>
    </w:p>
    <w:p>
      <w:pPr>
        <w:pStyle w:val="Normal"/>
        <w:widowControl w:val="false"/>
        <w:autoSpaceDE w:val="false"/>
        <w:jc w:val="both"/>
        <w:rPr/>
      </w:pPr>
      <w:r>
        <w:rPr/>
        <w:t>жизнью. Поэтому в шаманической традиции живот</w:t>
        <w:softHyphen/>
        <w:t>ные, растения и минералы рассматриваются как учи</w:t>
        <w:softHyphen/>
        <w:t>теля и советчики, помогающие нам найти свое место в жизни и осознать нашу духовную сущность.</w:t>
      </w:r>
    </w:p>
    <w:p>
      <w:pPr>
        <w:pStyle w:val="Normal"/>
        <w:widowControl w:val="false"/>
        <w:autoSpaceDE w:val="false"/>
        <w:jc w:val="both"/>
        <w:rPr/>
      </w:pPr>
      <w:r>
        <w:rPr/>
        <w:t>Пои круговом расположении рун ДАГАЗ и ФЕ служат завершением дневного цикла, а ЯРА и ПЕТРА отмечают переход ночи к новому дню. То же самое справедливо и в отно</w:t>
        <w:softHyphen/>
        <w:t>шении смены времен года. Итак, мы можем до</w:t>
        <w:softHyphen/>
        <w:t>биться более полного понимания рун, только если будем рассматривать их не в линейной последова</w:t>
        <w:softHyphen/>
        <w:t>тельности, а в круговой, отражающей естествен</w:t>
        <w:softHyphen/>
        <w:t>ное развитие природных процессов.</w:t>
      </w:r>
    </w:p>
    <w:p>
      <w:pPr>
        <w:pStyle w:val="Normal"/>
        <w:widowControl w:val="false"/>
        <w:autoSpaceDE w:val="false"/>
        <w:jc w:val="both"/>
        <w:rPr/>
      </w:pPr>
      <w:r>
        <w:rPr/>
        <w:t>Круг является важным компонентом в работе с рунами.  Он обозначает границы Священного Про</w:t>
        <w:softHyphen/>
        <w:t>странства:   места,   выделенного  для   шаманической  работы, отличающейся от повседневной деятельности. Его сила отклоняет нежелательные и вредонос</w:t>
        <w:softHyphen/>
        <w:t>ные воздействия. Круг служит средством для концентрации   энергии,   направленной   на  достижение конкретной   цели.   Однако   повторю,   что   круг   не следует   воспринимать   как   плоский,   двухмерный образ. Это сияющая, светоносная сфера, энергетичес</w:t>
        <w:softHyphen/>
        <w:t>кое  поле  нашего  бытия.   Великий   Круг  помогает нам обрести чувство направления, определить свое местонахождение во времени и в пространстве.</w:t>
      </w:r>
    </w:p>
    <w:p>
      <w:pPr>
        <w:pStyle w:val="Normal"/>
        <w:widowControl w:val="false"/>
        <w:autoSpaceDE w:val="false"/>
        <w:jc w:val="both"/>
        <w:rPr/>
      </w:pPr>
      <w:r>
        <w:rPr/>
        <w:t xml:space="preserve">Находясь    в    Круге,     шаман    работает    либо внутрь, для сосредоточения энергии, либо наружу, (я   ее   передачи.   Движение   по   часовой   стрелке «центрирует энергию,  а против часовой стрелки высвобождает ее. Солнечная энергия (Ян) спиралеобразно   движется   вниз   по   часовой   стрелке,   а темная   энергия   (Инь)   спиралеобразно   движется </w:t>
      </w:r>
      <w:r>
        <w:rPr>
          <w:lang w:val="en-US"/>
        </w:rPr>
        <w:t>Bepx</w:t>
      </w:r>
      <w:r>
        <w:rPr/>
        <w:t xml:space="preserve">  против часовой стрелки.</w:t>
      </w:r>
    </w:p>
    <w:p>
      <w:pPr>
        <w:pStyle w:val="Normal"/>
        <w:widowControl w:val="false"/>
        <w:autoSpaceDE w:val="false"/>
        <w:jc w:val="both"/>
        <w:rPr/>
      </w:pPr>
      <w:r>
        <w:rPr/>
        <w:t>Для образования шаманического круга с другими людьми в первую, очередь нужно взяться за руки.|Это не только физическое выражение стремления</w:t>
      </w:r>
    </w:p>
    <w:p>
      <w:pPr>
        <w:pStyle w:val="Normal"/>
        <w:widowControl w:val="false"/>
        <w:autoSpaceDE w:val="false"/>
        <w:jc w:val="both"/>
        <w:rPr/>
      </w:pPr>
      <w:r>
        <w:rPr/>
        <w:t>к единству (при сохранении своей индивидуаль</w:t>
        <w:softHyphen/>
        <w:t>ности), но и установление связи с подсознатель</w:t>
        <w:softHyphen/>
        <w:t>ным «я» каждого человека. Исполнение песен силы в это время помогает скрепить круг.</w:t>
      </w:r>
    </w:p>
    <w:p>
      <w:pPr>
        <w:pStyle w:val="Normal"/>
        <w:widowControl w:val="false"/>
        <w:autoSpaceDE w:val="false"/>
        <w:jc w:val="both"/>
        <w:rPr/>
      </w:pPr>
      <w:r>
        <w:rPr/>
        <w:t>Нижеследующая песня силы отражает исцеляю</w:t>
        <w:softHyphen/>
        <w:t>щие качества круг и взаимосвязь всех его компо</w:t>
        <w:softHyphen/>
        <w:t>нентов:</w:t>
      </w:r>
    </w:p>
    <w:p>
      <w:pPr>
        <w:pStyle w:val="Normal"/>
        <w:widowControl w:val="false"/>
        <w:autoSpaceDE w:val="false"/>
        <w:jc w:val="both"/>
        <w:rPr/>
      </w:pPr>
      <w:r>
        <w:rPr/>
        <w:t>Я Круг,</w:t>
      </w:r>
    </w:p>
    <w:p>
      <w:pPr>
        <w:pStyle w:val="Normal"/>
        <w:widowControl w:val="false"/>
        <w:autoSpaceDE w:val="false"/>
        <w:jc w:val="both"/>
        <w:rPr/>
      </w:pPr>
      <w:r>
        <w:rPr/>
        <w:t>Я исцеляю тебя,</w:t>
      </w:r>
    </w:p>
    <w:p>
      <w:pPr>
        <w:pStyle w:val="Normal"/>
        <w:widowControl w:val="false"/>
        <w:autoSpaceDE w:val="false"/>
        <w:jc w:val="both"/>
        <w:rPr/>
      </w:pPr>
      <w:r>
        <w:rPr/>
        <w:t>Ты Круг,</w:t>
      </w:r>
    </w:p>
    <w:p>
      <w:pPr>
        <w:pStyle w:val="Normal"/>
        <w:widowControl w:val="false"/>
        <w:autoSpaceDE w:val="false"/>
        <w:jc w:val="both"/>
        <w:rPr/>
      </w:pPr>
      <w:r>
        <w:rPr/>
        <w:t>Ты исцеляешь меня,</w:t>
      </w:r>
    </w:p>
    <w:p>
      <w:pPr>
        <w:pStyle w:val="Normal"/>
        <w:widowControl w:val="false"/>
        <w:autoSpaceDE w:val="false"/>
        <w:jc w:val="both"/>
        <w:rPr/>
      </w:pPr>
      <w:r>
        <w:rPr/>
        <w:t>Будь единым,</w:t>
      </w:r>
    </w:p>
    <w:p>
      <w:pPr>
        <w:pStyle w:val="Normal"/>
        <w:widowControl w:val="false"/>
        <w:autoSpaceDE w:val="false"/>
        <w:jc w:val="both"/>
        <w:rPr/>
      </w:pPr>
      <w:r>
        <w:rPr/>
        <w:t>Объедини нас,</w:t>
      </w:r>
    </w:p>
    <w:p>
      <w:pPr>
        <w:pStyle w:val="Normal"/>
        <w:widowControl w:val="false"/>
        <w:autoSpaceDE w:val="false"/>
        <w:jc w:val="both"/>
        <w:rPr/>
      </w:pPr>
      <w:r>
        <w:rPr/>
        <w:t>Мы — одно целое.</w:t>
      </w:r>
    </w:p>
    <w:p>
      <w:pPr>
        <w:pStyle w:val="Normal"/>
        <w:widowControl w:val="false"/>
        <w:autoSpaceDE w:val="false"/>
        <w:jc w:val="both"/>
        <w:rPr/>
      </w:pPr>
      <w:r>
        <w:rPr/>
        <w:t>В этих простых словах заключена глубокая ис</w:t>
        <w:softHyphen/>
        <w:t>тина.</w:t>
      </w:r>
    </w:p>
    <w:p>
      <w:pPr>
        <w:pStyle w:val="Normal"/>
        <w:widowControl w:val="false"/>
        <w:autoSpaceDE w:val="false"/>
        <w:jc w:val="both"/>
        <w:rPr/>
      </w:pPr>
      <w:r>
        <w:rPr/>
        <w:t>Мы уже рассмотрели, как энергия трансформи</w:t>
        <w:softHyphen/>
        <w:t>руется в вещество, как духовная субстанция стано</w:t>
        <w:softHyphen/>
        <w:t>вится физической. Рунические шаманы считали, что все физические объекты испытывают воздей</w:t>
        <w:softHyphen/>
        <w:t>ствие со стороны невидимых духовных сущнос</w:t>
        <w:softHyphen/>
        <w:t>тей, называемых «божествами» или «стихиями». Эти невидимые разумные силы, не нуждающиеся в телесном воплощении, участвовали (и сейчас уча</w:t>
        <w:softHyphen/>
        <w:t>ствуют) в процессе естественного развития.</w:t>
      </w:r>
    </w:p>
    <w:p>
      <w:pPr>
        <w:pStyle w:val="Normal"/>
        <w:widowControl w:val="false"/>
        <w:autoSpaceDE w:val="false"/>
        <w:jc w:val="both"/>
        <w:rPr/>
      </w:pPr>
      <w:r>
        <w:rPr/>
        <w:t>Давайте еще немного порассуждаем о природе. Как я указывал раньше, природа не является объек</w:t>
        <w:softHyphen/>
        <w:t>том или характеристикой. Это творческий, само</w:t>
        <w:softHyphen/>
        <w:t>регулируемый процесс физического бытия. Посред</w:t>
        <w:softHyphen/>
        <w:t>ством этого процесса энергия приобретает веще</w:t>
        <w:softHyphen/>
        <w:t>ственную форму, а вещество снова превращается в энергию. Он позволяет любому живому существу развиваться согласно законам, регулирующим его существование. Когда мы приходим к гармонии с природой, то достигаем согласия с естественным ходом вещей, с постоянным превращением одного в другое. Этот процесс то ускоряется, то замедляется,</w:t>
      </w:r>
    </w:p>
    <w:p>
      <w:pPr>
        <w:pStyle w:val="Normal"/>
        <w:widowControl w:val="false"/>
        <w:autoSpaceDE w:val="false"/>
        <w:jc w:val="both"/>
        <w:rPr/>
      </w:pPr>
      <w:r>
        <w:rPr/>
        <w:t>то усиливается, то ослабевает. Сама Вселенная сос</w:t>
        <w:softHyphen/>
        <w:t>тоит из пар взаимно дополняющих противополож</w:t>
        <w:softHyphen/>
        <w:t>ностей: активного и пассивного, объективного и субъективного, позитивного и негативного, мужско</w:t>
        <w:softHyphen/>
        <w:t>го и женского.</w:t>
      </w:r>
    </w:p>
    <w:p>
      <w:pPr>
        <w:pStyle w:val="Normal"/>
        <w:widowControl w:val="false"/>
        <w:autoSpaceDE w:val="false"/>
        <w:jc w:val="both"/>
        <w:rPr/>
      </w:pPr>
      <w:r>
        <w:rPr/>
        <w:t>Все в природе состоит из энергии. На физи</w:t>
        <w:softHyphen/>
        <w:t>ческом плане эта энергия проявляется как вещество, реальность «внешнего вида». На духовном плане она воспринимается как осознание, которое является выражением Божественного Разума. Природа «поддерживает» нас и служит катализатором, рас</w:t>
        <w:softHyphen/>
        <w:t>ширяя наше осознание, выводя его на ранее недо</w:t>
        <w:softHyphen/>
        <w:t>ступные уровни.</w:t>
      </w:r>
    </w:p>
    <w:p>
      <w:pPr>
        <w:pStyle w:val="Normal"/>
        <w:widowControl w:val="false"/>
        <w:autoSpaceDE w:val="false"/>
        <w:jc w:val="both"/>
        <w:rPr/>
      </w:pPr>
      <w:r>
        <w:rPr/>
        <w:t>В процессе естественного развития присутствуют невидимые,   однако  разумные  силы.   В  древности их называли  Водой,  Воздухом,  Огнем  и  Землей, поскольку их свойства и атрибуты обладали сход</w:t>
        <w:softHyphen/>
        <w:t>ством  с  синонимами   в  повседневной   реальности. Но эти силы неосязаемы. Подобно духу и разуму, их нельзя увидеть или измерить, хотя их присут</w:t>
        <w:softHyphen/>
        <w:t>ствие можно ощущать.  Эти четыре стихии упоря</w:t>
        <w:softHyphen/>
        <w:t>дочивают и поддерживают бытие изнутри.  Считается, что они произошли из «Ничто», которое коренные американцы называли «Великой Тайной», ;таоисты — «Тао»,  а северные шаманы — «Гиннун-гагапом»,  и служили верховному разуму,  именуе</w:t>
        <w:softHyphen/>
        <w:t>мому Великим Духом.</w:t>
      </w:r>
    </w:p>
    <w:p>
      <w:pPr>
        <w:pStyle w:val="Normal"/>
        <w:widowControl w:val="false"/>
        <w:autoSpaceDE w:val="false"/>
        <w:jc w:val="both"/>
        <w:rPr/>
      </w:pPr>
      <w:r>
        <w:rPr/>
        <w:t>В северной мифологии сотворение основных компонентов природы было метафорически пред</w:t>
        <w:softHyphen/>
        <w:t>ставлено как упорядочивание субстанции тела «первичного гиганта» Умра. В бесконечно мень</w:t>
        <w:softHyphen/>
        <w:t>шем масштабе наше человеческое тело формирует</w:t>
        <w:softHyphen/>
        <w:t>ся невидимыми разумными силами под руковод</w:t>
        <w:softHyphen/>
        <w:t>ством телесного «я». Поскольку стихии Воды, Воздуха, Огня и Земли выражают свои действия во многом подобно человеку, то с ними можно об</w:t>
        <w:softHyphen/>
        <w:t xml:space="preserve">щаться,                                                 </w:t>
      </w:r>
    </w:p>
    <w:p>
      <w:pPr>
        <w:pStyle w:val="Normal"/>
        <w:widowControl w:val="false"/>
        <w:autoSpaceDE w:val="false"/>
        <w:jc w:val="both"/>
        <w:rPr/>
      </w:pPr>
      <w:r>
        <w:rPr/>
        <w:t>Эти силы, присутствующие во Вселенной, дей</w:t>
        <w:softHyphen/>
        <w:t>ствуют также и внутри нас и влияют на наши поступки. Человек, в котором преобладает стихия Воздуха, имеет уклончивый нрав.</w:t>
      </w:r>
    </w:p>
    <w:p>
      <w:pPr>
        <w:pStyle w:val="Normal"/>
        <w:widowControl w:val="false"/>
        <w:autoSpaceDE w:val="false"/>
        <w:jc w:val="both"/>
        <w:rPr/>
      </w:pPr>
      <w:r>
        <w:rPr/>
        <w:t>Он постоянно находится в движении; он акти</w:t>
        <w:softHyphen/>
        <w:t>вен, деятелен и полон свежих идей. Человек, в котором преобладает стихия Огня, отличается вспыльчивым темпераментом. Он легко увлекается и загорается энтузиазмом. В эмоциональных и им</w:t>
        <w:softHyphen/>
        <w:t>пульсивных людях проявляются текучие качества стихии Воды, а прагматичная, «приземленная» на</w:t>
        <w:softHyphen/>
        <w:t>тура свидетельствует о преобладании стихии Зем</w:t>
        <w:softHyphen/>
        <w:t>ли. Таким образом, стихии указывают на каче</w:t>
        <w:softHyphen/>
        <w:t>ства, проявляющиеся в человеческом характере. Их пропорциональное содержание в человеческой лич</w:t>
        <w:softHyphen/>
        <w:t>ности определяет ее темперамент.</w:t>
      </w:r>
    </w:p>
    <w:p>
      <w:pPr>
        <w:pStyle w:val="Normal"/>
        <w:widowControl w:val="false"/>
        <w:autoSpaceDE w:val="false"/>
        <w:jc w:val="both"/>
        <w:rPr/>
      </w:pPr>
      <w:r>
        <w:rPr/>
        <w:t>Руны рассматривались как космический «язык», с помощью которого осуществляется общение на всех уровнях бытия.</w:t>
      </w:r>
    </w:p>
    <w:p>
      <w:pPr>
        <w:pStyle w:val="Normal"/>
        <w:widowControl w:val="false"/>
        <w:autoSpaceDE w:val="false"/>
        <w:jc w:val="both"/>
        <w:rPr/>
      </w:pPr>
      <w:r>
        <w:rPr/>
      </w:r>
    </w:p>
    <w:p>
      <w:pPr>
        <w:pStyle w:val="Normal"/>
        <w:widowControl w:val="false"/>
        <w:autoSpaceDE w:val="false"/>
        <w:jc w:val="both"/>
        <w:rPr/>
      </w:pPr>
      <w:r>
        <w:rPr/>
        <w:t xml:space="preserve">Работа с рунами. Задание 13. </w:t>
      </w:r>
    </w:p>
    <w:p>
      <w:pPr>
        <w:pStyle w:val="Normal"/>
        <w:widowControl w:val="false"/>
        <w:autoSpaceDE w:val="false"/>
        <w:jc w:val="both"/>
        <w:rPr/>
      </w:pPr>
      <w:r>
        <w:rPr/>
        <w:t>«Приливы времени»</w:t>
      </w:r>
    </w:p>
    <w:p>
      <w:pPr>
        <w:pStyle w:val="Normal"/>
        <w:widowControl w:val="false"/>
        <w:autoSpaceDE w:val="false"/>
        <w:jc w:val="both"/>
        <w:rPr/>
      </w:pPr>
      <w:r>
        <w:rPr/>
      </w:r>
    </w:p>
    <w:p>
      <w:pPr>
        <w:pStyle w:val="Normal"/>
        <w:widowControl w:val="false"/>
        <w:autoSpaceDE w:val="false"/>
        <w:jc w:val="both"/>
        <w:rPr/>
      </w:pPr>
      <w:r>
        <w:rPr/>
        <w:t>Рунические «ночные» часы начинаются с захо</w:t>
        <w:softHyphen/>
        <w:t>дом солнца, а «дневные» часы — с восходом. Поскольку время, годы и географическая широта влияют на продолжительность дня и ночи, эти часы не постоянны. Чтобы наблюдать за воздействием той или иной руны в любое время суток, вам нужно составить свою «Карту Времени» и ежене</w:t>
        <w:softHyphen/>
        <w:t>дельно вносить в нее исправления. Сначала опре</w:t>
        <w:softHyphen/>
        <w:t>делите по календарю текущее время восхода и за</w:t>
        <w:softHyphen/>
        <w:t>хода солнца для местности, в которой вы живете. Продолжительность дня и ночи изменяется в течение года; лишь во время весеннего равноденствия в</w:t>
      </w:r>
    </w:p>
    <w:p>
      <w:pPr>
        <w:pStyle w:val="Normal"/>
        <w:widowControl w:val="false"/>
        <w:autoSpaceDE w:val="false"/>
        <w:jc w:val="both"/>
        <w:rPr/>
      </w:pPr>
      <w:r>
        <w:rPr/>
        <w:t>- 176 -</w:t>
      </w:r>
    </w:p>
    <w:p>
      <w:pPr>
        <w:pStyle w:val="Normal"/>
        <w:widowControl w:val="false"/>
        <w:autoSpaceDE w:val="false"/>
        <w:jc w:val="both"/>
        <w:rPr/>
      </w:pPr>
      <w:r>
        <w:rPr/>
        <w:t>РУНИЧЕСКИЙ КРУГ</w:t>
      </w:r>
    </w:p>
    <w:p>
      <w:pPr>
        <w:pStyle w:val="Normal"/>
        <w:widowControl w:val="false"/>
        <w:autoSpaceDE w:val="false"/>
        <w:jc w:val="both"/>
        <w:rPr/>
      </w:pPr>
      <w:r>
        <w:rPr/>
        <w:t>конце марта и осеннего равноденствия в конце сентября дни и ночи имеют примерно равную про</w:t>
        <w:softHyphen/>
        <w:t>должительность и в одном руническом часе со</w:t>
        <w:softHyphen/>
        <w:t>держится примерно 60 минут.</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705225" cy="2708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4" r="-3" b="-4"/>
                    <a:stretch>
                      <a:fillRect/>
                    </a:stretch>
                  </pic:blipFill>
                  <pic:spPr bwMode="auto">
                    <a:xfrm>
                      <a:off x="0" y="0"/>
                      <a:ext cx="3705225" cy="27082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15.   Таблица   рунических   часов.   При   подготовке этого примера я округлил полуминутные промежутки и распределил  их  попеременно.   Последовательность  начи</w:t>
        <w:softHyphen/>
        <w:t>нается с руны УР    на закате,  через руну ЙО      на вос- ***это не дефект сканирования – именно так подпись обрывается в оригинале. Все претензии к Фаир Пресс.</w:t>
      </w:r>
      <w:r>
        <w:rPr>
          <w:lang w:val="en-US"/>
        </w:rPr>
        <w:t>LUX</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 рис. 15 показано, как составить таблицу рунических часов. Для примера использована неделя в начале октября на широте северной Англии. В те</w:t>
        <w:softHyphen/>
        <w:t>чение этой недели восход солнца происходил примерно в 7 часов утра, а закат — в 16.30 ве</w:t>
        <w:softHyphen/>
        <w:t>чера. Следовательно, ночной период суток длился 14 часов 30 минут. Для 12 «ночных» рун продол</w:t>
        <w:softHyphen/>
        <w:t>жительность рунического часа определяется делени</w:t>
        <w:softHyphen/>
        <w:t>ем четырнадцати с половиной часов (870 минут)</w:t>
      </w:r>
    </w:p>
    <w:p>
      <w:pPr>
        <w:pStyle w:val="Normal"/>
        <w:widowControl w:val="false"/>
        <w:autoSpaceDE w:val="false"/>
        <w:jc w:val="both"/>
        <w:rPr/>
      </w:pPr>
      <w:r>
        <w:rPr/>
        <w:t>на 12. В итоге мы получаем 72 1/2 минуты. Про</w:t>
        <w:softHyphen/>
        <w:t>должительность дневного времени составляет 9 ча</w:t>
        <w:softHyphen/>
        <w:t>сов 30 минут (570 минут). Разделив это число на 12, мы получим рунический час продолжительно</w:t>
        <w:softHyphen/>
        <w:t>стью 47!/2 минуты.</w:t>
      </w:r>
    </w:p>
    <w:p>
      <w:pPr>
        <w:pStyle w:val="Normal"/>
        <w:widowControl w:val="false"/>
        <w:autoSpaceDE w:val="false"/>
        <w:jc w:val="both"/>
        <w:rPr/>
      </w:pPr>
      <w:r>
        <w:rPr/>
        <w:t>Эта таблица должна обновляться еженедельно с внесением соответствующих исправлений в про</w:t>
        <w:softHyphen/>
        <w:t>должительность дневного и ночного времени.</w:t>
      </w:r>
    </w:p>
    <w:p>
      <w:pPr>
        <w:pStyle w:val="Normal"/>
        <w:widowControl w:val="false"/>
        <w:autoSpaceDE w:val="false"/>
        <w:jc w:val="both"/>
        <w:rPr/>
      </w:pPr>
      <w:r>
        <w:rPr/>
        <w:t>В период времени, соответствующий той или иной руне, ее качества проявляются наиболее силь</w:t>
        <w:softHyphen/>
        <w:t>но. Иными словами, составив таблицу, вы можете пользоваться энергией соответствующей руны для любого вида деятельности. Вы также можете наб</w:t>
        <w:softHyphen/>
        <w:t>людать, каким образом рунный потенциал влия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120900" cy="2123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4" r="-4" b="-4"/>
                    <a:stretch>
                      <a:fillRect/>
                    </a:stretch>
                  </pic:blipFill>
                  <pic:spPr bwMode="auto">
                    <a:xfrm>
                      <a:off x="0" y="0"/>
                      <a:ext cx="2120900" cy="212344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ис. 16.  «Направленное» построение рун в их  «кру</w:t>
        <w:softHyphen/>
        <w:t>говой»  последовательности</w:t>
      </w:r>
    </w:p>
    <w:p>
      <w:pPr>
        <w:pStyle w:val="Normal"/>
        <w:widowControl w:val="false"/>
        <w:autoSpaceDE w:val="false"/>
        <w:jc w:val="both"/>
        <w:rPr/>
      </w:pPr>
      <w:r>
        <w:rPr/>
        <w:t xml:space="preserve"> </w:t>
      </w:r>
      <w:r>
        <w:rPr/>
        <w:t>на разное время суток. Делайте записи о своих наблюдениях: это поможет вам углубить знания о рунной силе и о свойствах самого Времени.</w:t>
      </w:r>
    </w:p>
    <w:p>
      <w:pPr>
        <w:pStyle w:val="Normal"/>
        <w:widowControl w:val="false"/>
        <w:autoSpaceDE w:val="false"/>
        <w:jc w:val="both"/>
        <w:rPr/>
      </w:pPr>
      <w:r>
        <w:rPr/>
        <w:t>В круговом расположении, представленном на рис. 16, руны ассоциируются с направлениями; спе</w:t>
        <w:softHyphen/>
        <w:t>цифические качества каждой руны влияют на то или иное направление.</w:t>
      </w:r>
    </w:p>
    <w:p>
      <w:pPr>
        <w:pStyle w:val="Normal"/>
        <w:widowControl w:val="false"/>
        <w:autoSpaceDE w:val="false"/>
        <w:jc w:val="both"/>
        <w:rPr/>
      </w:pPr>
      <w:r>
        <w:rPr/>
        <w:t>Помимо влияния на время суток и времена года, руны также связаны с Луной и соответствуют фа</w:t>
        <w:softHyphen/>
        <w:t>зам лунного месяца.</w:t>
      </w:r>
    </w:p>
    <w:p>
      <w:pPr>
        <w:pStyle w:val="Normal"/>
        <w:widowControl w:val="false"/>
        <w:autoSpaceDE w:val="false"/>
        <w:jc w:val="both"/>
        <w:rPr/>
      </w:pPr>
      <w:r>
        <w:rPr/>
        <w:t>Сочетание всех этих воздействий имеет особен</w:t>
        <w:softHyphen/>
        <w:t>но важное значение для даты рождения человека. Свойства, присущие этому промежутку времени, составляют неотъемлемую часть нашей личности. Руны, влияющие на дату нашего рождения, можно называть «родовыми рунами». Таблица родовых рун представлена на рис 21. Подробный анализ черт человеческого характера для каждого месяца можно найти в моей книге «Земная медицина».</w:t>
      </w:r>
    </w:p>
    <w:p>
      <w:pPr>
        <w:pStyle w:val="Normal"/>
        <w:widowControl w:val="false"/>
        <w:autoSpaceDE w:val="false"/>
        <w:jc w:val="both"/>
        <w:rPr/>
      </w:pPr>
      <w:r>
        <w:rPr/>
      </w:r>
    </w:p>
    <w:p>
      <w:pPr>
        <w:pStyle w:val="Normal"/>
        <w:widowControl w:val="false"/>
        <w:autoSpaceDE w:val="false"/>
        <w:jc w:val="both"/>
        <w:rPr/>
      </w:pPr>
      <w:r>
        <w:rPr/>
        <w:t>Работа с рунами. Занятие 14.</w:t>
      </w:r>
    </w:p>
    <w:p>
      <w:pPr>
        <w:pStyle w:val="Normal"/>
        <w:widowControl w:val="false"/>
        <w:autoSpaceDE w:val="false"/>
        <w:jc w:val="both"/>
        <w:rPr/>
      </w:pPr>
      <w:r>
        <w:rPr/>
        <w:t xml:space="preserve"> </w:t>
      </w:r>
      <w:r>
        <w:rPr/>
        <w:t>Руна на каждый день</w:t>
      </w:r>
    </w:p>
    <w:p>
      <w:pPr>
        <w:pStyle w:val="Normal"/>
        <w:widowControl w:val="false"/>
        <w:autoSpaceDE w:val="false"/>
        <w:jc w:val="both"/>
        <w:rPr/>
      </w:pPr>
      <w:r>
        <w:rPr/>
      </w:r>
    </w:p>
    <w:p>
      <w:pPr>
        <w:pStyle w:val="Normal"/>
        <w:widowControl w:val="false"/>
        <w:autoSpaceDE w:val="false"/>
        <w:jc w:val="both"/>
        <w:rPr/>
      </w:pPr>
      <w:r>
        <w:rPr/>
        <w:t>Хороший способ научиться «читать» руны — это изучение влияния рунной силы на дневные со</w:t>
        <w:softHyphen/>
        <w:t>бытия. Проснувшись утром, до начала дневных за</w:t>
        <w:softHyphen/>
        <w:t>нятий, выберите наугад какую-нибудь руну из ва</w:t>
        <w:softHyphen/>
        <w:t>шего рунного мешочка. Ваше намерение опреде</w:t>
        <w:softHyphen/>
        <w:t>лит свойства предстоящего дня и выработает соот</w:t>
        <w:softHyphen/>
        <w:t>ветствующую линию поведения на этот день.</w:t>
      </w:r>
    </w:p>
    <w:p>
      <w:pPr>
        <w:pStyle w:val="Normal"/>
        <w:widowControl w:val="false"/>
        <w:autoSpaceDE w:val="false"/>
        <w:jc w:val="both"/>
        <w:rPr/>
      </w:pPr>
      <w:r>
        <w:rPr/>
        <w:t>Выбрав руну, сделайте краткую запись о ее качествах. Если необходимо, воспользуйтесь све</w:t>
        <w:softHyphen/>
        <w:t>дениями из этой книги. Затем закройте глаза ипопросите у  руны совета.  Запишите свои впечат</w:t>
        <w:softHyphen/>
        <w:t>ления в журнал и положите руну в мешочек.</w:t>
      </w:r>
    </w:p>
    <w:p>
      <w:pPr>
        <w:pStyle w:val="Normal"/>
        <w:widowControl w:val="false"/>
        <w:autoSpaceDE w:val="false"/>
        <w:jc w:val="both"/>
        <w:rPr/>
      </w:pPr>
      <w:r>
        <w:rPr/>
        <w:t>Вечером снова выберите наугад одну руну. Эта «вечерняя» руна выбирается с намерением получить помощь в усвоении дневных событий и претворе</w:t>
        <w:softHyphen/>
        <w:t>нии их во благо себе и другим. Снова изучите качества выбранной руны и приложите их к сво</w:t>
        <w:softHyphen/>
        <w:t>ей дневной деятельности. Сделайте запись об уро</w:t>
        <w:softHyphen/>
        <w:t>ке, который вы извлекли, и положите руну об</w:t>
        <w:softHyphen/>
        <w:t>ратно в мешочек.</w:t>
      </w:r>
    </w:p>
    <w:p>
      <w:pPr>
        <w:pStyle w:val="Normal"/>
        <w:widowControl w:val="false"/>
        <w:autoSpaceDE w:val="false"/>
        <w:jc w:val="both"/>
        <w:rPr/>
      </w:pPr>
      <w:r>
        <w:rPr/>
      </w:r>
    </w:p>
    <w:p>
      <w:pPr>
        <w:pStyle w:val="Normal"/>
        <w:widowControl w:val="false"/>
        <w:autoSpaceDE w:val="false"/>
        <w:jc w:val="both"/>
        <w:rPr/>
      </w:pPr>
      <w:r>
        <w:rPr/>
        <w:t>Глава  14 КТО ТАКИЕ   «БОГИ»?</w:t>
      </w:r>
    </w:p>
    <w:p>
      <w:pPr>
        <w:pStyle w:val="Normal"/>
        <w:widowControl w:val="false"/>
        <w:autoSpaceDE w:val="false"/>
        <w:jc w:val="both"/>
        <w:rPr/>
      </w:pPr>
      <w:r>
        <w:rPr/>
      </w:r>
    </w:p>
    <w:p>
      <w:pPr>
        <w:pStyle w:val="Normal"/>
        <w:widowControl w:val="false"/>
        <w:autoSpaceDE w:val="false"/>
        <w:jc w:val="both"/>
        <w:rPr/>
      </w:pPr>
      <w:r>
        <w:rPr/>
        <w:t>Образы древних языческих богов были во многом очернены религиозной нетерпимос</w:t>
        <w:softHyphen/>
        <w:t>тью и историческим невежеством. Им редко поклонялись; скорее, их чтили и уважали как эма</w:t>
        <w:softHyphen/>
        <w:t>нации Великого Духа, берущие начало от одного источника. Хотя их могущество неизмеримо пре</w:t>
        <w:softHyphen/>
        <w:t>восходило человеческое, они вели себя во многом подобно людям. Таким образом, это были не гроз</w:t>
        <w:softHyphen/>
        <w:t>ные божества, к которым можно обращаться лишь опосредованно, а скорее, дружественные сущнос</w:t>
        <w:softHyphen/>
        <w:t>ти, готовые дать совет, предоставить защиту или покровительство.</w:t>
      </w:r>
    </w:p>
    <w:p>
      <w:pPr>
        <w:pStyle w:val="Normal"/>
        <w:widowControl w:val="false"/>
        <w:autoSpaceDE w:val="false"/>
        <w:jc w:val="both"/>
        <w:rPr/>
      </w:pPr>
      <w:r>
        <w:rPr/>
        <w:t>Есть предположение, что «боги» на самом деле были внеземными существами, прилетевшими из другой галактики. Они населили Землю живыми существами и оплодотворили их семенем своего бессмертия, поселив божественное в человеческом. Из подобной предпосылки можно сделать вывод, что наши «боги» на самом деле не более, чем «божественные формы»: динамические мысленные образы, основанные на расовой памяти космичес</w:t>
        <w:softHyphen/>
        <w:t>ких странников, посетивших Землю в доистори</w:t>
        <w:softHyphen/>
        <w:t>ческие времена и наложивших свой отпечаток на Коллективное Бессознательное человечества.</w:t>
      </w:r>
    </w:p>
    <w:p>
      <w:pPr>
        <w:pStyle w:val="Normal"/>
        <w:widowControl w:val="false"/>
        <w:autoSpaceDE w:val="false"/>
        <w:jc w:val="both"/>
        <w:rPr/>
      </w:pPr>
      <w:r>
        <w:rPr/>
        <w:t>«Божественные формы» создаются коллективным разумом племени или культуры, который припи</w:t>
        <w:softHyphen/>
        <w:t>сывает им сверхчеловеческие силы и атрибуты. Их существование зависит от поклонения и жертв, при</w:t>
        <w:softHyphen/>
        <w:t>носимых в их честь адептами религии, поскольку «божественные формы» лишь отражают коллектив</w:t>
        <w:softHyphen/>
        <w:t>ное Эго людей, поддерживающих их бытие своей верой. Без этой веры и поклонения «божественные формы», созданные из ментальной субстанции, попросту исчезнут и будут преданы забвению.</w:t>
      </w:r>
    </w:p>
    <w:p>
      <w:pPr>
        <w:pStyle w:val="Normal"/>
        <w:widowControl w:val="false"/>
        <w:autoSpaceDE w:val="false"/>
        <w:jc w:val="both"/>
        <w:rPr/>
      </w:pPr>
      <w:r>
        <w:rPr/>
        <w:t>Будь то «божественные формы» или внеземные существа — «боги» северной традиции являлись мо</w:t>
        <w:softHyphen/>
        <w:t>гущественными центрами силы. Обращение к «богу» было практическим актом, просьбой о по</w:t>
        <w:softHyphen/>
        <w:t>мощи из источника сверхчеловеческой силы, спо</w:t>
        <w:softHyphen/>
        <w:t>собной к состраданию. Взывание к божеству, или инвокация, была способом пробуждения специфи</w:t>
        <w:softHyphen/>
        <w:t>ческих качеств и способностей в целях личного развития. К примеру, если руническому шаману требовалось вдохновение для нового начинания, он взывал к Одину, поскольку вдохновение является одним из основных атрибутов Одина. Если ему требовались сила и мужество, шаман обращался к Тиру. Женщина, озабоченная своими отношениями с мужчиной, взывала к Фрейе, богине плотской любви. Такие призывы были средством извлечения энергии из внешнего источника для укрепления ка</w:t>
        <w:softHyphen/>
        <w:t>кого-либо качества или способности, уже прису</w:t>
        <w:softHyphen/>
        <w:t>щей человеку на подсознательном уровне. Чародеи и оккультисты шли иным путем, пользуясь риту</w:t>
        <w:softHyphen/>
        <w:t>альными методами для одержимости духом, кото</w:t>
        <w:softHyphen/>
        <w:t>рого они призывали. Они желали не только упо</w:t>
        <w:softHyphen/>
        <w:t>добиться божеству, но и фактически слиться с ним.</w:t>
      </w:r>
    </w:p>
    <w:p>
      <w:pPr>
        <w:pStyle w:val="Normal"/>
        <w:widowControl w:val="false"/>
        <w:autoSpaceDE w:val="false"/>
        <w:jc w:val="both"/>
        <w:rPr/>
      </w:pPr>
      <w:r>
        <w:rPr/>
        <w:t>Я категорически рекомендую этого не делать. Следует опасаться любого учения или метода, сколь угодно привлекательного, в котором содер</w:t>
        <w:softHyphen/>
        <w:t>жится призыв отказаться от нашей индивидуальности и позволить внешней силе завладеть на</w:t>
        <w:softHyphen/>
        <w:t>шим физическим телом. Далеко не все сущности благожелательно относятся к людям, в каком бы обличье они не появлялись Если вас мучают сом</w:t>
        <w:softHyphen/>
        <w:t>нения, просите о том, чтобы ваше сердце напол</w:t>
        <w:softHyphen/>
        <w:t>нилось Любовью и Светом Враждебные сущнос</w:t>
        <w:softHyphen/>
        <w:t>ти не выносят всепроникающей силы Света и сияния Любви.</w:t>
      </w:r>
    </w:p>
    <w:p>
      <w:pPr>
        <w:pStyle w:val="Normal"/>
        <w:widowControl w:val="false"/>
        <w:autoSpaceDE w:val="false"/>
        <w:jc w:val="both"/>
        <w:rPr/>
      </w:pPr>
      <w:r>
        <w:rPr/>
        <w:t>Согласно мифам, северные «боги» обитали в Асгарде. В переводе это слово означает «обитель богов». Асгард можно описать как царство без</w:t>
        <w:softHyphen/>
        <w:t>временного бытия, где нет смерти и возрождения, подобное нагвалю в традиции коренных народов Центральной Америки. В северной традиции су</w:t>
        <w:softHyphen/>
        <w:t>ществовала определенная классификация богов. Не</w:t>
        <w:softHyphen/>
        <w:t>которые из них имели отношение к Силам разума и Души, другие участвовали в органическом про</w:t>
        <w:softHyphen/>
        <w:t>цессе роста и развития. вместе они способ</w:t>
        <w:softHyphen/>
        <w:t>ствовали совершенствованию и возвышению Духа.</w:t>
      </w:r>
    </w:p>
    <w:p>
      <w:pPr>
        <w:pStyle w:val="Normal"/>
        <w:widowControl w:val="false"/>
        <w:autoSpaceDE w:val="false"/>
        <w:jc w:val="both"/>
        <w:rPr/>
      </w:pPr>
      <w:r>
        <w:rPr/>
        <w:t>«Богов» лучше считать не «божественными формами» или «небесными существами», а цент</w:t>
        <w:softHyphen/>
        <w:t>рами высшей энергии. Это не лишает их атрибу</w:t>
        <w:softHyphen/>
        <w:t>тов могущества, но открывает путь к пониманию их истинной природы через расширение нашего осознанного восприятия.</w:t>
      </w:r>
    </w:p>
    <w:p>
      <w:pPr>
        <w:pStyle w:val="Normal"/>
        <w:widowControl w:val="false"/>
        <w:autoSpaceDE w:val="false"/>
        <w:jc w:val="both"/>
        <w:rPr/>
      </w:pPr>
      <w:r>
        <w:rPr/>
        <w:t>Давайте вкратце рассмотрим некоторых из этих древних «богов» и те их качества, которые ассоциировались с рунами.</w:t>
      </w:r>
    </w:p>
    <w:p>
      <w:pPr>
        <w:pStyle w:val="Normal"/>
        <w:widowControl w:val="false"/>
        <w:autoSpaceDE w:val="false"/>
        <w:jc w:val="both"/>
        <w:rPr/>
      </w:pPr>
      <w:r>
        <w:rPr/>
        <w:t>Верховным божеством  был Один, также извес</w:t>
        <w:softHyphen/>
        <w:t>тный как Водин в Англии и Вотан в Германии. Один считался «скрытым» источником мудрости и могущества - Всеобщим Отцом, давшим начало Творению. Это понятие сходно скорее с «Великой Тайной» в космологии северных американцев, чем с идеей Высшего Разума; находящегося вне Творения и отдельно от него</w:t>
      </w:r>
    </w:p>
    <w:p>
      <w:pPr>
        <w:pStyle w:val="Normal"/>
        <w:widowControl w:val="false"/>
        <w:autoSpaceDE w:val="false"/>
        <w:jc w:val="both"/>
        <w:rPr/>
      </w:pPr>
      <w:r>
        <w:rPr/>
        <w:t>Шаманический опыт Одина, висевшего на дере</w:t>
        <w:softHyphen/>
        <w:t>ве, является одновременно аллегорией и историческим событием. Один продемонстрировал готовность от</w:t>
        <w:softHyphen/>
        <w:t>казаться от своего «я» ради получения сокровенной мудрости. Это указывает не только на самопожерт</w:t>
        <w:softHyphen/>
        <w:t>вование, но и на способность меньшего «я» расши</w:t>
        <w:softHyphen/>
        <w:t>рить границы восприятия и осознать целостность своего бытия Намерение, заключенное в этом по</w:t>
        <w:softHyphen/>
        <w:t>ступке, служит моделью для всей эволюции. В ней происходит не только процесс интеграции в еди</w:t>
        <w:softHyphen/>
        <w:t>ное целое, но и процесс совершенствования каждой отдельной личности. Руны играют в этом жизнен</w:t>
        <w:softHyphen/>
        <w:t>но важную роль, поскольку позволяют внутренне</w:t>
        <w:softHyphen/>
        <w:t>му выражаться через внешнее и расширяют грани</w:t>
        <w:softHyphen/>
        <w:t>цы восприятия. Этот дар человечеству выделяет лю</w:t>
        <w:softHyphen/>
        <w:t>дей среди других существ, обитающих на Земле.</w:t>
      </w:r>
    </w:p>
    <w:p>
      <w:pPr>
        <w:pStyle w:val="Normal"/>
        <w:widowControl w:val="false"/>
        <w:autoSpaceDE w:val="false"/>
        <w:jc w:val="both"/>
        <w:rPr/>
      </w:pPr>
      <w:r>
        <w:rPr/>
        <w:t>Согласно легенде, чтобы преодолеть смерть, Один пожертвовал своим глазом. Некоторые ис</w:t>
        <w:softHyphen/>
        <w:t>следователи утверждали, что это был левый глаз, но подобные предположения делались под влиянием христианских фундаменталистов, чьи религиозные предрассудки приписывали «левой стороне» атри</w:t>
        <w:softHyphen/>
        <w:t>буты зла (вспомним, в средние века левшей счи</w:t>
        <w:softHyphen/>
        <w:t>тали одержимыми дьяволом!) Левое полушарие мозга управляет аналитическими процессами, в то время как правое полушарие связано с интуитивны</w:t>
        <w:softHyphen/>
        <w:t>ми способностями. Однако, как определила совре</w:t>
        <w:softHyphen/>
        <w:t>менная медицина, в лобных долях мозга за глазами существует «точка пересечения», поэтому левый глаз связан с правым полушарием, а правый — с левым. Итак, Одину пришлось выби</w:t>
        <w:softHyphen/>
        <w:t>рать между аналитическими и интуитивными спо</w:t>
        <w:softHyphen/>
        <w:t>собностями. Он решил пожертвовать правым гла</w:t>
        <w:softHyphen/>
        <w:t xml:space="preserve">зом, что привело к ускоренному развитию левого глаза, а также интуитивных способностей.         </w:t>
      </w:r>
    </w:p>
    <w:p>
      <w:pPr>
        <w:pStyle w:val="Normal"/>
        <w:widowControl w:val="false"/>
        <w:autoSpaceDE w:val="false"/>
        <w:jc w:val="both"/>
        <w:rPr/>
      </w:pPr>
      <w:r>
        <w:rPr/>
        <w:t xml:space="preserve">Один выразил готовность поступиться чем-то необычайно важным ради высшей цели.    </w:t>
      </w:r>
    </w:p>
    <w:p>
      <w:pPr>
        <w:pStyle w:val="Normal"/>
        <w:widowControl w:val="false"/>
        <w:autoSpaceDE w:val="false"/>
        <w:jc w:val="both"/>
        <w:rPr/>
      </w:pPr>
      <w:r>
        <w:rPr/>
        <w:t>Глубины Неявленного, которые он созерцал, вися на дереве вниз головой, были глубинами его соб</w:t>
        <w:softHyphen/>
        <w:t>ственного бытия; в одно мгновение он обрел зна</w:t>
        <w:softHyphen/>
        <w:t>ние, которое искал, озаренное светом Духа.</w:t>
      </w:r>
    </w:p>
    <w:p>
      <w:pPr>
        <w:pStyle w:val="Normal"/>
        <w:widowControl w:val="false"/>
        <w:autoSpaceDE w:val="false"/>
        <w:jc w:val="both"/>
        <w:rPr/>
      </w:pPr>
      <w:r>
        <w:rPr/>
        <w:t>Одина также изображали в виде странствую</w:t>
        <w:softHyphen/>
        <w:t>щего шамана, знахаря и учителя. Иными словами, в нем видели проводника к следующей стадии эволюционного развития; проводника, который сам испытал опыт духовного преображения и получил мудрость из первых рук. Поэтому Одина иногда называли «богом вдохновения»: он вдохновлял лю</w:t>
        <w:softHyphen/>
        <w:t>дей личным примером и вел их по бесконечному пути поисков истины</w:t>
      </w:r>
    </w:p>
    <w:p>
      <w:pPr>
        <w:pStyle w:val="Normal"/>
        <w:widowControl w:val="false"/>
        <w:autoSpaceDE w:val="false"/>
        <w:jc w:val="both"/>
        <w:rPr/>
      </w:pPr>
      <w:r>
        <w:rPr/>
        <w:t>Одина представляли как мастера иносказаний и смены обличий. Это означает, что истинная духов</w:t>
        <w:softHyphen/>
        <w:t>ность не всегда легко угадывается в повседневной жизни. Она вокруг нас, но скрыта в обычных ве</w:t>
        <w:softHyphen/>
        <w:t>щах, которые мы часто воспринимаем как должное.</w:t>
      </w:r>
    </w:p>
    <w:p>
      <w:pPr>
        <w:pStyle w:val="Normal"/>
        <w:widowControl w:val="false"/>
        <w:autoSpaceDE w:val="false"/>
        <w:jc w:val="both"/>
        <w:rPr/>
      </w:pPr>
      <w:r>
        <w:rPr/>
        <w:t>Один как «бог» — это сила вдохновения, твор</w:t>
        <w:softHyphen/>
        <w:t>чества и внутренней мудрости. Его эмблемой слу</w:t>
        <w:softHyphen/>
        <w:t>жит руна АСС.</w:t>
      </w:r>
    </w:p>
    <w:p>
      <w:pPr>
        <w:pStyle w:val="Normal"/>
        <w:widowControl w:val="false"/>
        <w:autoSpaceDE w:val="false"/>
        <w:jc w:val="both"/>
        <w:rPr/>
      </w:pPr>
      <w:r>
        <w:rPr/>
        <w:t>Хеймдал — это сила, наделяющая способностью слышать невысказанное и получать безмолвное знание. Согласно мифу, Хеймдал совершил акт самопожертвования. Он потерял ухо, но получил дар необыкновенно острого слуха — точно так же, как Один, потерявший глаз, стал всевидящим. Хейм</w:t>
        <w:softHyphen/>
        <w:t>дал считался посредником между Асгардом и Мидгардом (Небом и Землей) и учителем тайного знания. С ним ассоциируется руна МАДР.</w:t>
      </w:r>
    </w:p>
    <w:p>
      <w:pPr>
        <w:pStyle w:val="Normal"/>
        <w:widowControl w:val="false"/>
        <w:autoSpaceDE w:val="false"/>
        <w:jc w:val="both"/>
        <w:rPr/>
      </w:pPr>
      <w:r>
        <w:rPr/>
        <w:t>Тир — мифическая фигура, олицетворявшая пра</w:t>
        <w:softHyphen/>
        <w:t>восудие и благополучие общества.</w:t>
      </w:r>
    </w:p>
    <w:p>
      <w:pPr>
        <w:pStyle w:val="Normal"/>
        <w:widowControl w:val="false"/>
        <w:autoSpaceDE w:val="false"/>
        <w:jc w:val="both"/>
        <w:rPr/>
      </w:pPr>
      <w:r>
        <w:rPr/>
        <w:t>Считалось, что он надзирает за ходом вещей и поддерживает надлежащий порядок во всех цар</w:t>
        <w:softHyphen/>
        <w:t>ствах бытия. Тир дополнял творческую активность Всеобщего Отца созданием упорядоченных форм. Тир — это сила рационального мышления, способ</w:t>
        <w:softHyphen/>
        <w:t>ность рассуждать и сравнивать. С этим «богом» ассоциируется руна ТИР.</w:t>
      </w:r>
    </w:p>
    <w:p>
      <w:pPr>
        <w:pStyle w:val="Normal"/>
        <w:widowControl w:val="false"/>
        <w:autoSpaceDE w:val="false"/>
        <w:jc w:val="both"/>
        <w:rPr/>
      </w:pPr>
      <w:r>
        <w:rPr/>
        <w:t>Тор считался богом войны, его символом слу</w:t>
        <w:softHyphen/>
        <w:t>жил огромный молот. В действительности он воп</w:t>
        <w:softHyphen/>
        <w:t>лощал силу, противостоявшую Хаосу. Тор повеле</w:t>
        <w:softHyphen/>
        <w:t>вал громами и молниями — природными явлениями, уничтожавшими все старое и отжившее и расчи</w:t>
        <w:softHyphen/>
        <w:t>щавшими путь для новых свершений. Молот был не столько орудием агрессии, сколько символом мужественной, порождающей силы, способности добиваться своего, невзирая на препятствия. С Тором ассоциируется руна ТЕРС.</w:t>
      </w:r>
    </w:p>
    <w:p>
      <w:pPr>
        <w:pStyle w:val="Normal"/>
        <w:widowControl w:val="false"/>
        <w:autoSpaceDE w:val="false"/>
        <w:jc w:val="both"/>
        <w:rPr/>
      </w:pPr>
      <w:r>
        <w:rPr/>
        <w:t>Фрей (имя означает «повелитель») олицетворял мир, изобилие, удовольствие и плотскую любовь. Его называли «мирским богом», поскольку он уп</w:t>
        <w:softHyphen/>
        <w:t>равлял силами природы, ответственными за рост и плодородие. С Фреем ассоциируется руна ИНГ О .</w:t>
      </w:r>
    </w:p>
    <w:p>
      <w:pPr>
        <w:pStyle w:val="Normal"/>
        <w:widowControl w:val="false"/>
        <w:autoSpaceDE w:val="false"/>
        <w:jc w:val="both"/>
        <w:rPr/>
      </w:pPr>
      <w:r>
        <w:rPr/>
        <w:t>Бальдур (имя означает «принц») был богом света, воплощавшим радость и красноречие. Ему присущи качества примирения и мягкого убеждения. Бальдур был супругом Сол — «сияющей богини», символизировавшей солнце, которое в дохристиан</w:t>
        <w:softHyphen/>
        <w:t>ские времена считалось женственной сущностью. Его эмблемой служит руна СОЛ.</w:t>
      </w:r>
    </w:p>
    <w:p>
      <w:pPr>
        <w:pStyle w:val="Normal"/>
        <w:widowControl w:val="false"/>
        <w:autoSpaceDE w:val="false"/>
        <w:jc w:val="both"/>
        <w:rPr/>
      </w:pPr>
      <w:r>
        <w:rPr/>
        <w:t>Фрейя (имя означает «повелительница») олицет</w:t>
        <w:softHyphen/>
        <w:t>воряла женскую привлекательность и, таким обра</w:t>
        <w:softHyphen/>
        <w:t>зом, являлась богиней любви и сексуального удо</w:t>
        <w:softHyphen/>
        <w:t>вольствия. С Фрейей ассоциируется руна ГИФУ.</w:t>
      </w:r>
    </w:p>
    <w:p>
      <w:pPr>
        <w:pStyle w:val="Normal"/>
        <w:widowControl w:val="false"/>
        <w:autoSpaceDE w:val="false"/>
        <w:jc w:val="both"/>
        <w:rPr/>
      </w:pPr>
      <w:r>
        <w:rPr/>
        <w:t>Фритта (имя означает «возлюбленная») — богиня, которую иногда путают с Фрейей. Она символи</w:t>
        <w:softHyphen/>
        <w:t>зировала семью, супружество, воспитание детей и согласие — необходимый атрибут в домашних де</w:t>
        <w:softHyphen/>
        <w:t>лах. С Фриггой ассоциируется руна ПЕТРА .</w:t>
      </w:r>
    </w:p>
    <w:p>
      <w:pPr>
        <w:pStyle w:val="Normal"/>
        <w:widowControl w:val="false"/>
        <w:autoSpaceDE w:val="false"/>
        <w:jc w:val="both"/>
        <w:rPr/>
      </w:pPr>
      <w:r>
        <w:rPr/>
        <w:t>Мани обозначал Луну, которая в норвежской мифологии имеет мужские атрибуты и связана с измерением времени и регулированием естествен</w:t>
        <w:softHyphen/>
        <w:t>ных процессов. Его эмблемой служит руна НИИД , указывающая на необходимость перемен в жизненном цикле.</w:t>
      </w:r>
    </w:p>
    <w:p>
      <w:pPr>
        <w:pStyle w:val="Normal"/>
        <w:widowControl w:val="false"/>
        <w:autoSpaceDE w:val="false"/>
        <w:jc w:val="both"/>
        <w:rPr/>
      </w:pPr>
      <w:r>
        <w:rPr/>
        <w:t>Норны являлись олицетворением процесса эволю</w:t>
        <w:softHyphen/>
        <w:t>ционных перемен и изображались в женском об</w:t>
        <w:softHyphen/>
        <w:t>лике. Считалось, что они прядут нити Судьбы, но не создают ее, поскольку каждое существо несет ответственность за свою жизнь. Хотя во Вселенной присутствует фактор случайности, именно индиви</w:t>
        <w:softHyphen/>
        <w:t>дуальная реакция на неожиданные события опре</w:t>
        <w:softHyphen/>
        <w:t>деляет конечный результат.</w:t>
      </w:r>
    </w:p>
    <w:p>
      <w:pPr>
        <w:pStyle w:val="Normal"/>
        <w:widowControl w:val="false"/>
        <w:autoSpaceDE w:val="false"/>
        <w:jc w:val="both"/>
        <w:rPr/>
      </w:pPr>
      <w:r>
        <w:rPr/>
        <w:t>Старейшая из трех Норн именовалась Урд. Слово «урд» означает «то, что произошло» и подразумевает результат поступков, совершенных в прошлом. Имя второй Норны, Верданди, озна</w:t>
        <w:softHyphen/>
        <w:t>чает «то, что есть» и подразумевает управление процессами, происходящими в настоящем. Младшую Норну звали Скальд, что означает «то, чему суждено быть». Считалось, что она сплетает бу</w:t>
        <w:softHyphen/>
        <w:t>дущее из нитей прошлого и настоящего. В руни</w:t>
        <w:softHyphen/>
        <w:t>ческой традиции три Норны ассоциируются с пус</w:t>
        <w:softHyphen/>
        <w:t>той 25-й руной — руной Судьбы.</w:t>
      </w:r>
    </w:p>
    <w:p>
      <w:pPr>
        <w:pStyle w:val="Normal"/>
        <w:widowControl w:val="false"/>
        <w:autoSpaceDE w:val="false"/>
        <w:jc w:val="both"/>
        <w:rPr/>
      </w:pPr>
      <w:r>
        <w:rPr/>
        <w:t xml:space="preserve">Троица богов — Один и двое его «братьев», Вили и </w:t>
      </w:r>
      <w:r>
        <w:rPr>
          <w:lang w:val="en-US"/>
        </w:rPr>
        <w:t>Be</w:t>
      </w:r>
      <w:r>
        <w:rPr/>
        <w:t>, — сформировали Вселенную и создали людей из земной субстанции, вложив в них семя своей божественности. Человек стал микрокосмом Вселенной и получил внутреннее знание о проис</w:t>
        <w:softHyphen/>
        <w:t>хождении своей божественности, поэтому «царство богов» и человечество неразрывно связаны между собой. Мы разделяем одинаковую судьбу, ибо наши выбор и действия создают мир, в котором мы живем,— точно так же, как «боги» созидали Вселенную.</w:t>
      </w:r>
    </w:p>
    <w:p>
      <w:pPr>
        <w:pStyle w:val="Normal"/>
        <w:widowControl w:val="false"/>
        <w:autoSpaceDE w:val="false"/>
        <w:jc w:val="both"/>
        <w:rPr/>
      </w:pPr>
      <w:r>
        <w:rPr/>
        <w:t>Человеческое общество состоит из индивидуаль</w:t>
        <w:softHyphen/>
        <w:t>ных личностей, участвующих в процессе рождения, жизни, смерти и возрождения. Человек появляется на Земле, чтобы совершить цикл своего личного раз</w:t>
        <w:softHyphen/>
        <w:t>вития и сделать шаг к бессмертию через совершен</w:t>
        <w:softHyphen/>
        <w:t>ствование своего Духа. «Боги» также считались духовными сущностями, хотя и не нуждавшимися в физическом воплощении.</w:t>
      </w:r>
    </w:p>
    <w:p>
      <w:pPr>
        <w:pStyle w:val="Normal"/>
        <w:widowControl w:val="false"/>
        <w:autoSpaceDE w:val="false"/>
        <w:jc w:val="both"/>
        <w:rPr/>
      </w:pPr>
      <w:r>
        <w:rPr/>
        <w:t>Таким образом, «боги» и «божественные формы» помогают нам связаться с вечными аспектами Все</w:t>
        <w:softHyphen/>
        <w:t>ленной. Вступая в общение с высшими энергиями, мы можем расширить границы своего осознания.</w:t>
      </w:r>
    </w:p>
    <w:p>
      <w:pPr>
        <w:pStyle w:val="Normal"/>
        <w:widowControl w:val="false"/>
        <w:autoSpaceDE w:val="false"/>
        <w:jc w:val="both"/>
        <w:rPr/>
      </w:pPr>
      <w:r>
        <w:rPr/>
        <w:t>Вышеперечисленный список является всего лишь выборкой из нескольких ключевых фигур север</w:t>
        <w:softHyphen/>
        <w:t>ной мифологии, с их основными атрибутами и ассоциациями с той или иной руной. Он не пре</w:t>
        <w:softHyphen/>
        <w:t>тендует на полноту.</w:t>
      </w:r>
    </w:p>
    <w:p>
      <w:pPr>
        <w:pStyle w:val="Normal"/>
        <w:widowControl w:val="false"/>
        <w:autoSpaceDE w:val="false"/>
        <w:jc w:val="both"/>
        <w:rPr/>
      </w:pPr>
      <w:r>
        <w:rPr/>
        <w:t>Установление     взаимоотношений     с     высшими энергиями не было актом веры или самопожертво</w:t>
        <w:softHyphen/>
        <w:t>вания.   Скорее,   оно   было   выражением   намерения связаться с центром силы,  способным  «зарядить» личность  своей энергией,   наделить ее  определенными качествами для достижения цели. Божество призывалось для образования прочного звена с веч</w:t>
        <w:softHyphen/>
        <w:t>ными атрибутами и для дальнейшего укрепления намерения. Другими словами, обращение к боже</w:t>
        <w:softHyphen/>
        <w:t>ству служило способом накачки энергии, вроде нажатия на педаль газа в автомобиле: в двигатель впрыскивается больше топлива, машина получает заряд энергии и движется с большей скоростью. Акт нажатия на педаль газа совпадает с вашим желанием ехать быстрее. Если выразиться словами из рекламного объявления на бензозаправочной станции, вы «будите тигра под капотом» вашего автомобиля!</w:t>
      </w:r>
    </w:p>
    <w:p>
      <w:pPr>
        <w:pStyle w:val="Normal"/>
        <w:widowControl w:val="false"/>
        <w:autoSpaceDE w:val="false"/>
        <w:jc w:val="both"/>
        <w:rPr/>
      </w:pPr>
      <w:r>
        <w:rPr/>
      </w:r>
    </w:p>
    <w:p>
      <w:pPr>
        <w:pStyle w:val="Normal"/>
        <w:widowControl w:val="false"/>
        <w:autoSpaceDE w:val="false"/>
        <w:jc w:val="both"/>
        <w:rPr/>
      </w:pPr>
      <w:r>
        <w:rPr/>
        <w:t>Работа с рунами. Занятие 15.</w:t>
      </w:r>
    </w:p>
    <w:p>
      <w:pPr>
        <w:pStyle w:val="Normal"/>
        <w:widowControl w:val="false"/>
        <w:autoSpaceDE w:val="false"/>
        <w:jc w:val="both"/>
        <w:rPr/>
      </w:pPr>
      <w:r>
        <w:rPr/>
        <w:t xml:space="preserve"> </w:t>
      </w:r>
      <w:r>
        <w:rPr/>
        <w:t>Получение помощи от рун</w:t>
      </w:r>
    </w:p>
    <w:p>
      <w:pPr>
        <w:pStyle w:val="Normal"/>
        <w:widowControl w:val="false"/>
        <w:autoSpaceDE w:val="false"/>
        <w:jc w:val="both"/>
        <w:rPr/>
      </w:pPr>
      <w:r>
        <w:rPr/>
      </w:r>
    </w:p>
    <w:p>
      <w:pPr>
        <w:pStyle w:val="Normal"/>
        <w:widowControl w:val="false"/>
        <w:autoSpaceDE w:val="false"/>
        <w:jc w:val="both"/>
        <w:rPr/>
      </w:pPr>
      <w:r>
        <w:rPr/>
        <w:t>Сущность рун находится вне размеров и форм, однако входит во все формы и размеры. Каждый рунный символ служит средством обращения к ес</w:t>
        <w:softHyphen/>
        <w:t>тественному потенциалу, существующему во Все</w:t>
        <w:softHyphen/>
        <w:t>ленной и внутри нас. Это обращение к внутрен</w:t>
        <w:softHyphen/>
        <w:t>нему знанию, далеко превосходящему все построе</w:t>
        <w:softHyphen/>
        <w:t>ния рассудка и эмоциональные ощущения. ,</w:t>
      </w:r>
    </w:p>
    <w:p>
      <w:pPr>
        <w:pStyle w:val="Normal"/>
        <w:widowControl w:val="false"/>
        <w:autoSpaceDE w:val="false"/>
        <w:jc w:val="both"/>
        <w:rPr/>
      </w:pPr>
      <w:r>
        <w:rPr/>
        <w:t>Работая с рунами, важно поддерживать атмос</w:t>
        <w:softHyphen/>
        <w:t>феру спокойствия и гармонии, а также молчаливо</w:t>
        <w:softHyphen/>
        <w:t>го уважения. Зажгите свечу: ее пламя символизиру</w:t>
        <w:softHyphen/>
        <w:t>ет переход к шаманической деятельности. Когда вы гасите свечу в конце работы, это означает возвращение к рутинной деятельности повседневной жизни.</w:t>
      </w:r>
    </w:p>
    <w:p>
      <w:pPr>
        <w:pStyle w:val="Normal"/>
        <w:widowControl w:val="false"/>
        <w:autoSpaceDE w:val="false"/>
        <w:jc w:val="both"/>
        <w:rPr/>
      </w:pPr>
      <w:r>
        <w:rPr/>
        <w:t>В комментариях к рунам (главы 5-9) содержатся сведения о их внутренней сущности и основных ка</w:t>
        <w:softHyphen/>
        <w:t>чествах, но в шаманическом контексте этой инфор</w:t>
        <w:softHyphen/>
        <w:t>мации еще недостаточно для понимания. Понимание приходит в результате личного опыта. Вы можете познакомиться с рунной силой лишь в процессе ее восприятия; поэтому вам нужно закрепить полу</w:t>
        <w:softHyphen/>
        <w:t>ченные знания углубленной работой с рунами.</w:t>
      </w:r>
    </w:p>
    <w:p>
      <w:pPr>
        <w:pStyle w:val="Normal"/>
        <w:widowControl w:val="false"/>
        <w:autoSpaceDE w:val="false"/>
        <w:jc w:val="both"/>
        <w:rPr/>
      </w:pPr>
      <w:r>
        <w:rPr/>
        <w:t>В конце каждого комментария я привел краткие сведения о том, как та или иная руна может по</w:t>
        <w:softHyphen/>
        <w:t>мочь вам в личной жизни. Внимательно изучите их и выберите то, что, на ваш взгляд, имеет особенно важное значение в настоящий момент. Затем я рас</w:t>
        <w:softHyphen/>
        <w:t>скажу, как работать с руной, на которую пал ваш выбор.</w:t>
      </w:r>
    </w:p>
    <w:p>
      <w:pPr>
        <w:pStyle w:val="Normal"/>
        <w:widowControl w:val="false"/>
        <w:autoSpaceDE w:val="false"/>
        <w:jc w:val="both"/>
        <w:rPr/>
      </w:pPr>
      <w:r>
        <w:rPr/>
        <w:t xml:space="preserve">Руны могут помочь вам: </w:t>
      </w:r>
    </w:p>
    <w:p>
      <w:pPr>
        <w:pStyle w:val="Normal"/>
        <w:widowControl w:val="false"/>
        <w:autoSpaceDE w:val="false"/>
        <w:jc w:val="both"/>
        <w:rPr/>
      </w:pPr>
      <w:r>
        <w:rPr/>
      </w:r>
    </w:p>
    <w:p>
      <w:pPr>
        <w:pStyle w:val="Normal"/>
        <w:widowControl w:val="false"/>
        <w:autoSpaceDE w:val="false"/>
        <w:jc w:val="both"/>
        <w:rPr/>
      </w:pPr>
      <w:r>
        <w:rPr/>
        <w:t>1.  УР</w:t>
      </w:r>
    </w:p>
    <w:p>
      <w:pPr>
        <w:pStyle w:val="Normal"/>
        <w:widowControl w:val="false"/>
        <w:autoSpaceDE w:val="false"/>
        <w:jc w:val="both"/>
        <w:rPr/>
      </w:pPr>
      <w:r>
        <w:rPr/>
        <w:t xml:space="preserve"> </w:t>
      </w:r>
      <w:r>
        <w:rPr/>
        <w:t xml:space="preserve">начать новое дело или предприятие </w:t>
      </w:r>
    </w:p>
    <w:p>
      <w:pPr>
        <w:pStyle w:val="Normal"/>
        <w:widowControl w:val="false"/>
        <w:autoSpaceDE w:val="false"/>
        <w:jc w:val="both"/>
        <w:rPr/>
      </w:pPr>
      <w:r>
        <w:rPr/>
        <w:t xml:space="preserve"> </w:t>
      </w:r>
      <w:r>
        <w:rPr/>
        <w:t>обрести мужество для «стартового</w:t>
      </w:r>
    </w:p>
    <w:p>
      <w:pPr>
        <w:pStyle w:val="Normal"/>
        <w:widowControl w:val="false"/>
        <w:autoSpaceDE w:val="false"/>
        <w:jc w:val="both"/>
        <w:rPr/>
      </w:pPr>
      <w:r>
        <w:rPr/>
        <w:t>толчка»</w:t>
      </w:r>
    </w:p>
    <w:p>
      <w:pPr>
        <w:pStyle w:val="Normal"/>
        <w:widowControl w:val="false"/>
        <w:autoSpaceDE w:val="false"/>
        <w:jc w:val="both"/>
        <w:rPr/>
      </w:pPr>
      <w:r>
        <w:rPr/>
        <w:t xml:space="preserve"> </w:t>
      </w:r>
      <w:r>
        <w:rPr/>
        <w:t>почувствовать себя обновленным</w:t>
      </w:r>
    </w:p>
    <w:p>
      <w:pPr>
        <w:pStyle w:val="Normal"/>
        <w:widowControl w:val="false"/>
        <w:autoSpaceDE w:val="false"/>
        <w:jc w:val="both"/>
        <w:rPr/>
      </w:pPr>
      <w:r>
        <w:rPr/>
        <w:t xml:space="preserve">укрепить вашу решимость </w:t>
      </w:r>
    </w:p>
    <w:p>
      <w:pPr>
        <w:pStyle w:val="Normal"/>
        <w:widowControl w:val="false"/>
        <w:autoSpaceDE w:val="false"/>
        <w:jc w:val="both"/>
        <w:rPr/>
      </w:pPr>
      <w:r>
        <w:rPr/>
        <w:t xml:space="preserve"> </w:t>
      </w:r>
      <w:r>
        <w:rPr/>
        <w:t>стать более самостоятельным</w:t>
      </w:r>
    </w:p>
    <w:p>
      <w:pPr>
        <w:pStyle w:val="Normal"/>
        <w:widowControl w:val="false"/>
        <w:autoSpaceDE w:val="false"/>
        <w:jc w:val="both"/>
        <w:rPr/>
      </w:pPr>
      <w:r>
        <w:rPr/>
      </w:r>
    </w:p>
    <w:p>
      <w:pPr>
        <w:pStyle w:val="Normal"/>
        <w:widowControl w:val="false"/>
        <w:autoSpaceDE w:val="false"/>
        <w:jc w:val="both"/>
        <w:rPr/>
      </w:pPr>
      <w:r>
        <w:rPr/>
        <w:t>2. ТЕРС</w:t>
      </w:r>
    </w:p>
    <w:p>
      <w:pPr>
        <w:pStyle w:val="Normal"/>
        <w:widowControl w:val="false"/>
        <w:autoSpaceDE w:val="false"/>
        <w:jc w:val="both"/>
        <w:rPr/>
      </w:pPr>
      <w:r>
        <w:rPr/>
        <w:t xml:space="preserve"> </w:t>
      </w:r>
      <w:r>
        <w:rPr/>
        <w:t xml:space="preserve">бороться с враждебными влияниями </w:t>
      </w:r>
    </w:p>
    <w:p>
      <w:pPr>
        <w:pStyle w:val="Normal"/>
        <w:widowControl w:val="false"/>
        <w:autoSpaceDE w:val="false"/>
        <w:jc w:val="both"/>
        <w:rPr/>
      </w:pPr>
      <w:r>
        <w:rPr/>
        <w:t xml:space="preserve"> </w:t>
      </w:r>
      <w:r>
        <w:rPr/>
        <w:t xml:space="preserve">избавляться  от  «летаргии»  </w:t>
      </w:r>
    </w:p>
    <w:p>
      <w:pPr>
        <w:pStyle w:val="Normal"/>
        <w:widowControl w:val="false"/>
        <w:autoSpaceDE w:val="false"/>
        <w:jc w:val="both"/>
        <w:rPr/>
      </w:pPr>
      <w:r>
        <w:rPr/>
        <w:t xml:space="preserve"> </w:t>
      </w:r>
      <w:r>
        <w:rPr/>
        <w:t xml:space="preserve">«ломать»  барьеры </w:t>
      </w:r>
    </w:p>
    <w:p>
      <w:pPr>
        <w:pStyle w:val="Normal"/>
        <w:widowControl w:val="false"/>
        <w:autoSpaceDE w:val="false"/>
        <w:jc w:val="both"/>
        <w:rPr/>
      </w:pPr>
      <w:r>
        <w:rPr/>
        <w:t xml:space="preserve"> </w:t>
      </w:r>
      <w:r>
        <w:rPr/>
        <w:t>видеть   взаимосвязь   и   обособлен</w:t>
        <w:softHyphen/>
        <w:t>ность всех вещей</w:t>
      </w:r>
    </w:p>
    <w:p>
      <w:pPr>
        <w:pStyle w:val="Normal"/>
        <w:widowControl w:val="false"/>
        <w:autoSpaceDE w:val="false"/>
        <w:jc w:val="both"/>
        <w:rPr/>
      </w:pPr>
      <w:r>
        <w:rPr/>
      </w:r>
    </w:p>
    <w:p>
      <w:pPr>
        <w:pStyle w:val="Normal"/>
        <w:widowControl w:val="false"/>
        <w:autoSpaceDE w:val="false"/>
        <w:jc w:val="both"/>
        <w:rPr/>
      </w:pPr>
      <w:r>
        <w:rPr/>
        <w:t>3 АСС</w:t>
      </w:r>
    </w:p>
    <w:p>
      <w:pPr>
        <w:pStyle w:val="Normal"/>
        <w:widowControl w:val="false"/>
        <w:autoSpaceDE w:val="false"/>
        <w:jc w:val="both"/>
        <w:rPr/>
      </w:pPr>
      <w:r>
        <w:rPr/>
        <w:t xml:space="preserve"> </w:t>
      </w:r>
      <w:r>
        <w:rPr/>
        <w:t>обрести  вдохновение</w:t>
      </w:r>
    </w:p>
    <w:p>
      <w:pPr>
        <w:pStyle w:val="Normal"/>
        <w:widowControl w:val="false"/>
        <w:autoSpaceDE w:val="false"/>
        <w:jc w:val="both"/>
        <w:rPr/>
      </w:pPr>
      <w:r>
        <w:rPr/>
        <w:t xml:space="preserve"> </w:t>
      </w:r>
      <w:r>
        <w:rPr/>
        <w:t>обнаружить  «скрытый»  потенциал</w:t>
      </w:r>
    </w:p>
    <w:p>
      <w:pPr>
        <w:pStyle w:val="Normal"/>
        <w:widowControl w:val="false"/>
        <w:autoSpaceDE w:val="false"/>
        <w:jc w:val="both"/>
        <w:rPr/>
      </w:pPr>
      <w:r>
        <w:rPr/>
        <w:t xml:space="preserve"> </w:t>
      </w:r>
      <w:r>
        <w:rPr/>
        <w:t>развить навыки общения</w:t>
      </w:r>
    </w:p>
    <w:p>
      <w:pPr>
        <w:pStyle w:val="Normal"/>
        <w:widowControl w:val="false"/>
        <w:autoSpaceDE w:val="false"/>
        <w:jc w:val="both"/>
        <w:rPr/>
      </w:pPr>
      <w:r>
        <w:rPr/>
        <w:t xml:space="preserve"> </w:t>
      </w:r>
      <w:r>
        <w:rPr/>
        <w:t xml:space="preserve">увеличить приток энергии чи   </w:t>
      </w:r>
    </w:p>
    <w:p>
      <w:pPr>
        <w:pStyle w:val="Normal"/>
        <w:widowControl w:val="false"/>
        <w:autoSpaceDE w:val="false"/>
        <w:jc w:val="both"/>
        <w:rPr/>
      </w:pPr>
      <w:r>
        <w:rPr/>
        <w:t xml:space="preserve"> </w:t>
      </w:r>
      <w:r>
        <w:rPr/>
        <w:t>обострить разум</w:t>
      </w:r>
    </w:p>
    <w:p>
      <w:pPr>
        <w:pStyle w:val="Normal"/>
        <w:widowControl w:val="false"/>
        <w:autoSpaceDE w:val="false"/>
        <w:jc w:val="both"/>
        <w:rPr/>
      </w:pPr>
      <w:r>
        <w:rPr/>
        <w:t>4.  РЕЙД</w:t>
      </w:r>
    </w:p>
    <w:p>
      <w:pPr>
        <w:pStyle w:val="Normal"/>
        <w:widowControl w:val="false"/>
        <w:autoSpaceDE w:val="false"/>
        <w:jc w:val="both"/>
        <w:rPr/>
      </w:pPr>
      <w:r>
        <w:rPr/>
        <w:t xml:space="preserve"> </w:t>
      </w:r>
      <w:r>
        <w:rPr/>
        <w:t>получить доступ к сокровенной мудрости</w:t>
      </w:r>
    </w:p>
    <w:p>
      <w:pPr>
        <w:pStyle w:val="Normal"/>
        <w:widowControl w:val="false"/>
        <w:autoSpaceDE w:val="false"/>
        <w:jc w:val="both"/>
        <w:rPr/>
      </w:pPr>
      <w:r>
        <w:rPr/>
        <w:t xml:space="preserve"> </w:t>
      </w:r>
      <w:r>
        <w:rPr/>
        <w:t>настроиться на ваши личные ритмы</w:t>
      </w:r>
    </w:p>
    <w:p>
      <w:pPr>
        <w:pStyle w:val="Normal"/>
        <w:widowControl w:val="false"/>
        <w:autoSpaceDE w:val="false"/>
        <w:jc w:val="both"/>
        <w:rPr/>
      </w:pPr>
      <w:r>
        <w:rPr/>
        <w:t xml:space="preserve"> </w:t>
      </w:r>
      <w:r>
        <w:rPr/>
        <w:t>расширить границы осознания</w:t>
      </w:r>
    </w:p>
    <w:p>
      <w:pPr>
        <w:pStyle w:val="Normal"/>
        <w:widowControl w:val="false"/>
        <w:autoSpaceDE w:val="false"/>
        <w:jc w:val="both"/>
        <w:rPr/>
      </w:pPr>
      <w:r>
        <w:rPr/>
        <w:t xml:space="preserve"> </w:t>
      </w:r>
      <w:r>
        <w:rPr/>
        <w:t>видеть вещи в правильной перс</w:t>
        <w:softHyphen/>
        <w:t>пективе</w:t>
      </w:r>
    </w:p>
    <w:p>
      <w:pPr>
        <w:pStyle w:val="Normal"/>
        <w:widowControl w:val="false"/>
        <w:autoSpaceDE w:val="false"/>
        <w:jc w:val="both"/>
        <w:rPr/>
      </w:pPr>
      <w:r>
        <w:rPr/>
        <w:t xml:space="preserve"> </w:t>
      </w:r>
      <w:r>
        <w:rPr/>
        <w:t>выдвигать взвешенные суждения</w:t>
      </w:r>
    </w:p>
    <w:p>
      <w:pPr>
        <w:pStyle w:val="Normal"/>
        <w:widowControl w:val="false"/>
        <w:autoSpaceDE w:val="false"/>
        <w:jc w:val="both"/>
        <w:rPr/>
      </w:pPr>
      <w:r>
        <w:rPr/>
      </w:r>
    </w:p>
    <w:p>
      <w:pPr>
        <w:pStyle w:val="Normal"/>
        <w:widowControl w:val="false"/>
        <w:autoSpaceDE w:val="false"/>
        <w:jc w:val="both"/>
        <w:rPr/>
      </w:pPr>
      <w:r>
        <w:rPr/>
        <w:t>5   КЕН</w:t>
      </w:r>
    </w:p>
    <w:p>
      <w:pPr>
        <w:pStyle w:val="Normal"/>
        <w:widowControl w:val="false"/>
        <w:autoSpaceDE w:val="false"/>
        <w:jc w:val="both"/>
        <w:rPr/>
      </w:pPr>
      <w:r>
        <w:rPr/>
        <w:t xml:space="preserve"> </w:t>
      </w:r>
      <w:r>
        <w:rPr/>
        <w:t xml:space="preserve">развить  способности  творческого самовыражения </w:t>
      </w:r>
    </w:p>
    <w:p>
      <w:pPr>
        <w:pStyle w:val="Normal"/>
        <w:widowControl w:val="false"/>
        <w:autoSpaceDE w:val="false"/>
        <w:jc w:val="both"/>
        <w:rPr/>
      </w:pPr>
      <w:r>
        <w:rPr/>
        <w:t xml:space="preserve"> </w:t>
      </w:r>
      <w:r>
        <w:rPr/>
        <w:t>осознать,   что   следует   изменить в вашей жизни</w:t>
      </w:r>
    </w:p>
    <w:p>
      <w:pPr>
        <w:pStyle w:val="Normal"/>
        <w:widowControl w:val="false"/>
        <w:autoSpaceDE w:val="false"/>
        <w:jc w:val="both"/>
        <w:rPr/>
      </w:pPr>
      <w:r>
        <w:rPr/>
        <w:t xml:space="preserve"> </w:t>
      </w:r>
      <w:r>
        <w:rPr/>
        <w:t xml:space="preserve">превратить знание в мудрость </w:t>
      </w:r>
    </w:p>
    <w:p>
      <w:pPr>
        <w:pStyle w:val="Normal"/>
        <w:widowControl w:val="false"/>
        <w:autoSpaceDE w:val="false"/>
        <w:jc w:val="both"/>
        <w:rPr/>
      </w:pPr>
      <w:r>
        <w:rPr/>
        <w:t xml:space="preserve">приобрести ясность мысли </w:t>
      </w:r>
    </w:p>
    <w:p>
      <w:pPr>
        <w:pStyle w:val="Normal"/>
        <w:widowControl w:val="false"/>
        <w:autoSpaceDE w:val="false"/>
        <w:jc w:val="both"/>
        <w:rPr/>
      </w:pPr>
      <w:r>
        <w:rPr/>
        <w:t xml:space="preserve"> </w:t>
      </w:r>
      <w:r>
        <w:rPr/>
        <w:t>генерировать энтузиазм</w:t>
      </w:r>
    </w:p>
    <w:p>
      <w:pPr>
        <w:pStyle w:val="Normal"/>
        <w:widowControl w:val="false"/>
        <w:autoSpaceDE w:val="false"/>
        <w:jc w:val="both"/>
        <w:rPr/>
      </w:pPr>
      <w:r>
        <w:rPr/>
      </w:r>
    </w:p>
    <w:p>
      <w:pPr>
        <w:pStyle w:val="Normal"/>
        <w:widowControl w:val="false"/>
        <w:autoSpaceDE w:val="false"/>
        <w:jc w:val="both"/>
        <w:rPr/>
      </w:pPr>
      <w:r>
        <w:rPr/>
        <w:t>6.  ГИФУ</w:t>
      </w:r>
    </w:p>
    <w:p>
      <w:pPr>
        <w:pStyle w:val="Normal"/>
        <w:widowControl w:val="false"/>
        <w:autoSpaceDE w:val="false"/>
        <w:jc w:val="both"/>
        <w:rPr/>
      </w:pPr>
      <w:r>
        <w:rPr/>
        <w:t xml:space="preserve"> </w:t>
      </w:r>
      <w:r>
        <w:rPr/>
        <w:t>эффективнее распоряжаться своим временем</w:t>
      </w:r>
    </w:p>
    <w:p>
      <w:pPr>
        <w:pStyle w:val="Normal"/>
        <w:widowControl w:val="false"/>
        <w:autoSpaceDE w:val="false"/>
        <w:jc w:val="both"/>
        <w:rPr/>
      </w:pPr>
      <w:r>
        <w:rPr/>
        <w:t xml:space="preserve"> </w:t>
      </w:r>
      <w:r>
        <w:rPr/>
        <w:t>больше   отдавать   и   больше   по</w:t>
        <w:softHyphen/>
        <w:t>лучать взамен</w:t>
      </w:r>
    </w:p>
    <w:p>
      <w:pPr>
        <w:pStyle w:val="Normal"/>
        <w:widowControl w:val="false"/>
        <w:autoSpaceDE w:val="false"/>
        <w:jc w:val="both"/>
        <w:rPr/>
      </w:pPr>
      <w:r>
        <w:rPr/>
        <w:t xml:space="preserve"> </w:t>
      </w:r>
      <w:r>
        <w:rPr/>
        <w:t xml:space="preserve">укрепить личные отношения </w:t>
      </w:r>
    </w:p>
    <w:p>
      <w:pPr>
        <w:pStyle w:val="Normal"/>
        <w:widowControl w:val="false"/>
        <w:autoSpaceDE w:val="false"/>
        <w:jc w:val="both"/>
        <w:rPr/>
      </w:pPr>
      <w:r>
        <w:rPr/>
        <w:t xml:space="preserve"> </w:t>
      </w:r>
      <w:r>
        <w:rPr/>
        <w:t>превратить мудрость в понимание</w:t>
      </w:r>
    </w:p>
    <w:p>
      <w:pPr>
        <w:pStyle w:val="Normal"/>
        <w:widowControl w:val="false"/>
        <w:autoSpaceDE w:val="false"/>
        <w:jc w:val="both"/>
        <w:rPr/>
      </w:pPr>
      <w:r>
        <w:rPr/>
        <w:t xml:space="preserve"> </w:t>
      </w:r>
      <w:r>
        <w:rPr/>
        <w:t>вступить   в   активную   связь   со своим высшим «я»</w:t>
      </w:r>
    </w:p>
    <w:p>
      <w:pPr>
        <w:pStyle w:val="Normal"/>
        <w:widowControl w:val="false"/>
        <w:autoSpaceDE w:val="false"/>
        <w:jc w:val="both"/>
        <w:rPr/>
      </w:pPr>
      <w:r>
        <w:rPr/>
      </w:r>
    </w:p>
    <w:p>
      <w:pPr>
        <w:pStyle w:val="Normal"/>
        <w:widowControl w:val="false"/>
        <w:autoSpaceDE w:val="false"/>
        <w:jc w:val="both"/>
        <w:rPr/>
      </w:pPr>
      <w:r>
        <w:rPr/>
        <w:t>7.  ВИНЬЯ</w:t>
      </w:r>
    </w:p>
    <w:p>
      <w:pPr>
        <w:pStyle w:val="Normal"/>
        <w:widowControl w:val="false"/>
        <w:autoSpaceDE w:val="false"/>
        <w:jc w:val="both"/>
        <w:rPr/>
      </w:pPr>
      <w:r>
        <w:rPr/>
        <w:t xml:space="preserve">обрести чувство благополучия </w:t>
      </w:r>
    </w:p>
    <w:p>
      <w:pPr>
        <w:pStyle w:val="Normal"/>
        <w:widowControl w:val="false"/>
        <w:autoSpaceDE w:val="false"/>
        <w:jc w:val="both"/>
        <w:rPr/>
      </w:pPr>
      <w:r>
        <w:rPr/>
        <w:t>ценить настоящую дружбу</w:t>
      </w:r>
    </w:p>
    <w:p>
      <w:pPr>
        <w:pStyle w:val="Normal"/>
        <w:widowControl w:val="false"/>
        <w:autoSpaceDE w:val="false"/>
        <w:jc w:val="both"/>
        <w:rPr/>
      </w:pPr>
      <w:r>
        <w:rPr/>
        <w:t xml:space="preserve">обрести «чувство локтя» </w:t>
      </w:r>
    </w:p>
    <w:p>
      <w:pPr>
        <w:pStyle w:val="Normal"/>
        <w:widowControl w:val="false"/>
        <w:autoSpaceDE w:val="false"/>
        <w:jc w:val="both"/>
        <w:rPr/>
      </w:pPr>
      <w:r>
        <w:rPr/>
        <w:t xml:space="preserve"> </w:t>
      </w:r>
      <w:r>
        <w:rPr/>
        <w:t>повысить самооценку</w:t>
      </w:r>
    </w:p>
    <w:p>
      <w:pPr>
        <w:pStyle w:val="Normal"/>
        <w:widowControl w:val="false"/>
        <w:autoSpaceDE w:val="false"/>
        <w:jc w:val="both"/>
        <w:rPr/>
      </w:pPr>
      <w:r>
        <w:rPr/>
        <w:t xml:space="preserve"> </w:t>
      </w:r>
      <w:r>
        <w:rPr/>
        <w:t>залечить трещины в отношениях с другими людьми</w:t>
      </w:r>
    </w:p>
    <w:p>
      <w:pPr>
        <w:pStyle w:val="Normal"/>
        <w:widowControl w:val="false"/>
        <w:autoSpaceDE w:val="false"/>
        <w:jc w:val="both"/>
        <w:rPr/>
      </w:pPr>
      <w:r>
        <w:rPr/>
      </w:r>
    </w:p>
    <w:p>
      <w:pPr>
        <w:pStyle w:val="Normal"/>
        <w:widowControl w:val="false"/>
        <w:autoSpaceDE w:val="false"/>
        <w:jc w:val="both"/>
        <w:rPr/>
      </w:pPr>
      <w:r>
        <w:rPr/>
        <w:t>8. ХАГАЛ</w:t>
      </w:r>
    </w:p>
    <w:p>
      <w:pPr>
        <w:pStyle w:val="Normal"/>
        <w:widowControl w:val="false"/>
        <w:autoSpaceDE w:val="false"/>
        <w:jc w:val="both"/>
        <w:rPr/>
      </w:pPr>
      <w:r>
        <w:rPr/>
        <w:t>избавиться     от     нежелательных воздействий</w:t>
      </w:r>
    </w:p>
    <w:p>
      <w:pPr>
        <w:pStyle w:val="Normal"/>
        <w:widowControl w:val="false"/>
        <w:autoSpaceDE w:val="false"/>
        <w:jc w:val="both"/>
        <w:rPr/>
      </w:pPr>
      <w:r>
        <w:rPr/>
        <w:t xml:space="preserve"> </w:t>
      </w:r>
      <w:r>
        <w:rPr/>
        <w:t>развить   интуицию, не   позволяя</w:t>
      </w:r>
    </w:p>
    <w:p>
      <w:pPr>
        <w:pStyle w:val="Normal"/>
        <w:widowControl w:val="false"/>
        <w:autoSpaceDE w:val="false"/>
        <w:jc w:val="both"/>
        <w:rPr/>
      </w:pPr>
      <w:r>
        <w:rPr/>
        <w:t>ей выйти из-под контроля</w:t>
      </w:r>
    </w:p>
    <w:p>
      <w:pPr>
        <w:pStyle w:val="Normal"/>
        <w:widowControl w:val="false"/>
        <w:autoSpaceDE w:val="false"/>
        <w:jc w:val="both"/>
        <w:rPr/>
      </w:pPr>
      <w:r>
        <w:rPr/>
        <w:t>усилить мотивации намерений</w:t>
      </w:r>
    </w:p>
    <w:p>
      <w:pPr>
        <w:pStyle w:val="Normal"/>
        <w:widowControl w:val="false"/>
        <w:autoSpaceDE w:val="false"/>
        <w:jc w:val="both"/>
        <w:rPr/>
      </w:pPr>
      <w:r>
        <w:rPr/>
        <w:t>подготовить почву для перемен, необходимых в вашей жизни</w:t>
      </w:r>
    </w:p>
    <w:p>
      <w:pPr>
        <w:pStyle w:val="Normal"/>
        <w:widowControl w:val="false"/>
        <w:autoSpaceDE w:val="false"/>
        <w:jc w:val="both"/>
        <w:rPr/>
      </w:pPr>
      <w:r>
        <w:rPr/>
      </w:r>
    </w:p>
    <w:p>
      <w:pPr>
        <w:pStyle w:val="Normal"/>
        <w:widowControl w:val="false"/>
        <w:autoSpaceDE w:val="false"/>
        <w:jc w:val="both"/>
        <w:rPr/>
      </w:pPr>
      <w:r>
        <w:rPr/>
        <w:t>9   НИИД</w:t>
      </w:r>
    </w:p>
    <w:p>
      <w:pPr>
        <w:pStyle w:val="Normal"/>
        <w:widowControl w:val="false"/>
        <w:autoSpaceDE w:val="false"/>
        <w:jc w:val="both"/>
        <w:rPr/>
      </w:pPr>
      <w:r>
        <w:rPr/>
        <w:t>бороться со стрессами</w:t>
      </w:r>
    </w:p>
    <w:p>
      <w:pPr>
        <w:pStyle w:val="Normal"/>
        <w:widowControl w:val="false"/>
        <w:autoSpaceDE w:val="false"/>
        <w:jc w:val="both"/>
        <w:rPr/>
      </w:pPr>
      <w:r>
        <w:rPr/>
        <w:t>благополучно выйти из кризиса</w:t>
      </w:r>
    </w:p>
    <w:p>
      <w:pPr>
        <w:pStyle w:val="Normal"/>
        <w:widowControl w:val="false"/>
        <w:autoSpaceDE w:val="false"/>
        <w:jc w:val="both"/>
        <w:rPr/>
      </w:pPr>
      <w:r>
        <w:rPr/>
        <w:t>достичь того, что кажется невоз</w:t>
        <w:softHyphen/>
        <w:t>можным</w:t>
      </w:r>
    </w:p>
    <w:p>
      <w:pPr>
        <w:pStyle w:val="Normal"/>
        <w:widowControl w:val="false"/>
        <w:autoSpaceDE w:val="false"/>
        <w:jc w:val="both"/>
        <w:rPr/>
      </w:pPr>
      <w:r>
        <w:rPr/>
        <w:t>выйти за рамки своих ограниче</w:t>
        <w:softHyphen/>
        <w:t>ний</w:t>
      </w:r>
    </w:p>
    <w:p>
      <w:pPr>
        <w:pStyle w:val="Normal"/>
        <w:widowControl w:val="false"/>
        <w:autoSpaceDE w:val="false"/>
        <w:jc w:val="both"/>
        <w:rPr/>
      </w:pPr>
      <w:r>
        <w:rPr/>
        <w:t>развить упорство и ценить вы</w:t>
        <w:softHyphen/>
        <w:t>носливость</w:t>
      </w:r>
    </w:p>
    <w:p>
      <w:pPr>
        <w:pStyle w:val="Normal"/>
        <w:widowControl w:val="false"/>
        <w:autoSpaceDE w:val="false"/>
        <w:jc w:val="both"/>
        <w:rPr/>
      </w:pPr>
      <w:r>
        <w:rPr/>
      </w:r>
    </w:p>
    <w:p>
      <w:pPr>
        <w:pStyle w:val="Normal"/>
        <w:widowControl w:val="false"/>
        <w:autoSpaceDE w:val="false"/>
        <w:jc w:val="both"/>
        <w:rPr/>
      </w:pPr>
      <w:r>
        <w:rPr/>
        <w:t>10. ИСС</w:t>
      </w:r>
    </w:p>
    <w:p>
      <w:pPr>
        <w:pStyle w:val="Normal"/>
        <w:widowControl w:val="false"/>
        <w:autoSpaceDE w:val="false"/>
        <w:jc w:val="both"/>
        <w:rPr/>
      </w:pPr>
      <w:r>
        <w:rPr/>
        <w:t>успокоить свои разум для меди</w:t>
        <w:softHyphen/>
        <w:t>тации</w:t>
      </w:r>
    </w:p>
    <w:p>
      <w:pPr>
        <w:pStyle w:val="Normal"/>
        <w:widowControl w:val="false"/>
        <w:autoSpaceDE w:val="false"/>
        <w:jc w:val="both"/>
        <w:rPr/>
      </w:pPr>
      <w:r>
        <w:rPr/>
        <w:t>сосредоточиться</w:t>
      </w:r>
    </w:p>
    <w:p>
      <w:pPr>
        <w:pStyle w:val="Normal"/>
        <w:widowControl w:val="false"/>
        <w:autoSpaceDE w:val="false"/>
        <w:jc w:val="both"/>
        <w:rPr/>
      </w:pPr>
      <w:r>
        <w:rPr/>
        <w:t>создать защитный барьер, нейт</w:t>
        <w:softHyphen/>
        <w:t>рализующий враждебные наме</w:t>
        <w:softHyphen/>
        <w:t>рения</w:t>
      </w:r>
    </w:p>
    <w:p>
      <w:pPr>
        <w:pStyle w:val="Normal"/>
        <w:widowControl w:val="false"/>
        <w:autoSpaceDE w:val="false"/>
        <w:jc w:val="both"/>
        <w:rPr/>
      </w:pPr>
      <w:r>
        <w:rPr/>
        <w:t>укрепить волю</w:t>
      </w:r>
    </w:p>
    <w:p>
      <w:pPr>
        <w:pStyle w:val="Normal"/>
        <w:widowControl w:val="false"/>
        <w:autoSpaceDE w:val="false"/>
        <w:jc w:val="both"/>
        <w:rPr/>
      </w:pPr>
      <w:r>
        <w:rPr/>
        <w:t>преодолеть беспокойство</w:t>
      </w:r>
    </w:p>
    <w:p>
      <w:pPr>
        <w:pStyle w:val="Normal"/>
        <w:widowControl w:val="false"/>
        <w:autoSpaceDE w:val="false"/>
        <w:jc w:val="both"/>
        <w:rPr/>
      </w:pPr>
      <w:r>
        <w:rPr/>
      </w:r>
    </w:p>
    <w:p>
      <w:pPr>
        <w:pStyle w:val="Normal"/>
        <w:widowControl w:val="false"/>
        <w:autoSpaceDE w:val="false"/>
        <w:jc w:val="both"/>
        <w:rPr/>
      </w:pPr>
      <w:r>
        <w:rPr/>
        <w:t>11. ЯРА</w:t>
      </w:r>
    </w:p>
    <w:p>
      <w:pPr>
        <w:pStyle w:val="Normal"/>
        <w:widowControl w:val="false"/>
        <w:autoSpaceDE w:val="false"/>
        <w:jc w:val="both"/>
        <w:rPr/>
      </w:pPr>
      <w:r>
        <w:rPr/>
        <w:t xml:space="preserve">осознать,   что   терпение   всегда приносит плоды </w:t>
      </w:r>
    </w:p>
    <w:p>
      <w:pPr>
        <w:pStyle w:val="Normal"/>
        <w:widowControl w:val="false"/>
        <w:autoSpaceDE w:val="false"/>
        <w:jc w:val="both"/>
        <w:rPr/>
      </w:pPr>
      <w:r>
        <w:rPr/>
        <w:t xml:space="preserve"> </w:t>
      </w:r>
      <w:r>
        <w:rPr/>
        <w:t xml:space="preserve">пестовать творческую мысль </w:t>
      </w:r>
    </w:p>
    <w:p>
      <w:pPr>
        <w:pStyle w:val="Normal"/>
        <w:widowControl w:val="false"/>
        <w:autoSpaceDE w:val="false"/>
        <w:jc w:val="both"/>
        <w:rPr/>
      </w:pPr>
      <w:r>
        <w:rPr/>
        <w:t xml:space="preserve">точно рассчитывать время </w:t>
      </w:r>
    </w:p>
    <w:p>
      <w:pPr>
        <w:pStyle w:val="Normal"/>
        <w:widowControl w:val="false"/>
        <w:autoSpaceDE w:val="false"/>
        <w:jc w:val="both"/>
        <w:rPr/>
      </w:pPr>
      <w:r>
        <w:rPr/>
        <w:t>настроить часы  вашего тела</w:t>
      </w:r>
    </w:p>
    <w:p>
      <w:pPr>
        <w:pStyle w:val="Normal"/>
        <w:widowControl w:val="false"/>
        <w:autoSpaceDE w:val="false"/>
        <w:jc w:val="both"/>
        <w:rPr/>
      </w:pPr>
      <w:r>
        <w:rPr/>
      </w:r>
    </w:p>
    <w:p>
      <w:pPr>
        <w:pStyle w:val="Normal"/>
        <w:widowControl w:val="false"/>
        <w:autoSpaceDE w:val="false"/>
        <w:jc w:val="both"/>
        <w:rPr/>
      </w:pPr>
      <w:r>
        <w:rPr/>
        <w:t>12.   ПЕТРА</w:t>
      </w:r>
    </w:p>
    <w:p>
      <w:pPr>
        <w:pStyle w:val="Normal"/>
        <w:widowControl w:val="false"/>
        <w:autoSpaceDE w:val="false"/>
        <w:jc w:val="both"/>
        <w:rPr/>
      </w:pPr>
      <w:r>
        <w:rPr/>
        <w:t xml:space="preserve"> </w:t>
      </w:r>
      <w:r>
        <w:rPr/>
        <w:t xml:space="preserve">осуществить  ваши  мечты  и  надежды </w:t>
      </w:r>
    </w:p>
    <w:p>
      <w:pPr>
        <w:pStyle w:val="Normal"/>
        <w:widowControl w:val="false"/>
        <w:autoSpaceDE w:val="false"/>
        <w:jc w:val="both"/>
        <w:rPr/>
      </w:pPr>
      <w:r>
        <w:rPr/>
        <w:t xml:space="preserve"> </w:t>
      </w:r>
      <w:r>
        <w:rPr/>
        <w:t xml:space="preserve">испытывать    удовольствие от повседневных занятий </w:t>
      </w:r>
    </w:p>
    <w:p>
      <w:pPr>
        <w:pStyle w:val="Normal"/>
        <w:widowControl w:val="false"/>
        <w:autoSpaceDE w:val="false"/>
        <w:jc w:val="both"/>
        <w:rPr/>
      </w:pPr>
      <w:r>
        <w:rPr/>
        <w:t xml:space="preserve">осознать свои скрытый потенциал </w:t>
      </w:r>
    </w:p>
    <w:p>
      <w:pPr>
        <w:pStyle w:val="Normal"/>
        <w:widowControl w:val="false"/>
        <w:autoSpaceDE w:val="false"/>
        <w:jc w:val="both"/>
        <w:rPr/>
      </w:pPr>
      <w:r>
        <w:rPr/>
        <w:t xml:space="preserve"> </w:t>
      </w:r>
      <w:r>
        <w:rPr/>
        <w:t>придерживаться сути вещей</w:t>
      </w:r>
    </w:p>
    <w:p>
      <w:pPr>
        <w:pStyle w:val="Normal"/>
        <w:widowControl w:val="false"/>
        <w:autoSpaceDE w:val="false"/>
        <w:jc w:val="both"/>
        <w:rPr/>
      </w:pPr>
      <w:r>
        <w:rPr/>
      </w:r>
    </w:p>
    <w:p>
      <w:pPr>
        <w:pStyle w:val="Normal"/>
        <w:widowControl w:val="false"/>
        <w:autoSpaceDE w:val="false"/>
        <w:jc w:val="both"/>
        <w:rPr/>
      </w:pPr>
      <w:r>
        <w:rPr/>
        <w:t>13.   ЙО</w:t>
      </w:r>
    </w:p>
    <w:p>
      <w:pPr>
        <w:pStyle w:val="Normal"/>
        <w:widowControl w:val="false"/>
        <w:autoSpaceDE w:val="false"/>
        <w:jc w:val="both"/>
        <w:rPr/>
      </w:pPr>
      <w:r>
        <w:rPr/>
        <w:t xml:space="preserve"> </w:t>
      </w:r>
      <w:r>
        <w:rPr/>
        <w:t>освободиться от ненужных страхов</w:t>
      </w:r>
    </w:p>
    <w:p>
      <w:pPr>
        <w:pStyle w:val="Normal"/>
        <w:widowControl w:val="false"/>
        <w:autoSpaceDE w:val="false"/>
        <w:jc w:val="both"/>
        <w:rPr/>
      </w:pPr>
      <w:r>
        <w:rPr/>
        <w:t xml:space="preserve"> </w:t>
      </w:r>
      <w:r>
        <w:rPr/>
        <w:t>развить качество выносливости</w:t>
      </w:r>
    </w:p>
    <w:p>
      <w:pPr>
        <w:pStyle w:val="Normal"/>
        <w:widowControl w:val="false"/>
        <w:autoSpaceDE w:val="false"/>
        <w:jc w:val="both"/>
        <w:rPr/>
      </w:pPr>
      <w:r>
        <w:rPr/>
        <w:t xml:space="preserve"> </w:t>
      </w:r>
      <w:r>
        <w:rPr/>
        <w:t>связаться с другими уровнями бы</w:t>
        <w:softHyphen/>
        <w:t>тия</w:t>
      </w:r>
    </w:p>
    <w:p>
      <w:pPr>
        <w:pStyle w:val="Normal"/>
        <w:widowControl w:val="false"/>
        <w:autoSpaceDE w:val="false"/>
        <w:jc w:val="both"/>
        <w:rPr/>
      </w:pPr>
      <w:r>
        <w:rPr/>
        <w:t xml:space="preserve"> </w:t>
      </w:r>
      <w:r>
        <w:rPr/>
        <w:t>избегать замешательства</w:t>
      </w:r>
    </w:p>
    <w:p>
      <w:pPr>
        <w:pStyle w:val="Normal"/>
        <w:widowControl w:val="false"/>
        <w:autoSpaceDE w:val="false"/>
        <w:jc w:val="both"/>
        <w:rPr/>
      </w:pPr>
      <w:r>
        <w:rPr/>
        <w:t xml:space="preserve"> </w:t>
      </w:r>
      <w:r>
        <w:rPr/>
        <w:t>высвободить ваши внутренние силы</w:t>
      </w:r>
    </w:p>
    <w:p>
      <w:pPr>
        <w:pStyle w:val="Normal"/>
        <w:widowControl w:val="false"/>
        <w:autoSpaceDE w:val="false"/>
        <w:jc w:val="both"/>
        <w:rPr/>
      </w:pPr>
      <w:r>
        <w:rPr/>
      </w:r>
    </w:p>
    <w:p>
      <w:pPr>
        <w:pStyle w:val="Normal"/>
        <w:widowControl w:val="false"/>
        <w:autoSpaceDE w:val="false"/>
        <w:jc w:val="both"/>
        <w:rPr/>
      </w:pPr>
      <w:r>
        <w:rPr/>
        <w:t>14.  ОЛГИЗ</w:t>
      </w:r>
    </w:p>
    <w:p>
      <w:pPr>
        <w:pStyle w:val="Normal"/>
        <w:widowControl w:val="false"/>
        <w:autoSpaceDE w:val="false"/>
        <w:jc w:val="both"/>
        <w:rPr/>
      </w:pPr>
      <w:r>
        <w:rPr/>
        <w:t>найти в себе силы справиться с любой ситуацией</w:t>
      </w:r>
    </w:p>
    <w:p>
      <w:pPr>
        <w:pStyle w:val="Normal"/>
        <w:widowControl w:val="false"/>
        <w:autoSpaceDE w:val="false"/>
        <w:jc w:val="both"/>
        <w:rPr/>
      </w:pPr>
      <w:r>
        <w:rPr/>
        <w:t xml:space="preserve">отклонять негативные воздействия </w:t>
      </w:r>
    </w:p>
    <w:p>
      <w:pPr>
        <w:pStyle w:val="Normal"/>
        <w:widowControl w:val="false"/>
        <w:autoSpaceDE w:val="false"/>
        <w:jc w:val="both"/>
        <w:rPr/>
      </w:pPr>
      <w:r>
        <w:rPr/>
        <w:t xml:space="preserve"> </w:t>
      </w:r>
      <w:r>
        <w:rPr/>
        <w:t>черпать силы для новых сверше</w:t>
        <w:softHyphen/>
        <w:t>ний</w:t>
      </w:r>
    </w:p>
    <w:p>
      <w:pPr>
        <w:pStyle w:val="Normal"/>
        <w:widowControl w:val="false"/>
        <w:autoSpaceDE w:val="false"/>
        <w:jc w:val="both"/>
        <w:rPr/>
      </w:pPr>
      <w:r>
        <w:rPr/>
        <w:t xml:space="preserve"> </w:t>
      </w:r>
      <w:r>
        <w:rPr/>
        <w:t>«укоренять» ваши идеи и устрем</w:t>
        <w:softHyphen/>
        <w:t>ления</w:t>
      </w:r>
    </w:p>
    <w:p>
      <w:pPr>
        <w:pStyle w:val="Normal"/>
        <w:widowControl w:val="false"/>
        <w:autoSpaceDE w:val="false"/>
        <w:jc w:val="both"/>
        <w:rPr/>
      </w:pPr>
      <w:r>
        <w:rPr/>
      </w:r>
    </w:p>
    <w:p>
      <w:pPr>
        <w:pStyle w:val="Normal"/>
        <w:widowControl w:val="false"/>
        <w:autoSpaceDE w:val="false"/>
        <w:jc w:val="both"/>
        <w:rPr/>
      </w:pPr>
      <w:r>
        <w:rPr/>
        <w:t>15   СОЛ</w:t>
      </w:r>
    </w:p>
    <w:p>
      <w:pPr>
        <w:pStyle w:val="Normal"/>
        <w:widowControl w:val="false"/>
        <w:autoSpaceDE w:val="false"/>
        <w:jc w:val="both"/>
        <w:rPr/>
      </w:pPr>
      <w:r>
        <w:rPr/>
        <w:t xml:space="preserve"> </w:t>
      </w:r>
      <w:r>
        <w:rPr/>
        <w:t>видеть вещи такими, какие они есть на самом деле</w:t>
      </w:r>
    </w:p>
    <w:p>
      <w:pPr>
        <w:pStyle w:val="Normal"/>
        <w:widowControl w:val="false"/>
        <w:autoSpaceDE w:val="false"/>
        <w:jc w:val="both"/>
        <w:rPr/>
      </w:pPr>
      <w:r>
        <w:rPr/>
        <w:t>повышать уровень энергии</w:t>
      </w:r>
    </w:p>
    <w:p>
      <w:pPr>
        <w:pStyle w:val="Normal"/>
        <w:widowControl w:val="false"/>
        <w:autoSpaceDE w:val="false"/>
        <w:jc w:val="both"/>
        <w:rPr/>
      </w:pPr>
      <w:r>
        <w:rPr/>
        <w:t>осуществлять «невероятные» мечты</w:t>
      </w:r>
    </w:p>
    <w:p>
      <w:pPr>
        <w:pStyle w:val="Normal"/>
        <w:widowControl w:val="false"/>
        <w:autoSpaceDE w:val="false"/>
        <w:jc w:val="both"/>
        <w:rPr/>
      </w:pPr>
      <w:r>
        <w:rPr/>
        <w:t xml:space="preserve"> </w:t>
      </w:r>
      <w:r>
        <w:rPr/>
        <w:t>осознать цель вашей  Души</w:t>
      </w:r>
    </w:p>
    <w:p>
      <w:pPr>
        <w:pStyle w:val="Normal"/>
        <w:widowControl w:val="false"/>
        <w:autoSpaceDE w:val="false"/>
        <w:jc w:val="both"/>
        <w:rPr/>
      </w:pPr>
      <w:r>
        <w:rPr/>
      </w:r>
    </w:p>
    <w:p>
      <w:pPr>
        <w:pStyle w:val="Normal"/>
        <w:widowControl w:val="false"/>
        <w:autoSpaceDE w:val="false"/>
        <w:jc w:val="both"/>
        <w:rPr/>
      </w:pPr>
      <w:r>
        <w:rPr/>
        <w:t>16.  ТИР</w:t>
      </w:r>
    </w:p>
    <w:p>
      <w:pPr>
        <w:pStyle w:val="Normal"/>
        <w:widowControl w:val="false"/>
        <w:autoSpaceDE w:val="false"/>
        <w:jc w:val="both"/>
        <w:rPr/>
      </w:pPr>
      <w:r>
        <w:rPr/>
        <w:t>повысить бдительность</w:t>
      </w:r>
    </w:p>
    <w:p>
      <w:pPr>
        <w:pStyle w:val="Normal"/>
        <w:widowControl w:val="false"/>
        <w:autoSpaceDE w:val="false"/>
        <w:jc w:val="both"/>
        <w:rPr/>
      </w:pPr>
      <w:r>
        <w:rPr/>
        <w:t>работать более методично</w:t>
      </w:r>
    </w:p>
    <w:p>
      <w:pPr>
        <w:pStyle w:val="Normal"/>
        <w:widowControl w:val="false"/>
        <w:autoSpaceDE w:val="false"/>
        <w:jc w:val="both"/>
        <w:rPr/>
      </w:pPr>
      <w:r>
        <w:rPr/>
        <w:t>мужественно бороться с невзгодами</w:t>
      </w:r>
    </w:p>
    <w:p>
      <w:pPr>
        <w:pStyle w:val="Normal"/>
        <w:widowControl w:val="false"/>
        <w:autoSpaceDE w:val="false"/>
        <w:jc w:val="both"/>
        <w:rPr/>
      </w:pPr>
      <w:r>
        <w:rPr/>
        <w:t>укрепить веру в себя</w:t>
      </w:r>
    </w:p>
    <w:p>
      <w:pPr>
        <w:pStyle w:val="Normal"/>
        <w:widowControl w:val="false"/>
        <w:autoSpaceDE w:val="false"/>
        <w:jc w:val="both"/>
        <w:rPr/>
      </w:pPr>
      <w:r>
        <w:rPr/>
        <w:t xml:space="preserve">нести    ответственность    за    свои решения и поступки </w:t>
      </w:r>
    </w:p>
    <w:p>
      <w:pPr>
        <w:pStyle w:val="Normal"/>
        <w:widowControl w:val="false"/>
        <w:autoSpaceDE w:val="false"/>
        <w:jc w:val="both"/>
        <w:rPr/>
      </w:pPr>
      <w:r>
        <w:rPr/>
        <w:t>проявлять благородство в делах</w:t>
      </w:r>
    </w:p>
    <w:p>
      <w:pPr>
        <w:pStyle w:val="Normal"/>
        <w:widowControl w:val="false"/>
        <w:autoSpaceDE w:val="false"/>
        <w:jc w:val="both"/>
        <w:rPr/>
      </w:pPr>
      <w:r>
        <w:rPr/>
      </w:r>
    </w:p>
    <w:p>
      <w:pPr>
        <w:pStyle w:val="Normal"/>
        <w:widowControl w:val="false"/>
        <w:autoSpaceDE w:val="false"/>
        <w:jc w:val="both"/>
        <w:rPr/>
      </w:pPr>
      <w:r>
        <w:rPr/>
        <w:t>17.   БЬЯРКА</w:t>
      </w:r>
    </w:p>
    <w:p>
      <w:pPr>
        <w:pStyle w:val="Normal"/>
        <w:widowControl w:val="false"/>
        <w:autoSpaceDE w:val="false"/>
        <w:jc w:val="both"/>
        <w:rPr/>
      </w:pPr>
      <w:r>
        <w:rPr/>
        <w:t>укрепить семейные отношения</w:t>
      </w:r>
    </w:p>
    <w:p>
      <w:pPr>
        <w:pStyle w:val="Normal"/>
        <w:widowControl w:val="false"/>
        <w:autoSpaceDE w:val="false"/>
        <w:jc w:val="both"/>
        <w:rPr/>
      </w:pPr>
      <w:r>
        <w:rPr/>
        <w:t xml:space="preserve"> </w:t>
      </w:r>
      <w:r>
        <w:rPr/>
        <w:t xml:space="preserve">бережно   лелеять   свои   планы   </w:t>
      </w:r>
    </w:p>
    <w:p>
      <w:pPr>
        <w:pStyle w:val="Normal"/>
        <w:widowControl w:val="false"/>
        <w:autoSpaceDE w:val="false"/>
        <w:jc w:val="both"/>
        <w:rPr/>
      </w:pPr>
      <w:r>
        <w:rPr/>
        <w:t>сохранять энергию на будущее</w:t>
      </w:r>
    </w:p>
    <w:p>
      <w:pPr>
        <w:pStyle w:val="Normal"/>
        <w:widowControl w:val="false"/>
        <w:autoSpaceDE w:val="false"/>
        <w:jc w:val="both"/>
        <w:rPr/>
      </w:pPr>
      <w:r>
        <w:rPr/>
        <w:t>с   достоинством   выйти   из   кри</w:t>
        <w:softHyphen/>
        <w:t>зисной  ситуации</w:t>
      </w:r>
    </w:p>
    <w:p>
      <w:pPr>
        <w:pStyle w:val="Normal"/>
        <w:widowControl w:val="false"/>
        <w:autoSpaceDE w:val="false"/>
        <w:jc w:val="both"/>
        <w:rPr/>
      </w:pPr>
      <w:r>
        <w:rPr/>
      </w:r>
    </w:p>
    <w:p>
      <w:pPr>
        <w:pStyle w:val="Normal"/>
        <w:widowControl w:val="false"/>
        <w:autoSpaceDE w:val="false"/>
        <w:jc w:val="both"/>
        <w:rPr/>
      </w:pPr>
      <w:r>
        <w:rPr/>
        <w:t>18.  Э</w:t>
      </w:r>
    </w:p>
    <w:p>
      <w:pPr>
        <w:pStyle w:val="Normal"/>
        <w:widowControl w:val="false"/>
        <w:autoSpaceDE w:val="false"/>
        <w:jc w:val="both"/>
        <w:rPr/>
      </w:pPr>
      <w:r>
        <w:rPr/>
        <w:t>отказываться от того, что мешает продвижению вперед</w:t>
      </w:r>
    </w:p>
    <w:p>
      <w:pPr>
        <w:pStyle w:val="Normal"/>
        <w:widowControl w:val="false"/>
        <w:autoSpaceDE w:val="false"/>
        <w:jc w:val="both"/>
        <w:rPr/>
      </w:pPr>
      <w:r>
        <w:rPr/>
        <w:t>находить более приемлемые спо</w:t>
        <w:softHyphen/>
        <w:t>собы достижения задуманного</w:t>
      </w:r>
    </w:p>
    <w:p>
      <w:pPr>
        <w:pStyle w:val="Normal"/>
        <w:widowControl w:val="false"/>
        <w:autoSpaceDE w:val="false"/>
        <w:jc w:val="both"/>
        <w:rPr/>
      </w:pPr>
      <w:r>
        <w:rPr/>
        <w:t>достигать гармонии во взаимоот</w:t>
        <w:softHyphen/>
        <w:t>ношениях с партнером</w:t>
      </w:r>
    </w:p>
    <w:p>
      <w:pPr>
        <w:pStyle w:val="Normal"/>
        <w:widowControl w:val="false"/>
        <w:autoSpaceDE w:val="false"/>
        <w:jc w:val="both"/>
        <w:rPr/>
      </w:pPr>
      <w:r>
        <w:rPr/>
        <w:t>укрепить качества верности и преданности</w:t>
      </w:r>
    </w:p>
    <w:p>
      <w:pPr>
        <w:pStyle w:val="Normal"/>
        <w:widowControl w:val="false"/>
        <w:autoSpaceDE w:val="false"/>
        <w:jc w:val="both"/>
        <w:rPr/>
      </w:pPr>
      <w:r>
        <w:rPr/>
        <w:t>стать более уравновешенны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9.  МАДР</w:t>
      </w:r>
    </w:p>
    <w:p>
      <w:pPr>
        <w:pStyle w:val="Normal"/>
        <w:widowControl w:val="false"/>
        <w:autoSpaceDE w:val="false"/>
        <w:jc w:val="both"/>
        <w:rPr/>
      </w:pPr>
      <w:r>
        <w:rPr/>
        <w:t xml:space="preserve">осознать свою целостность </w:t>
      </w:r>
    </w:p>
    <w:p>
      <w:pPr>
        <w:pStyle w:val="Normal"/>
        <w:widowControl w:val="false"/>
        <w:autoSpaceDE w:val="false"/>
        <w:jc w:val="both"/>
        <w:rPr/>
      </w:pPr>
      <w:r>
        <w:rPr/>
        <w:t>обострить интеллект активировать интуицию</w:t>
      </w:r>
    </w:p>
    <w:p>
      <w:pPr>
        <w:pStyle w:val="Normal"/>
        <w:widowControl w:val="false"/>
        <w:autoSpaceDE w:val="false"/>
        <w:jc w:val="both"/>
        <w:rPr/>
      </w:pPr>
      <w:r>
        <w:rPr/>
        <w:t>выработать более позитивное от</w:t>
        <w:softHyphen/>
        <w:t>ношение к окружающим</w:t>
      </w:r>
    </w:p>
    <w:p>
      <w:pPr>
        <w:pStyle w:val="Normal"/>
        <w:widowControl w:val="false"/>
        <w:autoSpaceDE w:val="false"/>
        <w:jc w:val="both"/>
        <w:rPr/>
      </w:pPr>
      <w:r>
        <w:rPr/>
      </w:r>
    </w:p>
    <w:p>
      <w:pPr>
        <w:pStyle w:val="Normal"/>
        <w:widowControl w:val="false"/>
        <w:autoSpaceDE w:val="false"/>
        <w:jc w:val="both"/>
        <w:rPr/>
      </w:pPr>
      <w:r>
        <w:rPr/>
        <w:t>20.  ЛАГУ</w:t>
      </w:r>
    </w:p>
    <w:p>
      <w:pPr>
        <w:pStyle w:val="Normal"/>
        <w:widowControl w:val="false"/>
        <w:autoSpaceDE w:val="false"/>
        <w:jc w:val="both"/>
        <w:rPr/>
      </w:pPr>
      <w:r>
        <w:rPr/>
        <w:t>развить приспособляемость к внеш</w:t>
        <w:softHyphen/>
        <w:t>ним условиям</w:t>
      </w:r>
    </w:p>
    <w:p>
      <w:pPr>
        <w:pStyle w:val="Normal"/>
        <w:widowControl w:val="false"/>
        <w:autoSpaceDE w:val="false"/>
        <w:jc w:val="both"/>
        <w:rPr/>
      </w:pPr>
      <w:r>
        <w:rPr/>
        <w:t xml:space="preserve">реализовать свой потенциал </w:t>
      </w:r>
    </w:p>
    <w:p>
      <w:pPr>
        <w:pStyle w:val="Normal"/>
        <w:widowControl w:val="false"/>
        <w:autoSpaceDE w:val="false"/>
        <w:jc w:val="both"/>
        <w:rPr/>
      </w:pPr>
      <w:r>
        <w:rPr/>
        <w:t xml:space="preserve">определить свои истинные чувства </w:t>
      </w:r>
    </w:p>
    <w:p>
      <w:pPr>
        <w:pStyle w:val="Normal"/>
        <w:widowControl w:val="false"/>
        <w:autoSpaceDE w:val="false"/>
        <w:jc w:val="both"/>
        <w:rPr/>
      </w:pPr>
      <w:r>
        <w:rPr/>
        <w:t xml:space="preserve">достичь гармонии с приливами и отливами   энергетических   потоков жизни </w:t>
      </w:r>
    </w:p>
    <w:p>
      <w:pPr>
        <w:pStyle w:val="Normal"/>
        <w:widowControl w:val="false"/>
        <w:autoSpaceDE w:val="false"/>
        <w:jc w:val="both"/>
        <w:rPr/>
      </w:pPr>
      <w:r>
        <w:rPr/>
        <w:t>развить целительские способности</w:t>
      </w:r>
    </w:p>
    <w:p>
      <w:pPr>
        <w:pStyle w:val="Normal"/>
        <w:widowControl w:val="false"/>
        <w:autoSpaceDE w:val="false"/>
        <w:jc w:val="both"/>
        <w:rPr/>
      </w:pPr>
      <w:r>
        <w:rPr/>
      </w:r>
    </w:p>
    <w:p>
      <w:pPr>
        <w:pStyle w:val="Normal"/>
        <w:widowControl w:val="false"/>
        <w:autoSpaceDE w:val="false"/>
        <w:jc w:val="both"/>
        <w:rPr/>
      </w:pPr>
      <w:r>
        <w:rPr/>
        <w:t>21.  ИНГ</w:t>
      </w:r>
    </w:p>
    <w:p>
      <w:pPr>
        <w:pStyle w:val="Normal"/>
        <w:widowControl w:val="false"/>
        <w:autoSpaceDE w:val="false"/>
        <w:jc w:val="both"/>
        <w:rPr/>
      </w:pPr>
      <w:r>
        <w:rPr/>
        <w:t xml:space="preserve">укрепить веру в себя </w:t>
      </w:r>
    </w:p>
    <w:p>
      <w:pPr>
        <w:pStyle w:val="Normal"/>
        <w:widowControl w:val="false"/>
        <w:autoSpaceDE w:val="false"/>
        <w:jc w:val="both"/>
        <w:rPr/>
      </w:pPr>
      <w:r>
        <w:rPr/>
        <w:t xml:space="preserve">возродить надежду на будущее </w:t>
      </w:r>
    </w:p>
    <w:p>
      <w:pPr>
        <w:pStyle w:val="Normal"/>
        <w:widowControl w:val="false"/>
        <w:autoSpaceDE w:val="false"/>
        <w:jc w:val="both"/>
        <w:rPr/>
      </w:pPr>
      <w:r>
        <w:rPr/>
        <w:t>открыть новые области для само</w:t>
        <w:softHyphen/>
        <w:t xml:space="preserve">выражения </w:t>
      </w:r>
    </w:p>
    <w:p>
      <w:pPr>
        <w:pStyle w:val="Normal"/>
        <w:widowControl w:val="false"/>
        <w:autoSpaceDE w:val="false"/>
        <w:jc w:val="both"/>
        <w:rPr/>
      </w:pPr>
      <w:r>
        <w:rPr/>
        <w:t>получить доступ к «высшим» сила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2.   ОДАЛ</w:t>
      </w:r>
    </w:p>
    <w:p>
      <w:pPr>
        <w:pStyle w:val="Normal"/>
        <w:widowControl w:val="false"/>
        <w:autoSpaceDE w:val="false"/>
        <w:jc w:val="both"/>
        <w:rPr/>
      </w:pPr>
      <w:r>
        <w:rPr/>
        <w:t xml:space="preserve">развить свои способности </w:t>
      </w:r>
    </w:p>
    <w:p>
      <w:pPr>
        <w:pStyle w:val="Normal"/>
        <w:widowControl w:val="false"/>
        <w:autoSpaceDE w:val="false"/>
        <w:jc w:val="both"/>
        <w:rPr/>
      </w:pPr>
      <w:r>
        <w:rPr/>
        <w:t xml:space="preserve">соединиться с прошлыми жизнями </w:t>
      </w:r>
    </w:p>
    <w:p>
      <w:pPr>
        <w:pStyle w:val="Normal"/>
        <w:widowControl w:val="false"/>
        <w:autoSpaceDE w:val="false"/>
        <w:jc w:val="both"/>
        <w:rPr/>
      </w:pPr>
      <w:r>
        <w:rPr/>
        <w:t>чувствовать себя более надежно</w:t>
      </w:r>
    </w:p>
    <w:p>
      <w:pPr>
        <w:pStyle w:val="Normal"/>
        <w:widowControl w:val="false"/>
        <w:autoSpaceDE w:val="false"/>
        <w:jc w:val="both"/>
        <w:rPr/>
      </w:pPr>
      <w:r>
        <w:rPr/>
      </w:r>
    </w:p>
    <w:p>
      <w:pPr>
        <w:pStyle w:val="Normal"/>
        <w:widowControl w:val="false"/>
        <w:autoSpaceDE w:val="false"/>
        <w:jc w:val="both"/>
        <w:rPr/>
      </w:pPr>
      <w:r>
        <w:rPr/>
        <w:t>23.  ДАГАЗ</w:t>
      </w:r>
    </w:p>
    <w:p>
      <w:pPr>
        <w:pStyle w:val="Normal"/>
        <w:widowControl w:val="false"/>
        <w:autoSpaceDE w:val="false"/>
        <w:jc w:val="both"/>
        <w:rPr/>
      </w:pPr>
      <w:r>
        <w:rPr/>
        <w:t>полнее воспринимать окружаю</w:t>
        <w:softHyphen/>
        <w:t>щий мир</w:t>
      </w:r>
    </w:p>
    <w:p>
      <w:pPr>
        <w:pStyle w:val="Normal"/>
        <w:widowControl w:val="false"/>
        <w:autoSpaceDE w:val="false"/>
        <w:jc w:val="both"/>
        <w:rPr/>
      </w:pPr>
      <w:r>
        <w:rPr/>
        <w:t xml:space="preserve">вступить в  контакт с  Духом </w:t>
      </w:r>
    </w:p>
    <w:p>
      <w:pPr>
        <w:pStyle w:val="Normal"/>
        <w:widowControl w:val="false"/>
        <w:autoSpaceDE w:val="false"/>
        <w:jc w:val="both"/>
        <w:rPr/>
      </w:pPr>
      <w:r>
        <w:rPr/>
        <w:t>осознавать   свою   связь   со   всеми вещами</w:t>
      </w:r>
    </w:p>
    <w:p>
      <w:pPr>
        <w:pStyle w:val="Normal"/>
        <w:widowControl w:val="false"/>
        <w:autoSpaceDE w:val="false"/>
        <w:jc w:val="both"/>
        <w:rPr/>
      </w:pPr>
      <w:r>
        <w:rPr/>
      </w:r>
    </w:p>
    <w:p>
      <w:pPr>
        <w:pStyle w:val="Normal"/>
        <w:widowControl w:val="false"/>
        <w:autoSpaceDE w:val="false"/>
        <w:jc w:val="both"/>
        <w:rPr/>
      </w:pPr>
      <w:r>
        <w:rPr/>
        <w:t>24.   ФЕ</w:t>
      </w:r>
    </w:p>
    <w:p>
      <w:pPr>
        <w:pStyle w:val="Normal"/>
        <w:widowControl w:val="false"/>
        <w:autoSpaceDE w:val="false"/>
        <w:jc w:val="both"/>
        <w:rPr/>
      </w:pPr>
      <w:r>
        <w:rPr/>
        <w:t xml:space="preserve">узнать,   в   чем   заключается   ваше истинное богатство </w:t>
      </w:r>
    </w:p>
    <w:p>
      <w:pPr>
        <w:pStyle w:val="Normal"/>
        <w:widowControl w:val="false"/>
        <w:autoSpaceDE w:val="false"/>
        <w:jc w:val="both"/>
        <w:rPr/>
      </w:pPr>
      <w:r>
        <w:rPr/>
        <w:t>определить истинную цену вещей</w:t>
      </w:r>
    </w:p>
    <w:p>
      <w:pPr>
        <w:pStyle w:val="Normal"/>
        <w:widowControl w:val="false"/>
        <w:autoSpaceDE w:val="false"/>
        <w:jc w:val="both"/>
        <w:rPr/>
      </w:pPr>
      <w:r>
        <w:rPr/>
        <w:t xml:space="preserve"> </w:t>
      </w:r>
      <w:r>
        <w:rPr/>
        <w:t>успешно завершить любое начина</w:t>
        <w:softHyphen/>
        <w:t>ние</w:t>
      </w:r>
    </w:p>
    <w:p>
      <w:pPr>
        <w:pStyle w:val="Normal"/>
        <w:widowControl w:val="false"/>
        <w:autoSpaceDE w:val="false"/>
        <w:jc w:val="both"/>
        <w:rPr/>
      </w:pPr>
      <w:r>
        <w:rPr/>
        <w:t>обрести чувство удовлетворения во всех делах</w:t>
      </w:r>
    </w:p>
    <w:p>
      <w:pPr>
        <w:pStyle w:val="Normal"/>
        <w:widowControl w:val="false"/>
        <w:autoSpaceDE w:val="false"/>
        <w:jc w:val="both"/>
        <w:rPr/>
      </w:pPr>
      <w:r>
        <w:rPr/>
        <w:t>черпать энергию Солнца, Луны и звезд для использования в вашей личной вселенной.</w:t>
      </w:r>
    </w:p>
    <w:p>
      <w:pPr>
        <w:pStyle w:val="Normal"/>
        <w:widowControl w:val="false"/>
        <w:autoSpaceDE w:val="false"/>
        <w:jc w:val="both"/>
        <w:rPr/>
      </w:pPr>
      <w:r>
        <w:rPr/>
      </w:r>
    </w:p>
    <w:p>
      <w:pPr>
        <w:pStyle w:val="Normal"/>
        <w:widowControl w:val="false"/>
        <w:autoSpaceDE w:val="false"/>
        <w:jc w:val="both"/>
        <w:rPr/>
      </w:pPr>
      <w:r>
        <w:rPr/>
        <w:t>При каждом сеансе работы сначала зажгите свечу, а затем очень тщательно перенесите изоб</w:t>
        <w:softHyphen/>
        <w:t>ражение руны на плотную бумагу или карточку. Размер изображения — 5-10 см (2-4 дюйма). Вер</w:t>
        <w:softHyphen/>
        <w:t>тикальные линии проводятся сверху вниз, а диаго</w:t>
        <w:softHyphen/>
        <w:t>нальные — обычно слева направо или так, как вам кажется более естественным. Например, символ руны ТЕРС рисуется в три прием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73710" cy="6019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9" r="-24" b="-19"/>
                    <a:stretch>
                      <a:fillRect/>
                    </a:stretch>
                  </pic:blipFill>
                  <pic:spPr bwMode="auto">
                    <a:xfrm>
                      <a:off x="0" y="0"/>
                      <a:ext cx="473710" cy="60198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уна АСС также рисуется в три прием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90525" cy="610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5" r="-30" b="-15"/>
                    <a:stretch>
                      <a:fillRect/>
                    </a:stretch>
                  </pic:blipFill>
                  <pic:spPr bwMode="auto">
                    <a:xfrm>
                      <a:off x="0" y="0"/>
                      <a:ext cx="390525" cy="6108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уна КЕН рисуется в два прием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612775" cy="507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28" r="-23" b="-28"/>
                    <a:stretch>
                      <a:fillRect/>
                    </a:stretch>
                  </pic:blipFill>
                  <pic:spPr bwMode="auto">
                    <a:xfrm>
                      <a:off x="0" y="0"/>
                      <a:ext cx="612775" cy="5073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Возможно, вам понадобится попрактиковаться в написании той или иной руны, пока вы не нау</w:t>
        <w:softHyphen/>
        <w:t>читесь точно копировать ее форму и пропорции.</w:t>
      </w:r>
    </w:p>
    <w:p>
      <w:pPr>
        <w:pStyle w:val="Normal"/>
        <w:widowControl w:val="false"/>
        <w:autoSpaceDE w:val="false"/>
        <w:jc w:val="both"/>
        <w:rPr/>
      </w:pPr>
      <w:r>
        <w:rPr/>
        <w:t>Положите рисунок перед собой и постарайтесь отвлечься от всего, что вас окружает. Сосредоточь</w:t>
        <w:softHyphen/>
        <w:t>те внимание на руне и на намерении, заставив</w:t>
        <w:softHyphen/>
        <w:t>шем вас выбрать ее из списка. Если, к примеру, вы работаете с руной УР и выбрали ее с целью укрепить свою решимость, то сосредоточиваясь на</w:t>
      </w:r>
    </w:p>
    <w:p>
      <w:pPr>
        <w:pStyle w:val="Normal"/>
        <w:widowControl w:val="false"/>
        <w:autoSpaceDE w:val="false"/>
        <w:jc w:val="both"/>
        <w:rPr/>
      </w:pPr>
      <w:r>
        <w:rPr/>
        <w:t>намерении, вы стремитесь активировать рунный потенциал и направить его на тот аспект вашей жизни, который нуждается в улучшении. Вам не нужно ничего делать. Просто внимательно смот</w:t>
        <w:softHyphen/>
        <w:t>рите на руну и фокусируйте свое намерение. Из</w:t>
        <w:softHyphen/>
        <w:t>бавьтесь от всяких мыслей. Если вы закроете гла</w:t>
        <w:softHyphen/>
        <w:t>за, образ руны может оставаться перед вами еще некоторое время.</w:t>
      </w:r>
    </w:p>
    <w:p>
      <w:pPr>
        <w:pStyle w:val="Normal"/>
        <w:widowControl w:val="false"/>
        <w:autoSpaceDE w:val="false"/>
        <w:jc w:val="both"/>
        <w:rPr/>
      </w:pPr>
      <w:r>
        <w:rPr/>
        <w:t>В этом отрешенном состоянии вы можете испы</w:t>
        <w:softHyphen/>
        <w:t>тывать любые ощущения или созерцать зрительные образы. Их не следует анализировать. Позволяйте им свободно приходить и уходить. Вы можете испытывать слабые физические ощущения: покалы</w:t>
        <w:softHyphen/>
        <w:t>вание, теплоту или прохладу. В вашем сознании могут возникать образы, отличающиеся от символа руны, или безмолвные слова. Вы можете даже увидеть «сон» наяву.</w:t>
      </w:r>
    </w:p>
    <w:p>
      <w:pPr>
        <w:pStyle w:val="Normal"/>
        <w:widowControl w:val="false"/>
        <w:autoSpaceDE w:val="false"/>
        <w:jc w:val="both"/>
        <w:rPr/>
      </w:pPr>
      <w:r>
        <w:rPr/>
        <w:t>Через некоторое время вы интуитивно поймете, что все закончилось. Напишите в вашем журнале короткий отчет о своих впечатлениях. Перед тем как погасить свечу, молча поблагодарите руну за ее помощь. Сохраните рисунок, с которым вы ра</w:t>
        <w:softHyphen/>
        <w:t>ботали. В течение нескольких дней наблюдайте, изменилась ли та сфера вашей жизни, куда была направлена рунная сила.</w:t>
      </w:r>
    </w:p>
    <w:p>
      <w:pPr>
        <w:pStyle w:val="Normal"/>
        <w:widowControl w:val="false"/>
        <w:autoSpaceDE w:val="false"/>
        <w:jc w:val="both"/>
        <w:rPr/>
      </w:pPr>
      <w:r>
        <w:rPr/>
        <w:t>Повторите это задание с каждой из других рун, сосредоточивая на них иное намерение. Не чувствуйте себя обязанным работать с рунами в ка</w:t>
        <w:softHyphen/>
        <w:t>кое-то конкретное время суток. Шаманическую де</w:t>
        <w:softHyphen/>
        <w:t>ятельность нельзя планировать заранее, как боль</w:t>
        <w:softHyphen/>
        <w:t>шинство других занятий в нашей жизни, посколь</w:t>
        <w:softHyphen/>
        <w:t>ку она имеет духовную основу. Ваша решимость и настойчивость позволят ей развиваться естествен</w:t>
        <w:softHyphen/>
        <w:t>но и почти без усилий.</w:t>
      </w:r>
    </w:p>
    <w:p>
      <w:pPr>
        <w:pStyle w:val="Normal"/>
        <w:widowControl w:val="false"/>
        <w:autoSpaceDE w:val="false"/>
        <w:jc w:val="both"/>
        <w:rPr/>
      </w:pPr>
      <w:r>
        <w:rPr/>
      </w:r>
    </w:p>
    <w:p>
      <w:pPr>
        <w:pStyle w:val="Normal"/>
        <w:widowControl w:val="false"/>
        <w:autoSpaceDE w:val="false"/>
        <w:jc w:val="both"/>
        <w:rPr/>
      </w:pPr>
      <w:r>
        <w:rPr/>
        <w:t xml:space="preserve">Глава </w:t>
      </w:r>
      <w:r>
        <w:rPr>
          <w:lang w:val="en-US"/>
        </w:rPr>
        <w:t>I</w:t>
      </w:r>
      <w:r>
        <w:rPr/>
        <w:t>5 СРОДСТВО  С ДЕРЕВЬЯМИ</w:t>
      </w:r>
    </w:p>
    <w:p>
      <w:pPr>
        <w:pStyle w:val="Normal"/>
        <w:widowControl w:val="false"/>
        <w:autoSpaceDE w:val="false"/>
        <w:jc w:val="both"/>
        <w:rPr/>
      </w:pPr>
      <w:r>
        <w:rPr/>
        <w:t>шаманы полагают, что люди имеет естественное сродство с деревьями. Мы устроены сходным образом, хотя «корень» человека находится в голове, а руки и ноги по</w:t>
        <w:softHyphen/>
        <w:t>добны ветвям, тянущимся вперед и вверх. Мы соз</w:t>
        <w:softHyphen/>
        <w:t>даны из сходного органического материала, веще</w:t>
        <w:softHyphen/>
        <w:t>ства нашей матери-Земли.</w:t>
      </w:r>
    </w:p>
    <w:p>
      <w:pPr>
        <w:pStyle w:val="Normal"/>
        <w:widowControl w:val="false"/>
        <w:autoSpaceDE w:val="false"/>
        <w:jc w:val="both"/>
        <w:rPr/>
      </w:pPr>
      <w:r>
        <w:rPr/>
        <w:t>Согласно северной традиции, деревья играют важную роль в защите окружающей среды и под</w:t>
        <w:softHyphen/>
        <w:t>держивают здоровый атмосферный баланс. Более того, они стоят на страже духовной экологии, скрытой за миром явлений. Если относиться к де</w:t>
        <w:softHyphen/>
        <w:t>ревьям с почетом и уважением, они открывают до</w:t>
        <w:softHyphen/>
        <w:t>ступ к внутренней реальности, где содержится зна</w:t>
        <w:softHyphen/>
        <w:t>ние об устройстве природы и Вселенной.</w:t>
      </w:r>
    </w:p>
    <w:p>
      <w:pPr>
        <w:pStyle w:val="Normal"/>
        <w:widowControl w:val="false"/>
        <w:autoSpaceDE w:val="false"/>
        <w:jc w:val="both"/>
        <w:rPr/>
      </w:pPr>
      <w:r>
        <w:rPr/>
        <w:t>До начала индустриальной эпохи огромные об</w:t>
        <w:softHyphen/>
        <w:t xml:space="preserve">ласти Британии и континентальной Европы были покрыты лесными массивами. С наступлением эпохи Рыб (около 2000 лет назад) до 90% суши составляли лесные области, лесостепи и саванны. К концу </w:t>
      </w:r>
      <w:r>
        <w:rPr>
          <w:lang w:val="en-US"/>
        </w:rPr>
        <w:t>XX</w:t>
      </w:r>
      <w:r>
        <w:rPr/>
        <w:t xml:space="preserve"> в. это соотношение составляет лишь 20%. Уничтожение лесов пагубно влияет на хруп</w:t>
        <w:softHyphen/>
        <w:t xml:space="preserve">кое равновесие между содержанием кислорода и углекислого газа в атмосфере.          </w:t>
      </w:r>
    </w:p>
    <w:p>
      <w:pPr>
        <w:pStyle w:val="Normal"/>
        <w:widowControl w:val="false"/>
        <w:autoSpaceDE w:val="false"/>
        <w:jc w:val="both"/>
        <w:rPr/>
      </w:pPr>
      <w:r>
        <w:rPr/>
        <w:t>Продолжающаяся урбанизация и сооружение ма</w:t>
        <w:softHyphen/>
        <w:t>гистральных автострад также оказывают разруши</w:t>
        <w:softHyphen/>
        <w:t>тельное воздействие и вносят свой вклад в так на</w:t>
        <w:softHyphen/>
        <w:t>зываемый парниковый эффект.</w:t>
      </w:r>
    </w:p>
    <w:p>
      <w:pPr>
        <w:pStyle w:val="Normal"/>
        <w:widowControl w:val="false"/>
        <w:autoSpaceDE w:val="false"/>
        <w:jc w:val="both"/>
        <w:rPr/>
      </w:pPr>
      <w:r>
        <w:rPr/>
        <w:t>Подсчитано, что для производства древесно-бумажной продукции, ежегодно потребляемой одним человеком в индустриально развитых странах мира, требуется дерево высотой 6</w:t>
      </w:r>
      <w:r>
        <w:rPr>
          <w:lang w:val="en-US"/>
        </w:rPr>
        <w:t>o</w:t>
      </w:r>
      <w:r>
        <w:rPr/>
        <w:t>лее 30 метров. Посадка новых деревьев в опустошенных районах не восстанавливает равновесия, поскольку растения одного вида, выращиваемые в чисто коммерческих целях, не образуют сбалансированной экологичес</w:t>
        <w:softHyphen/>
        <w:t>кой системы. В Швеции рунические шаманы по</w:t>
        <w:softHyphen/>
        <w:t xml:space="preserve">казывали мне обширные области, опустошенные разработкой леса. Большие участии лесополосы выжигались после валки деревьев, </w:t>
      </w:r>
      <w:r>
        <w:rPr>
          <w:lang w:val="en-US"/>
        </w:rPr>
        <w:t>XJTO</w:t>
      </w:r>
      <w:r>
        <w:rPr/>
        <w:t xml:space="preserve"> приводило к полному исчезновению животной и раститель</w:t>
        <w:softHyphen/>
        <w:t>ной жизни. Плодородный слой почвы истощался и подвергался эрозии.</w:t>
      </w:r>
    </w:p>
    <w:p>
      <w:pPr>
        <w:pStyle w:val="Normal"/>
        <w:widowControl w:val="false"/>
        <w:autoSpaceDE w:val="false"/>
        <w:jc w:val="both"/>
        <w:rPr/>
      </w:pPr>
      <w:r>
        <w:rPr/>
        <w:t xml:space="preserve">Вождь индейцев Сиэттл в 1854 </w:t>
      </w:r>
      <w:r>
        <w:rPr>
          <w:lang w:val="en-US"/>
        </w:rPr>
        <w:t>j</w:t>
      </w:r>
      <w:r>
        <w:rPr/>
        <w:t xml:space="preserve">- </w:t>
      </w:r>
      <w:r>
        <w:rPr>
          <w:lang w:val="en-US"/>
        </w:rPr>
        <w:t>B</w:t>
      </w:r>
      <w:r>
        <w:rPr/>
        <w:t xml:space="preserve"> своем по</w:t>
        <w:softHyphen/>
        <w:t>слании президенту США Франклину Пирсу по по</w:t>
        <w:softHyphen/>
        <w:t>воду передачи правительству земель, принадлежа</w:t>
        <w:softHyphen/>
        <w:t>щих их племенам,, сказал следующее; «Все вещи связаны между собой, как кровь связывает членов одной семьи. То, что происходит с Землей, проис</w:t>
        <w:softHyphen/>
        <w:t>ходит и с ее детьми. Человек не сплетает сеть жизни; все, что он делает с жизнью, он делает с собой».</w:t>
      </w:r>
    </w:p>
    <w:p>
      <w:pPr>
        <w:pStyle w:val="Normal"/>
        <w:widowControl w:val="false"/>
        <w:autoSpaceDE w:val="false"/>
        <w:jc w:val="both"/>
        <w:rPr/>
      </w:pPr>
      <w:r>
        <w:rPr/>
        <w:t>Рост дерева происходит циркулярно а не ли</w:t>
        <w:softHyphen/>
        <w:t>нейно. Корни дают ему опору и извлекают из земли питательные вещества. Кора защищает его от непогоды и других внешних воздействий. Внутренний слой в кольце роста позволяет стволу «толстеть» и образовывать новую к</w:t>
      </w:r>
      <w:r>
        <w:rPr>
          <w:lang w:val="en-US"/>
        </w:rPr>
        <w:t>opy</w:t>
      </w:r>
      <w:r>
        <w:rPr/>
        <w:t>. За этим слоем, который называется камбием, находится дре</w:t>
        <w:softHyphen/>
        <w:t>весина, передающая древесные соки от корней к ветвям и листьям. Центр ствола — сердцевина, живой стержень, поддерживающий дерево</w:t>
      </w:r>
    </w:p>
    <w:p>
      <w:pPr>
        <w:pStyle w:val="Normal"/>
        <w:widowControl w:val="false"/>
        <w:autoSpaceDE w:val="false"/>
        <w:jc w:val="both"/>
        <w:rPr/>
      </w:pPr>
      <w:r>
        <w:rPr/>
        <w:t>Молодое  дерево  насыщено  энергией;   его  сила  , происходит от тесной  связи  с  землей.   Оно  учит нас важности «укоренения» в повседневной жизни. Старое   дерево   более   интенсивно   выражает   свою Я внутреннюю   сущность   и   значимость   своего   при</w:t>
        <w:softHyphen/>
        <w:t>сутствия.  Оно учит нас ценить нашу уникальную личность и важность развития творческих способ</w:t>
        <w:softHyphen/>
        <w:t>ностей.</w:t>
      </w:r>
    </w:p>
    <w:p>
      <w:pPr>
        <w:pStyle w:val="Normal"/>
        <w:widowControl w:val="false"/>
        <w:autoSpaceDE w:val="false"/>
        <w:jc w:val="both"/>
        <w:rPr/>
      </w:pPr>
      <w:r>
        <w:rPr/>
        <w:t>Изображение дерева как источника мудрости встречается во всех культурах и традициях, а так</w:t>
        <w:softHyphen/>
        <w:t>же в священных писаниях различных религий. В северной традиции древо Иггдрасиль символизи</w:t>
        <w:softHyphen/>
        <w:t>рует жизнь, пространство — время и судьбу. В Биб</w:t>
        <w:softHyphen/>
        <w:t>лии есть Древо Жизни и Древо Познания, под се</w:t>
        <w:softHyphen/>
        <w:t>нью которого человечество впервые узнало, что может распоряжаться своей судьбой. В мистических учениях иудаизма дерево Сефирот олицетворяет внутреннее знание. Будда получил просветление, сидя под деревом бодхи. Друиды древней Брита</w:t>
        <w:softHyphen/>
        <w:t>нии глубоко уважали деревья; особенно священны</w:t>
        <w:softHyphen/>
        <w:t>ми считались дубовые рощи. Само слово «друи</w:t>
        <w:softHyphen/>
        <w:t>ды» означает «люди дубов». Коренные американ</w:t>
        <w:softHyphen/>
        <w:t>цы чтили древесных духов и ценили дары, полу</w:t>
        <w:softHyphen/>
        <w:t>ченные от них.</w:t>
      </w:r>
    </w:p>
    <w:p>
      <w:pPr>
        <w:pStyle w:val="Normal"/>
        <w:widowControl w:val="false"/>
        <w:autoSpaceDE w:val="false"/>
        <w:jc w:val="both"/>
        <w:rPr/>
      </w:pPr>
      <w:r>
        <w:rPr/>
        <w:t>В былые времена в Британии и странах Се</w:t>
        <w:softHyphen/>
        <w:t>верной Европы сезонные праздники устраивались в небольших рощах, обычно расположенных ря</w:t>
        <w:softHyphen/>
        <w:t>дом с ручьем или рекой. Роща была священным местом, предназначенным для медитации и объеди</w:t>
        <w:softHyphen/>
        <w:t>нения людей ради общей цели. Она не только служила местом для собраний, но и предостав</w:t>
        <w:softHyphen/>
        <w:t>ляла возможность понимать уроки жизни, скры</w:t>
        <w:softHyphen/>
        <w:t>тые от других, не способных «видеть лес за де</w:t>
        <w:softHyphen/>
        <w:t>ревьями»,— основу, лежащую за внешней оболоч</w:t>
        <w:softHyphen/>
        <w:t>кой.</w:t>
      </w:r>
    </w:p>
    <w:p>
      <w:pPr>
        <w:pStyle w:val="Normal"/>
        <w:widowControl w:val="false"/>
        <w:autoSpaceDE w:val="false"/>
        <w:jc w:val="both"/>
        <w:rPr/>
      </w:pPr>
      <w:r>
        <w:rPr/>
        <w:t>Сегодня человечество в основном забыло о су</w:t>
        <w:softHyphen/>
        <w:t>ществовании   тесного   сродства   между   людьми   и деревьями. Подобно дереву, каждый из нас за</w:t>
        <w:softHyphen/>
        <w:t>рождается в виде семени, в котором содержится потенциал будущего живого существа. Подобно деревьям, мы получаем питание от земли и теп</w:t>
        <w:softHyphen/>
        <w:t>ло от солнца. Подобно деревьям, мы растем, цве</w:t>
        <w:softHyphen/>
        <w:t>тем и развиваемся, а в зрелом возрасте даем кров и защиту своему потомству. И наконец, подобно деревьям, мы противостоим бурям и тяготам жизни.</w:t>
      </w:r>
    </w:p>
    <w:p>
      <w:pPr>
        <w:pStyle w:val="Normal"/>
        <w:widowControl w:val="false"/>
        <w:autoSpaceDE w:val="false"/>
        <w:jc w:val="both"/>
        <w:rPr/>
      </w:pPr>
      <w:r>
        <w:rPr/>
        <w:t>Далее в этой главе рассматриваются некото</w:t>
        <w:softHyphen/>
        <w:t>рые особые качества деревьев и их связь с чело</w:t>
        <w:softHyphen/>
        <w:t>веческим восприятием. Деревья и рунные силы, с которыми они ассоциируются, реагируют на доб</w:t>
        <w:softHyphen/>
        <w:t>рое намерение, делясь с нами своей мудростью. Они «настраиваются» на наше намерение, образуя канал, по которому могут передаваться их каче</w:t>
        <w:softHyphen/>
        <w:t>ства.</w:t>
      </w:r>
    </w:p>
    <w:p>
      <w:pPr>
        <w:pStyle w:val="Normal"/>
        <w:widowControl w:val="false"/>
        <w:autoSpaceDE w:val="false"/>
        <w:jc w:val="both"/>
        <w:rPr/>
      </w:pPr>
      <w:r>
        <w:rPr/>
        <w:t>Когда наши мотивы и намерения находятся в гар</w:t>
        <w:softHyphen/>
        <w:t>монии с природой и другими формами жизни, вибрации нашего духа входят в резонанс с тонки</w:t>
        <w:softHyphen/>
        <w:t>ми вибрациями Природы. Устанавливая связь с де</w:t>
        <w:softHyphen/>
        <w:t>ревом, мы воспринимаем его жизненную сущность и создаем возможность для «диалога» с ним. Об</w:t>
        <w:softHyphen/>
        <w:t>щение с деревом того или иного вида и исполь</w:t>
        <w:softHyphen/>
        <w:t>зование ассоциируемой с ним рунной силы рас</w:t>
        <w:softHyphen/>
        <w:t>ширяет границы нашего восприятия и дает бесцен</w:t>
        <w:softHyphen/>
        <w:t>ный опыт духовной экологии.</w:t>
      </w:r>
    </w:p>
    <w:p>
      <w:pPr>
        <w:pStyle w:val="Normal"/>
        <w:widowControl w:val="false"/>
        <w:autoSpaceDE w:val="false"/>
        <w:jc w:val="both"/>
        <w:rPr/>
      </w:pPr>
      <w:r>
        <w:rPr/>
        <w:t>Энергетическая система человека окружена си</w:t>
        <w:softHyphen/>
        <w:t>ловым полем, которое обычно называют аурой. Аура состоит из нескольких слоев, подобно ко</w:t>
        <w:softHyphen/>
        <w:t>жице лука; некоторые ясновидцы и особенно чувствительные люди иногда могут воспринимать ее в виде мерцающей оболочки разных оттен</w:t>
        <w:softHyphen/>
        <w:t>ков.</w:t>
      </w:r>
    </w:p>
    <w:p>
      <w:pPr>
        <w:pStyle w:val="Normal"/>
        <w:widowControl w:val="false"/>
        <w:autoSpaceDE w:val="false"/>
        <w:jc w:val="both"/>
        <w:rPr/>
      </w:pPr>
      <w:r>
        <w:rPr/>
        <w:t>Ближайший к телу слой ауры образует то, что я в своих предыдущих книгах называю энергети</w:t>
        <w:softHyphen/>
        <w:t>ческим телом, которое служит как бы формой для</w:t>
      </w:r>
    </w:p>
    <w:p>
      <w:pPr>
        <w:pStyle w:val="Normal"/>
        <w:widowControl w:val="false"/>
        <w:autoSpaceDE w:val="false"/>
        <w:jc w:val="both"/>
        <w:rPr/>
      </w:pPr>
      <w:r>
        <w:rPr/>
        <w:t>физического тела. Следующий слой, окружающий энергетическое тело,— это ментальное тело, кото</w:t>
        <w:softHyphen/>
        <w:t>рое я подробно описываю в книге «Там, где ле</w:t>
        <w:softHyphen/>
        <w:t>тают орлы». Оно излучает еще более тонкие виб</w:t>
        <w:softHyphen/>
        <w:t>рации и резонирует в соответствии с мыслями и эмоциями человека.</w:t>
      </w:r>
    </w:p>
    <w:p>
      <w:pPr>
        <w:pStyle w:val="Normal"/>
        <w:widowControl w:val="false"/>
        <w:autoSpaceDE w:val="false"/>
        <w:jc w:val="both"/>
        <w:rPr/>
      </w:pPr>
      <w:r>
        <w:rPr/>
        <w:t>Третий слой образует духовное тело — самое тонкое, реагирующее на мотивы и намерения, дей</w:t>
        <w:softHyphen/>
        <w:t>ствующие за рамками физического восприятия и «окрашивающее» наши решения и поступки. Этот внешний слой в действительности наиболее тесно связан с Духом, нашей внутренней сущностью. Шапка скандинавского рунического шамана, вы</w:t>
        <w:softHyphen/>
        <w:t>вернутая наизнанку, символизировала тот факт, что по отношению к нашему физическому телу мы сами являемся «вывернутыми наизнанку»! Наше духовное тело, сосуд внутреннего «я», находится во внешнем слое энергетической оболочки, в то время как плотное физическое тело находится внутри. Связь с деревьями возможна именно через тонкую энергию духовного тела.</w:t>
      </w:r>
    </w:p>
    <w:p>
      <w:pPr>
        <w:pStyle w:val="Normal"/>
        <w:widowControl w:val="false"/>
        <w:autoSpaceDE w:val="false"/>
        <w:jc w:val="both"/>
        <w:rPr/>
      </w:pPr>
      <w:r>
        <w:rPr/>
        <w:t>Деревья, перечисленные на следующих страни</w:t>
        <w:softHyphen/>
        <w:t>цах, помогают достичь более полного осознания истинной природы рун, поскольку свойства каж</w:t>
        <w:softHyphen/>
        <w:t>дого конкретного дерева соответствуют свойствам рунного потенциала, с которым они гармонически связаны. Эта связь служит напоминанием о том, что разнообразие форм жизни помогает нам в по</w:t>
        <w:softHyphen/>
        <w:t>исках своего истинного «я».</w:t>
      </w:r>
    </w:p>
    <w:p>
      <w:pPr>
        <w:pStyle w:val="Normal"/>
        <w:widowControl w:val="false"/>
        <w:autoSpaceDE w:val="false"/>
        <w:jc w:val="both"/>
        <w:rPr/>
      </w:pPr>
      <w:r>
        <w:rPr/>
        <w:t>Древние племенные народы тесно общались с природой, и их жизнь была насыщена ее всеобъ</w:t>
        <w:softHyphen/>
        <w:t>емлющим присутствием. Деревья считались не только членами Растительного Царства с собствен</w:t>
        <w:softHyphen/>
        <w:t>ным уникальным восприятием и целью бытия, но и стражами иных реальностей, открывающими путь к пониманию великого Цело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207385" cy="2793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4" r="-3" b="-4"/>
                    <a:stretch>
                      <a:fillRect/>
                    </a:stretch>
                  </pic:blipFill>
                  <pic:spPr bwMode="auto">
                    <a:xfrm>
                      <a:off x="0" y="0"/>
                      <a:ext cx="3207385" cy="2793365"/>
                    </a:xfrm>
                    <a:prstGeom prst="rect">
                      <a:avLst/>
                    </a:prstGeom>
                  </pic:spPr>
                </pic:pic>
              </a:graphicData>
            </a:graphic>
          </wp:inline>
        </w:drawing>
      </w:r>
    </w:p>
    <w:p>
      <w:pPr>
        <w:pStyle w:val="Normal"/>
        <w:widowControl w:val="false"/>
        <w:autoSpaceDE w:val="false"/>
        <w:jc w:val="both"/>
        <w:rPr/>
      </w:pPr>
      <w:r>
        <w:rPr/>
        <w:t>Серебристая  береза</w:t>
      </w:r>
    </w:p>
    <w:p>
      <w:pPr>
        <w:pStyle w:val="Normal"/>
        <w:widowControl w:val="false"/>
        <w:autoSpaceDE w:val="false"/>
        <w:jc w:val="both"/>
        <w:rPr/>
      </w:pPr>
      <w:r>
        <w:rPr/>
        <w:t>Серебристая береза (</w:t>
      </w:r>
      <w:r>
        <w:rPr>
          <w:lang w:val="en-US"/>
        </w:rPr>
        <w:t>Betula</w:t>
      </w:r>
      <w:r>
        <w:rPr/>
        <w:t xml:space="preserve"> </w:t>
      </w:r>
      <w:r>
        <w:rPr>
          <w:lang w:val="en-US"/>
        </w:rPr>
        <w:t>pendula</w:t>
      </w:r>
      <w:r>
        <w:rPr/>
        <w:t>) — изящное и   стройное  дерево,   в  изобилии  произрастающее Скандинавии.   В   устной   традиции  оно назы</w:t>
      </w:r>
      <w:bookmarkStart w:id="0" w:name="й"/>
      <w:bookmarkEnd w:id="0"/>
      <w:r>
        <w:rPr/>
        <w:t>валось «шаманским столпом», открывавшим дос</w:t>
        <w:softHyphen/>
        <w:t>туп к внутренним мирам. Слово «береза» (</w:t>
      </w:r>
      <w:r>
        <w:rPr>
          <w:lang w:val="en-US"/>
        </w:rPr>
        <w:t>birch</w:t>
      </w:r>
      <w:r>
        <w:rPr/>
        <w:t>) происходит от корня, означающего «яркий», «свер</w:t>
        <w:softHyphen/>
        <w:t>кающий» или «сияющий», что относится не толь</w:t>
        <w:softHyphen/>
        <w:t>ко к гладкой, блестящей коре дерева, но и к его внутреннему свету. Упругая древесина бере</w:t>
        <w:softHyphen/>
        <w:t>зы часто использовалась для изготовления колы</w:t>
        <w:softHyphen/>
        <w:t>белей. Она ценилась за свои защитные свойства и служила символом возрождения и нового на</w:t>
        <w:softHyphen/>
        <w:t>чала.</w:t>
      </w:r>
    </w:p>
    <w:p>
      <w:pPr>
        <w:pStyle w:val="Normal"/>
        <w:widowControl w:val="false"/>
        <w:autoSpaceDE w:val="false"/>
        <w:jc w:val="both"/>
        <w:rPr/>
      </w:pPr>
      <w:r>
        <w:rPr/>
        <w:t>Серебристо-белая кора символизирует ясность и чистоту, указывая на то, что ясность мотива и чи</w:t>
        <w:softHyphen/>
        <w:t>стота намерений жизненно необходимы в любом шаманическом предприятии.</w:t>
      </w:r>
    </w:p>
    <w:p>
      <w:pPr>
        <w:pStyle w:val="Normal"/>
        <w:widowControl w:val="false"/>
        <w:autoSpaceDE w:val="false"/>
        <w:jc w:val="both"/>
        <w:rPr/>
      </w:pPr>
      <w:r>
        <w:rPr/>
        <w:t>Как и ассоциируемая с ней руна УР, сереб</w:t>
        <w:softHyphen/>
        <w:t>ристая береза характеризует новые начинания и прилив энергии, связанный со свежестью и обнов</w:t>
        <w:softHyphen/>
        <w:t>лением. Она указывает на потребность освобо</w:t>
        <w:softHyphen/>
        <w:t>диться от вещей, выполнивших свое предназначе</w:t>
        <w:softHyphen/>
        <w:t>ние и теперь лишь мешающих дальнейшему раз</w:t>
        <w:softHyphen/>
        <w:t xml:space="preserve">витию. Серебристая береза и </w:t>
      </w:r>
      <w:r>
        <w:rPr>
          <w:lang w:val="en-US"/>
        </w:rPr>
        <w:t>U</w:t>
      </w:r>
      <w:r>
        <w:rPr/>
        <w:t>-руна помогают закрепить образ желаемого и резко сфокусировать намерение. Более того, они сохраняют образ от распада.</w:t>
      </w:r>
    </w:p>
    <w:p>
      <w:pPr>
        <w:pStyle w:val="Normal"/>
        <w:widowControl w:val="false"/>
        <w:autoSpaceDE w:val="false"/>
        <w:jc w:val="both"/>
        <w:rPr/>
      </w:pPr>
      <w:r>
        <w:rPr/>
        <w:t>Серебристая береза может послужить верной по</w:t>
        <w:softHyphen/>
        <w:t>мощницей в направлении по нужному пути в странствиях вашей Души. Она помогает отказаться от вещей, сдерживающих ваше развитие, учит тому, что завершение любого дела является лишь ча</w:t>
        <w:softHyphen/>
        <w:t>стью общего цикла активности, и придает силы для новых начинаний.</w:t>
      </w:r>
    </w:p>
    <w:p>
      <w:pPr>
        <w:pStyle w:val="Normal"/>
        <w:widowControl w:val="false"/>
        <w:autoSpaceDE w:val="false"/>
        <w:jc w:val="both"/>
        <w:rPr/>
      </w:pPr>
      <w:r>
        <w:rPr/>
        <w:t>Терновник</w:t>
      </w:r>
    </w:p>
    <w:p>
      <w:pPr>
        <w:pStyle w:val="Normal"/>
        <w:widowControl w:val="false"/>
        <w:autoSpaceDE w:val="false"/>
        <w:jc w:val="both"/>
        <w:rPr/>
      </w:pPr>
      <w:r>
        <w:rPr/>
        <w:t>Плотный и колючий терновник (</w:t>
      </w:r>
      <w:r>
        <w:rPr>
          <w:lang w:val="en-US"/>
        </w:rPr>
        <w:t>Primus</w:t>
      </w:r>
      <w:r>
        <w:rPr/>
        <w:t xml:space="preserve"> </w:t>
      </w:r>
      <w:r>
        <w:rPr>
          <w:lang w:val="en-US"/>
        </w:rPr>
        <w:t>spi</w:t>
      </w:r>
      <w:r>
        <w:rPr/>
        <w:t>-</w:t>
      </w:r>
      <w:r>
        <w:rPr>
          <w:lang w:val="en-US"/>
        </w:rPr>
        <w:t>nosa</w:t>
      </w:r>
      <w:r>
        <w:rPr/>
        <w:t>) также известен как терн: его черные яго</w:t>
        <w:softHyphen/>
        <w:t>ды, созревающие после первых зимних морозов, используются для изготовления тернового джина — крепкой согревающей настойки. В старину его древесина часто использовалась для изготовления посохов и дубинок для защиты от нападения, поэтому терновник, как и руна ТЕРС, с кото</w:t>
        <w:softHyphen/>
        <w:t>рой он ассоциируется, придает мужества для борьбы с неожиданными, а иногда и неизбежны</w:t>
        <w:softHyphen/>
        <w:t>ми происшествиями. Он защищает от враждеб</w:t>
        <w:softHyphen/>
        <w:t>ных влияний и укрепляет качество терпеливости в трудные периоды ожидания новых дел и воз</w:t>
        <w:softHyphen/>
        <w:t>можностей.</w:t>
      </w:r>
    </w:p>
    <w:p>
      <w:pPr>
        <w:pStyle w:val="Normal"/>
        <w:widowControl w:val="false"/>
        <w:autoSpaceDE w:val="false"/>
        <w:jc w:val="both"/>
        <w:rPr/>
      </w:pPr>
      <w:r>
        <w:rPr/>
        <w:t xml:space="preserve"> </w:t>
      </w:r>
    </w:p>
    <w:p>
      <w:pPr>
        <w:pStyle w:val="Normal"/>
        <w:widowControl w:val="false"/>
        <w:autoSpaceDE w:val="false"/>
        <w:jc w:val="both"/>
        <w:rPr/>
      </w:pPr>
      <w:r>
        <w:rPr/>
        <w:t>Ясень</w:t>
      </w:r>
    </w:p>
    <w:p>
      <w:pPr>
        <w:pStyle w:val="Normal"/>
        <w:widowControl w:val="false"/>
        <w:autoSpaceDE w:val="false"/>
        <w:jc w:val="both"/>
        <w:rPr/>
      </w:pPr>
      <w:r>
        <w:rPr/>
        <w:t>Ясень (</w:t>
      </w:r>
      <w:r>
        <w:rPr>
          <w:lang w:val="en-US"/>
        </w:rPr>
        <w:t>Fraxinus</w:t>
      </w:r>
      <w:r>
        <w:rPr/>
        <w:t xml:space="preserve"> </w:t>
      </w:r>
      <w:r>
        <w:rPr>
          <w:lang w:val="en-US"/>
        </w:rPr>
        <w:t>excelsior</w:t>
      </w:r>
      <w:r>
        <w:rPr/>
        <w:t>), с его мощными корнями и толстыми, крепкими ветвями, служил олицетворением Космического Древа, чьи корни проникали в нижние миры, а крона достигала не</w:t>
        <w:softHyphen/>
        <w:t>бес, связывая между собой все царства бытия. Поэ</w:t>
        <w:softHyphen/>
        <w:t>тому шаманы использовали ясень и ассоциируемую с ним руну АСС как ключ к пониманию целос</w:t>
        <w:softHyphen/>
        <w:t>тной природы Вселенной, взаимосвязи физического и духовного, и выражения скрытого в явленной форме. Ясень как связующее звено между внутрен</w:t>
        <w:softHyphen/>
        <w:t>ним и внешним мирами учит нас правильному от</w:t>
        <w:softHyphen/>
        <w:t>ношению к Земле и «укоренению» в почве пов</w:t>
        <w:softHyphen/>
        <w:t>седневной реальности.</w:t>
      </w:r>
    </w:p>
    <w:p>
      <w:pPr>
        <w:pStyle w:val="Normal"/>
        <w:widowControl w:val="false"/>
        <w:autoSpaceDE w:val="false"/>
        <w:jc w:val="both"/>
        <w:rPr/>
      </w:pPr>
      <w:r>
        <w:rPr/>
        <w:t>Медитация с А-руной в присутствии ясеня помо</w:t>
        <w:softHyphen/>
        <w:t>гает успокоить разум и обострить восприятие, что</w:t>
        <w:softHyphen/>
        <w:t>бы мысленные вибрации развивались в гармонии с нашей духовной сущностью.</w:t>
      </w:r>
    </w:p>
    <w:p>
      <w:pPr>
        <w:pStyle w:val="Normal"/>
        <w:widowControl w:val="false"/>
        <w:autoSpaceDE w:val="false"/>
        <w:jc w:val="both"/>
        <w:rPr/>
      </w:pPr>
      <w:r>
        <w:rPr/>
        <w:t>Поскольку древесина ясеня отличается прочностью и эластичностью, рунические шаманы также наде</w:t>
        <w:softHyphen/>
        <w:t>ляли его качествами упорства и выносливости.</w:t>
      </w:r>
    </w:p>
    <w:p>
      <w:pPr>
        <w:pStyle w:val="Normal"/>
        <w:widowControl w:val="false"/>
        <w:autoSpaceDE w:val="false"/>
        <w:jc w:val="both"/>
        <w:rPr/>
      </w:pPr>
      <w:r>
        <w:rPr/>
        <w:t xml:space="preserve"> </w:t>
      </w:r>
    </w:p>
    <w:p>
      <w:pPr>
        <w:pStyle w:val="Normal"/>
        <w:widowControl w:val="false"/>
        <w:autoSpaceDE w:val="false"/>
        <w:jc w:val="both"/>
        <w:rPr/>
      </w:pPr>
      <w:r>
        <w:rPr/>
        <w:t>Дуб</w:t>
      </w:r>
    </w:p>
    <w:p>
      <w:pPr>
        <w:pStyle w:val="Normal"/>
        <w:widowControl w:val="false"/>
        <w:autoSpaceDE w:val="false"/>
        <w:jc w:val="both"/>
        <w:rPr/>
      </w:pPr>
      <w:r>
        <w:rPr/>
        <w:t>Могучий дуб (</w:t>
      </w:r>
      <w:r>
        <w:rPr>
          <w:lang w:val="en-US"/>
        </w:rPr>
        <w:t>Quercus</w:t>
      </w:r>
      <w:r>
        <w:rPr/>
        <w:t xml:space="preserve"> </w:t>
      </w:r>
      <w:r>
        <w:rPr>
          <w:lang w:val="en-US"/>
        </w:rPr>
        <w:t>robur</w:t>
      </w:r>
      <w:r>
        <w:rPr/>
        <w:t>) в былые времена считался царем лесов. Он ассоциировался с физи</w:t>
        <w:softHyphen/>
        <w:t>ческой силой, надежностью и основательностью. Из древесины дуба делали колеса и корпуса па</w:t>
        <w:softHyphen/>
        <w:t>русных кораблей; таким образом, дуб играл важ</w:t>
        <w:softHyphen/>
        <w:t>ную роль в путешествиях и перемещениях из одно</w:t>
        <w:softHyphen/>
        <w:t>го места в другое. Дуб часто использовался для обозначения границ и иногда появлялся в шаманических путешествиях как дерево, указывавшее на гра</w:t>
        <w:softHyphen/>
        <w:t>ницу другого уровня бытия. Он ассоциировался с РЕЙД, руной странствующих шаманов.</w:t>
      </w:r>
    </w:p>
    <w:p>
      <w:pPr>
        <w:pStyle w:val="Normal"/>
        <w:widowControl w:val="false"/>
        <w:autoSpaceDE w:val="false"/>
        <w:jc w:val="both"/>
        <w:rPr/>
      </w:pPr>
      <w:r>
        <w:rPr/>
        <w:t xml:space="preserve">Рунические шаманы полагали, что дуб и </w:t>
      </w:r>
      <w:r>
        <w:rPr>
          <w:lang w:val="en-US"/>
        </w:rPr>
        <w:t>R</w:t>
      </w:r>
      <w:r>
        <w:rPr/>
        <w:t>-руна придают силы для борьбы с ограничениями «здравого смысла», удушающими наши надежды и устремления.</w:t>
      </w:r>
    </w:p>
    <w:p>
      <w:pPr>
        <w:pStyle w:val="Normal"/>
        <w:widowControl w:val="false"/>
        <w:autoSpaceDE w:val="false"/>
        <w:jc w:val="both"/>
        <w:rPr/>
      </w:pPr>
      <w:r>
        <w:rPr/>
        <w:t>Дуб растет медленно, но неуклонно. Он учит нас неторопливому, уверенному продвижению впе</w:t>
        <w:softHyphen/>
        <w:t>ред и важности сравнительно «мелких» вещей, ибо сам могучий дуб вырастает из крошечного желудя. Таким образом, дуб и руна РЕЙД по</w:t>
        <w:softHyphen/>
        <w:t>могают осознать, что сила свершения присуща</w:t>
      </w:r>
    </w:p>
    <w:p>
      <w:pPr>
        <w:pStyle w:val="Normal"/>
        <w:widowControl w:val="false"/>
        <w:autoSpaceDE w:val="false"/>
        <w:jc w:val="both"/>
        <w:rPr/>
      </w:pPr>
      <w:r>
        <w:rPr/>
        <w:t>нам изначально, поскольку в нас заключены ве</w:t>
        <w:softHyphen/>
        <w:t>личайшие ресурсы и потенциал для связи с Беско</w:t>
        <w:softHyphen/>
        <w:t>нечностью.</w:t>
      </w:r>
    </w:p>
    <w:p>
      <w:pPr>
        <w:pStyle w:val="Normal"/>
        <w:widowControl w:val="false"/>
        <w:autoSpaceDE w:val="false"/>
        <w:jc w:val="both"/>
        <w:rPr/>
      </w:pPr>
      <w:r>
        <w:rPr/>
      </w:r>
    </w:p>
    <w:p>
      <w:pPr>
        <w:pStyle w:val="Normal"/>
        <w:widowControl w:val="false"/>
        <w:autoSpaceDE w:val="false"/>
        <w:jc w:val="both"/>
        <w:rPr/>
      </w:pPr>
      <w:r>
        <w:rPr/>
        <w:t>Сосна</w:t>
      </w:r>
    </w:p>
    <w:p>
      <w:pPr>
        <w:pStyle w:val="Normal"/>
        <w:widowControl w:val="false"/>
        <w:autoSpaceDE w:val="false"/>
        <w:jc w:val="both"/>
        <w:rPr/>
      </w:pPr>
      <w:r>
        <w:rPr/>
        <w:t>Сосна (</w:t>
      </w:r>
      <w:r>
        <w:rPr>
          <w:lang w:val="en-US"/>
        </w:rPr>
        <w:t>Pinus</w:t>
      </w:r>
      <w:r>
        <w:rPr/>
        <w:t xml:space="preserve"> </w:t>
      </w:r>
      <w:r>
        <w:rPr>
          <w:lang w:val="en-US"/>
        </w:rPr>
        <w:t>sylvestris</w:t>
      </w:r>
      <w:r>
        <w:rPr/>
        <w:t>) — вечнозеленое хвой</w:t>
        <w:softHyphen/>
        <w:t>ное дерево с раскидистой кроной и длинными иг</w:t>
        <w:softHyphen/>
        <w:t>лами, испускающими сладковатый, освежающий аромат. В ее шишках содержатся семена, высоко ценимые белками и птицами.</w:t>
      </w:r>
    </w:p>
    <w:p>
      <w:pPr>
        <w:pStyle w:val="Normal"/>
        <w:widowControl w:val="false"/>
        <w:autoSpaceDE w:val="false"/>
        <w:jc w:val="both"/>
        <w:rPr/>
      </w:pPr>
      <w:r>
        <w:rPr/>
        <w:t>Рунические шаманы ассоциировали сосну с упорным стремлением к определенной цели. Уме</w:t>
        <w:softHyphen/>
        <w:t>ние распознавать скрытое за внешним обликом и видеть энергетические потоки придает нам чувство направления и приближает к достижению задуманного. Как и руна КЕН, с которой она ассоции</w:t>
        <w:softHyphen/>
        <w:t>руется, сосна помогает нам ценить знания, но вместе с тем учиться смотреть глубже и достигать по</w:t>
        <w:softHyphen/>
        <w:t>нимания, более важного, чем любые знания.</w:t>
      </w:r>
    </w:p>
    <w:p>
      <w:pPr>
        <w:pStyle w:val="Normal"/>
        <w:widowControl w:val="false"/>
        <w:autoSpaceDE w:val="false"/>
        <w:jc w:val="both"/>
        <w:rPr/>
      </w:pPr>
      <w:r>
        <w:rPr/>
        <w:t xml:space="preserve"> </w:t>
      </w:r>
    </w:p>
    <w:p>
      <w:pPr>
        <w:pStyle w:val="Normal"/>
        <w:widowControl w:val="false"/>
        <w:autoSpaceDE w:val="false"/>
        <w:jc w:val="both"/>
        <w:rPr/>
      </w:pPr>
      <w:r>
        <w:rPr/>
        <w:t>Вяз</w:t>
      </w:r>
    </w:p>
    <w:p>
      <w:pPr>
        <w:pStyle w:val="Normal"/>
        <w:widowControl w:val="false"/>
        <w:autoSpaceDE w:val="false"/>
        <w:jc w:val="both"/>
        <w:rPr/>
      </w:pPr>
      <w:r>
        <w:rPr/>
        <w:t>Вяз (</w:t>
      </w:r>
      <w:r>
        <w:rPr>
          <w:lang w:val="en-US"/>
        </w:rPr>
        <w:t>Ulmus</w:t>
      </w:r>
      <w:r>
        <w:rPr/>
        <w:t xml:space="preserve"> </w:t>
      </w:r>
      <w:r>
        <w:rPr>
          <w:lang w:val="en-US"/>
        </w:rPr>
        <w:t>procera</w:t>
      </w:r>
      <w:r>
        <w:rPr/>
        <w:t>) — стройное, красивое дере</w:t>
        <w:softHyphen/>
        <w:t>во, чья густая крона дает тень для отдыха в жаркий солнечный день. Вяз иногда назывался «деревом доверия и сопереживания».</w:t>
      </w:r>
    </w:p>
    <w:p>
      <w:pPr>
        <w:pStyle w:val="Normal"/>
        <w:widowControl w:val="false"/>
        <w:autoSpaceDE w:val="false"/>
        <w:jc w:val="both"/>
        <w:rPr/>
      </w:pPr>
      <w:r>
        <w:rPr/>
        <w:t>Доверие в данном контексте — это умение по</w:t>
        <w:softHyphen/>
        <w:t>лагаться на неисчерпаемый источник внутри нас и ожидание того, что потраченная энергия будет воз</w:t>
        <w:softHyphen/>
        <w:t>вращена в полной мере путем естественного про</w:t>
        <w:softHyphen/>
        <w:t>цесса отдачи и получения. Сопережевание — это поддерживающая энергия, укрепляющая выдержку и ведущая к состраданию.</w:t>
      </w:r>
    </w:p>
    <w:p>
      <w:pPr>
        <w:pStyle w:val="Normal"/>
        <w:widowControl w:val="false"/>
        <w:autoSpaceDE w:val="false"/>
        <w:jc w:val="both"/>
        <w:rPr/>
      </w:pPr>
      <w:r>
        <w:rPr/>
        <w:t>Рунические шаманы наделяли вяз качеством за</w:t>
        <w:softHyphen/>
        <w:t>ботливости. Речь идет не только об участии в жизни других людей, но и о внимании к нашим собственным потребностям. Вяз и ассоциируемая с ним руна ГИФУ помогают нам достичь душевного равновесия, укрепляют самооценку и потребность [поддерживать внутренний свет.</w:t>
      </w:r>
    </w:p>
    <w:p>
      <w:pPr>
        <w:pStyle w:val="Normal"/>
        <w:widowControl w:val="false"/>
        <w:autoSpaceDE w:val="false"/>
        <w:jc w:val="both"/>
        <w:rPr/>
      </w:pPr>
      <w:r>
        <w:rPr/>
      </w:r>
    </w:p>
    <w:p>
      <w:pPr>
        <w:pStyle w:val="Normal"/>
        <w:widowControl w:val="false"/>
        <w:autoSpaceDE w:val="false"/>
        <w:jc w:val="both"/>
        <w:rPr/>
      </w:pPr>
      <w:r>
        <w:rPr/>
        <w:t>Ель</w:t>
      </w:r>
    </w:p>
    <w:p>
      <w:pPr>
        <w:pStyle w:val="Normal"/>
        <w:widowControl w:val="false"/>
        <w:autoSpaceDE w:val="false"/>
        <w:jc w:val="both"/>
        <w:rPr/>
      </w:pPr>
      <w:r>
        <w:rPr/>
        <w:t>Ель (</w:t>
      </w:r>
      <w:r>
        <w:rPr>
          <w:lang w:val="en-US"/>
        </w:rPr>
        <w:t>Abies</w:t>
      </w:r>
      <w:r>
        <w:rPr/>
        <w:t xml:space="preserve"> </w:t>
      </w:r>
      <w:r>
        <w:rPr>
          <w:lang w:val="en-US"/>
        </w:rPr>
        <w:t>grandis</w:t>
      </w:r>
      <w:r>
        <w:rPr/>
        <w:t>) — стройное хвойное дерево с пирамидальной кроной. Она растет в основном на возвышенностях, и поэтому шаманически ассо</w:t>
        <w:softHyphen/>
        <w:t>циируется с чистым воздухом. Ель издревле была рождественским деревом; в канун языческого праз</w:t>
        <w:softHyphen/>
        <w:t>дника, соответствовавшего Рождеству, вокруг нее устраивались пляски с призывами к древесным ду</w:t>
        <w:softHyphen/>
        <w:t>хам поделиться своими дарами. Как и руна ВИ</w:t>
        <w:softHyphen/>
        <w:t>НЬЯ, ель символизирует радость.</w:t>
      </w:r>
    </w:p>
    <w:p>
      <w:pPr>
        <w:pStyle w:val="Normal"/>
        <w:widowControl w:val="false"/>
        <w:autoSpaceDE w:val="false"/>
        <w:jc w:val="both"/>
        <w:rPr/>
      </w:pPr>
      <w:r>
        <w:rPr/>
        <w:t>Рунические шаманы считали, что ель пробуж</w:t>
        <w:softHyphen/>
        <w:t>дает провидческие способности, обостряет интуи</w:t>
        <w:softHyphen/>
        <w:t>цию и расширяет перспективу. С ее помощью че</w:t>
        <w:softHyphen/>
        <w:t>ловек может предвидеть возможный итог тех или иных событий.</w:t>
      </w:r>
    </w:p>
    <w:p>
      <w:pPr>
        <w:pStyle w:val="Normal"/>
        <w:widowControl w:val="false"/>
        <w:autoSpaceDE w:val="false"/>
        <w:jc w:val="both"/>
        <w:rPr/>
      </w:pPr>
      <w:r>
        <w:rPr/>
        <w:t>Энергия ели и ассоциируемой с нею руны ВИ</w:t>
        <w:softHyphen/>
        <w:t>НЬЯ помогает нам доверять своим чувствам, ви</w:t>
        <w:softHyphen/>
        <w:t>деть в них средство понимания нашей духовной сущности. Присутствие руны и ношение руны ВИНЬЯ помогают высвободить заблокированные эмоции, стать более раскованным и обрести гар</w:t>
        <w:softHyphen/>
        <w:t>монию с природой.</w:t>
      </w:r>
    </w:p>
    <w:p>
      <w:pPr>
        <w:pStyle w:val="Normal"/>
        <w:widowControl w:val="false"/>
        <w:autoSpaceDE w:val="false"/>
        <w:jc w:val="both"/>
        <w:rPr/>
      </w:pPr>
      <w:r>
        <w:rPr/>
        <w:t xml:space="preserve"> </w:t>
      </w:r>
    </w:p>
    <w:p>
      <w:pPr>
        <w:pStyle w:val="Normal"/>
        <w:widowControl w:val="false"/>
        <w:autoSpaceDE w:val="false"/>
        <w:jc w:val="both"/>
        <w:rPr/>
      </w:pPr>
      <w:r>
        <w:rPr/>
        <w:t>Рябина</w:t>
      </w:r>
    </w:p>
    <w:p>
      <w:pPr>
        <w:pStyle w:val="Normal"/>
        <w:widowControl w:val="false"/>
        <w:autoSpaceDE w:val="false"/>
        <w:jc w:val="both"/>
        <w:rPr/>
      </w:pPr>
      <w:r>
        <w:rPr/>
        <w:t>Рябина (</w:t>
      </w:r>
      <w:r>
        <w:rPr>
          <w:lang w:val="en-US"/>
        </w:rPr>
        <w:t>Sorbus</w:t>
      </w:r>
      <w:r>
        <w:rPr/>
        <w:t xml:space="preserve"> </w:t>
      </w:r>
      <w:r>
        <w:rPr>
          <w:lang w:val="en-US"/>
        </w:rPr>
        <w:t>aucuparia</w:t>
      </w:r>
      <w:r>
        <w:rPr/>
        <w:t>) рассматривалась ру</w:t>
        <w:softHyphen/>
        <w:t>ническими шаманами как женский эквивалент ясеня и, следовательно, также считалась Древом Жизни. Рябина обладает могущественной аурой, поэтому ее часто высаживали перед крыльцом дома для защи</w:t>
        <w:softHyphen/>
        <w:t>ты от враждебных воздействий. В Скандинавии рябину иногда называли «Леди Высоких Мест», а в древней Британии — «деревом друидов», храни</w:t>
        <w:softHyphen/>
        <w:t>телем мудрости и откровения, полученного от выс</w:t>
        <w:softHyphen/>
        <w:t>шего «я». Из рябины также изготавливались рун</w:t>
        <w:softHyphen/>
        <w:t>ные палочки.</w:t>
      </w:r>
    </w:p>
    <w:p>
      <w:pPr>
        <w:pStyle w:val="Normal"/>
        <w:widowControl w:val="false"/>
        <w:autoSpaceDE w:val="false"/>
        <w:jc w:val="both"/>
        <w:rPr/>
      </w:pPr>
      <w:r>
        <w:rPr/>
        <w:t>На красных ягодах рябины напротив черешка расположена ямочка в форме пятилучевой звезды, которая считалась символом защиты. Рябина учит нас необходимости защищаться от неблагоприятных влияний и быть разборчивыми.</w:t>
      </w:r>
    </w:p>
    <w:p>
      <w:pPr>
        <w:pStyle w:val="Normal"/>
        <w:widowControl w:val="false"/>
        <w:autoSpaceDE w:val="false"/>
        <w:jc w:val="both"/>
        <w:rPr/>
      </w:pPr>
      <w:r>
        <w:rPr/>
        <w:t>Рунические шаманы ассоциировали рябину с ру</w:t>
        <w:softHyphen/>
        <w:t>ной ХАГАЛ — мостом к творческому самовыраже</w:t>
        <w:softHyphen/>
        <w:t>нию, порождающему красоту,— поскольку она об</w:t>
        <w:softHyphen/>
        <w:t>ладает способностью «выносить на поверхность» все прекрасное, что содержится в мыслях, словах и поступках.</w:t>
      </w:r>
    </w:p>
    <w:p>
      <w:pPr>
        <w:pStyle w:val="Normal"/>
        <w:widowControl w:val="false"/>
        <w:autoSpaceDE w:val="false"/>
        <w:jc w:val="both"/>
        <w:rPr/>
      </w:pPr>
      <w:r>
        <w:rPr/>
      </w:r>
    </w:p>
    <w:p>
      <w:pPr>
        <w:pStyle w:val="Normal"/>
        <w:widowControl w:val="false"/>
        <w:autoSpaceDE w:val="false"/>
        <w:jc w:val="both"/>
        <w:rPr/>
      </w:pPr>
      <w:r>
        <w:rPr/>
        <w:t>Бук</w:t>
      </w:r>
    </w:p>
    <w:p>
      <w:pPr>
        <w:pStyle w:val="Normal"/>
        <w:widowControl w:val="false"/>
        <w:autoSpaceDE w:val="false"/>
        <w:jc w:val="both"/>
        <w:rPr/>
      </w:pPr>
      <w:r>
        <w:rPr/>
        <w:t>Бук (</w:t>
      </w:r>
      <w:r>
        <w:rPr>
          <w:lang w:val="en-US"/>
        </w:rPr>
        <w:t>Fagus</w:t>
      </w:r>
      <w:r>
        <w:rPr/>
        <w:t xml:space="preserve"> </w:t>
      </w:r>
      <w:r>
        <w:rPr>
          <w:lang w:val="en-US"/>
        </w:rPr>
        <w:t>sylvatica</w:t>
      </w:r>
      <w:r>
        <w:rPr/>
        <w:t>) ассоциируется с пищей, поскольку в старину его листва использова</w:t>
        <w:softHyphen/>
        <w:t>лась в качестве фуража для свиней и- других животных. Вместе с тем бук олицетворял зна</w:t>
        <w:softHyphen/>
        <w:t>ние, поскольку из его тонкой, гладкой коры по</w:t>
        <w:softHyphen/>
        <w:t>лучался превосходный материал для письма. Та</w:t>
        <w:softHyphen/>
        <w:t>ким образом, бук служил символом знания, ко</w:t>
        <w:softHyphen/>
        <w:t>торое не только кормит разум, но и питает Душу.</w:t>
      </w:r>
    </w:p>
    <w:p>
      <w:pPr>
        <w:pStyle w:val="Normal"/>
        <w:widowControl w:val="false"/>
        <w:autoSpaceDE w:val="false"/>
        <w:jc w:val="both"/>
        <w:rPr/>
      </w:pPr>
      <w:r>
        <w:rPr/>
        <w:t>Рунические шаманы считали бук стражем древ</w:t>
        <w:softHyphen/>
        <w:t>ней мудрости, открывавшим доступ к сокровен</w:t>
        <w:softHyphen/>
        <w:t>ным тайнам лишь для человека с испытующим ду</w:t>
        <w:softHyphen/>
        <w:t>хом и Любовью в сердце. Как и руна НИИД, с которой он ассоциируется, бук позволяет человеку учиться на своем опыте и избегать повторения оши</w:t>
        <w:softHyphen/>
        <w:t>бок прошлого.</w:t>
      </w:r>
    </w:p>
    <w:p>
      <w:pPr>
        <w:pStyle w:val="Normal"/>
        <w:widowControl w:val="false"/>
        <w:autoSpaceDE w:val="false"/>
        <w:jc w:val="both"/>
        <w:rPr/>
      </w:pPr>
      <w:r>
        <w:rPr/>
      </w:r>
    </w:p>
    <w:p>
      <w:pPr>
        <w:pStyle w:val="Normal"/>
        <w:widowControl w:val="false"/>
        <w:autoSpaceDE w:val="false"/>
        <w:jc w:val="both"/>
        <w:rPr/>
      </w:pPr>
      <w:r>
        <w:rPr/>
        <w:t>Ольха</w:t>
      </w:r>
    </w:p>
    <w:p>
      <w:pPr>
        <w:pStyle w:val="Normal"/>
        <w:widowControl w:val="false"/>
        <w:autoSpaceDE w:val="false"/>
        <w:jc w:val="both"/>
        <w:rPr/>
      </w:pPr>
      <w:r>
        <w:rPr/>
        <w:t>Древесина ольхи (</w:t>
      </w:r>
      <w:r>
        <w:rPr>
          <w:lang w:val="en-US"/>
        </w:rPr>
        <w:t>Alnus</w:t>
      </w:r>
      <w:r>
        <w:rPr/>
        <w:t xml:space="preserve"> </w:t>
      </w:r>
      <w:r>
        <w:rPr>
          <w:lang w:val="en-US"/>
        </w:rPr>
        <w:t>glutinosa</w:t>
      </w:r>
      <w:r>
        <w:rPr/>
        <w:t>) содержит много растительных масел и обладает водостойки</w:t>
        <w:softHyphen/>
        <w:t>ми качествами. Она использовалась для строитель</w:t>
        <w:softHyphen/>
        <w:t>ства мостов и ворот, а также для изготовления башмаков, свистков и флейт.</w:t>
      </w:r>
    </w:p>
    <w:p>
      <w:pPr>
        <w:pStyle w:val="Normal"/>
        <w:widowControl w:val="false"/>
        <w:autoSpaceDE w:val="false"/>
        <w:jc w:val="both"/>
        <w:rPr/>
      </w:pPr>
      <w:r>
        <w:rPr/>
        <w:t>Ольха символизирует способность спокойно и с достоинством переживать трудные времена. По</w:t>
        <w:softHyphen/>
        <w:t>добно руне ИСС, с которой она ассоциируется, ольха дает силу выстоять перед напором эмоций. Ольха ассоциируется с преображением и трансфор</w:t>
        <w:softHyphen/>
        <w:t>мацией; она учит нас тому, что в самой сложной ситуации есть возможность превратить свои ны</w:t>
        <w:softHyphen/>
        <w:t>нешние недостатки в преимущества.</w:t>
      </w:r>
    </w:p>
    <w:p>
      <w:pPr>
        <w:pStyle w:val="Normal"/>
        <w:widowControl w:val="false"/>
        <w:autoSpaceDE w:val="false"/>
        <w:jc w:val="both"/>
        <w:rPr/>
      </w:pPr>
      <w:r>
        <w:rPr/>
      </w:r>
    </w:p>
    <w:p>
      <w:pPr>
        <w:pStyle w:val="Normal"/>
        <w:widowControl w:val="false"/>
        <w:autoSpaceDE w:val="false"/>
        <w:jc w:val="both"/>
        <w:rPr/>
      </w:pPr>
      <w:r>
        <w:rPr/>
        <w:t>Лещина</w:t>
      </w:r>
    </w:p>
    <w:p>
      <w:pPr>
        <w:pStyle w:val="Normal"/>
        <w:widowControl w:val="false"/>
        <w:autoSpaceDE w:val="false"/>
        <w:jc w:val="both"/>
        <w:rPr/>
      </w:pPr>
      <w:r>
        <w:rPr/>
        <w:t>Тонкие ветви лещины, или лесного ореха, ис</w:t>
        <w:softHyphen/>
        <w:t>пользовались шаманами для плетения корзин, а из более толстых ветвей вырезались жезлы, служив</w:t>
        <w:softHyphen/>
        <w:t>шие символами власти.</w:t>
      </w:r>
    </w:p>
    <w:p>
      <w:pPr>
        <w:pStyle w:val="Normal"/>
        <w:widowControl w:val="false"/>
        <w:autoSpaceDE w:val="false"/>
        <w:jc w:val="both"/>
        <w:rPr/>
      </w:pPr>
      <w:r>
        <w:rPr/>
        <w:t>Лещина (</w:t>
      </w:r>
      <w:r>
        <w:rPr>
          <w:lang w:val="en-US"/>
        </w:rPr>
        <w:t>Corylus</w:t>
      </w:r>
      <w:r>
        <w:rPr/>
        <w:t xml:space="preserve"> </w:t>
      </w:r>
      <w:r>
        <w:rPr>
          <w:lang w:val="en-US"/>
        </w:rPr>
        <w:t>avellana</w:t>
      </w:r>
      <w:r>
        <w:rPr/>
        <w:t>), как и ассоциируемая с ней руна ЯРА, наделяет способностью настраи</w:t>
        <w:softHyphen/>
        <w:t>ваться на природные циклы и воспринимать их тонкое воздействие. Орехи лещины символизиру</w:t>
        <w:softHyphen/>
        <w:t>ют мудрость и вдохновение, полученные через понимание естественных ритмов жизни.</w:t>
      </w:r>
    </w:p>
    <w:p>
      <w:pPr>
        <w:pStyle w:val="Normal"/>
        <w:widowControl w:val="false"/>
        <w:autoSpaceDE w:val="false"/>
        <w:jc w:val="both"/>
        <w:rPr/>
      </w:pPr>
      <w:r>
        <w:rPr/>
        <w:t>Подобно руне ЯРА, лещина пробуждает пот</w:t>
        <w:softHyphen/>
        <w:t>ребность в заботе о тех вещах, за которые мы несем ответственность. Ее сила заключается в уравновешенности и удовлетворении потребностей других существ наравне с собственными.</w:t>
      </w:r>
    </w:p>
    <w:p>
      <w:pPr>
        <w:pStyle w:val="Normal"/>
        <w:widowControl w:val="false"/>
        <w:autoSpaceDE w:val="false"/>
        <w:jc w:val="both"/>
        <w:rPr/>
      </w:pPr>
      <w:r>
        <w:rPr/>
        <w:t>Лещина и ЯРА учат нас важности медитации для развития и направления творческой энергии.</w:t>
      </w:r>
    </w:p>
    <w:p>
      <w:pPr>
        <w:pStyle w:val="Normal"/>
        <w:widowControl w:val="false"/>
        <w:autoSpaceDE w:val="false"/>
        <w:jc w:val="both"/>
        <w:rPr/>
      </w:pPr>
      <w:r>
        <w:rPr/>
      </w:r>
    </w:p>
    <w:p>
      <w:pPr>
        <w:pStyle w:val="Normal"/>
        <w:widowControl w:val="false"/>
        <w:autoSpaceDE w:val="false"/>
        <w:jc w:val="both"/>
        <w:rPr/>
      </w:pPr>
      <w:r>
        <w:rPr/>
        <w:t>Осина</w:t>
      </w:r>
    </w:p>
    <w:p>
      <w:pPr>
        <w:pStyle w:val="Normal"/>
        <w:widowControl w:val="false"/>
        <w:autoSpaceDE w:val="false"/>
        <w:jc w:val="both"/>
        <w:rPr/>
      </w:pPr>
      <w:r>
        <w:rPr/>
        <w:t>Осина (</w:t>
      </w:r>
      <w:r>
        <w:rPr>
          <w:lang w:val="en-US"/>
        </w:rPr>
        <w:t>Copulus</w:t>
      </w:r>
      <w:r>
        <w:rPr/>
        <w:t xml:space="preserve"> </w:t>
      </w:r>
      <w:r>
        <w:rPr>
          <w:lang w:val="en-US"/>
        </w:rPr>
        <w:t>Tremula</w:t>
      </w:r>
      <w:r>
        <w:rPr/>
        <w:t>) была известна как «трепещущее дерево», ее листья мелко подраги</w:t>
        <w:softHyphen/>
        <w:t>вают на ветру, словно общаясь друг с другом. Осина побуждает нас к безмолвному общению, передаче мыслей и чувств нежными, мягкими при</w:t>
        <w:softHyphen/>
        <w:t>косновениями. Она является выражением коллектив</w:t>
        <w:softHyphen/>
        <w:t>ной энергии, одновременно укрепляющей и защи</w:t>
        <w:softHyphen/>
        <w:t>щающей.</w:t>
      </w:r>
    </w:p>
    <w:p>
      <w:pPr>
        <w:pStyle w:val="Normal"/>
        <w:widowControl w:val="false"/>
        <w:autoSpaceDE w:val="false"/>
        <w:jc w:val="both"/>
        <w:rPr/>
      </w:pPr>
      <w:r>
        <w:rPr/>
        <w:t>Из осины делали щиты; ее древесина не толь</w:t>
        <w:softHyphen/>
        <w:t>ко обладает способностью противостоять натиску, но и укрепляет решимость перед лицом труднос</w:t>
        <w:softHyphen/>
        <w:t>тей. Осина — великий утешитель: она помогает вам делать то, что вы считаете правильным в глубине своего сердца.</w:t>
      </w:r>
    </w:p>
    <w:p>
      <w:pPr>
        <w:pStyle w:val="Normal"/>
        <w:widowControl w:val="false"/>
        <w:autoSpaceDE w:val="false"/>
        <w:jc w:val="both"/>
        <w:rPr/>
      </w:pPr>
      <w:r>
        <w:rPr/>
      </w:r>
    </w:p>
    <w:p>
      <w:pPr>
        <w:pStyle w:val="Normal"/>
        <w:widowControl w:val="false"/>
        <w:autoSpaceDE w:val="false"/>
        <w:jc w:val="both"/>
        <w:rPr/>
      </w:pPr>
      <w:r>
        <w:rPr/>
        <w:t>Тис</w:t>
      </w:r>
    </w:p>
    <w:p>
      <w:pPr>
        <w:pStyle w:val="Normal"/>
        <w:widowControl w:val="false"/>
        <w:autoSpaceDE w:val="false"/>
        <w:jc w:val="both"/>
        <w:rPr/>
      </w:pPr>
      <w:r>
        <w:rPr/>
        <w:t>Тис (</w:t>
      </w:r>
      <w:r>
        <w:rPr>
          <w:lang w:val="en-US"/>
        </w:rPr>
        <w:t>Taxus</w:t>
      </w:r>
      <w:r>
        <w:rPr/>
        <w:t xml:space="preserve"> </w:t>
      </w:r>
      <w:r>
        <w:rPr>
          <w:lang w:val="en-US"/>
        </w:rPr>
        <w:t>baccata</w:t>
      </w:r>
      <w:r>
        <w:rPr/>
        <w:t>) ассоциируется с долголети</w:t>
        <w:softHyphen/>
        <w:t>ем. Это одно из самых долгоживущих деревьев, чей возраст иногда превышает тысячу лет. Тис ас</w:t>
        <w:softHyphen/>
        <w:t>социируется с древней мудростью, наследием и ре</w:t>
        <w:softHyphen/>
        <w:t>инкарнацией. Деревья тиса часто можно видеть на кладбище: они напоминают о том, что к смерти нужно относиться скорее как к советчице, чем как к врагу, что каждое изменение есть «маленькая смерть» и что каждая смерть знаменует собой пе</w:t>
        <w:softHyphen/>
        <w:t>реход к новому началу.</w:t>
      </w:r>
    </w:p>
    <w:p>
      <w:pPr>
        <w:pStyle w:val="Normal"/>
        <w:widowControl w:val="false"/>
        <w:autoSpaceDE w:val="false"/>
        <w:jc w:val="both"/>
        <w:rPr/>
      </w:pPr>
      <w:r>
        <w:rPr/>
        <w:t>Тис обеспечивает связь с прошлым и с теми ве</w:t>
        <w:softHyphen/>
        <w:t>щами, которые по какой-либо причине были за</w:t>
        <w:softHyphen/>
        <w:t>быты или утрачены. Таким образом, заключенные в них уроки могут послужить для нашего дальней</w:t>
        <w:softHyphen/>
        <w:t>шего развития.</w:t>
      </w:r>
    </w:p>
    <w:p>
      <w:pPr>
        <w:pStyle w:val="Normal"/>
        <w:widowControl w:val="false"/>
        <w:autoSpaceDE w:val="false"/>
        <w:jc w:val="both"/>
        <w:rPr/>
      </w:pPr>
      <w:r>
        <w:rPr/>
        <w:t>Тис ассоциируется с руной ЙО, которая, подоб</w:t>
        <w:softHyphen/>
        <w:t>но стволу или позвоночнику, является центральной структурой, соединяющей ветви и корни, ноги и голову, землю и небо, смерть и возрождение.</w:t>
      </w:r>
    </w:p>
    <w:p>
      <w:pPr>
        <w:pStyle w:val="Normal"/>
        <w:widowControl w:val="false"/>
        <w:autoSpaceDE w:val="false"/>
        <w:jc w:val="both"/>
        <w:rPr/>
      </w:pPr>
      <w:r>
        <w:rPr/>
      </w:r>
    </w:p>
    <w:p>
      <w:pPr>
        <w:pStyle w:val="Normal"/>
        <w:widowControl w:val="false"/>
        <w:autoSpaceDE w:val="false"/>
        <w:jc w:val="both"/>
        <w:rPr/>
      </w:pPr>
      <w:r>
        <w:rPr/>
        <w:t>Камыш</w:t>
      </w:r>
    </w:p>
    <w:p>
      <w:pPr>
        <w:pStyle w:val="Normal"/>
        <w:widowControl w:val="false"/>
        <w:autoSpaceDE w:val="false"/>
        <w:jc w:val="both"/>
        <w:rPr/>
      </w:pPr>
      <w:r>
        <w:rPr/>
        <w:t>Камыши, чья высота достигала человеческого роста, когда-то покрывали огромные пространства [древних болот. Они ассоциировались со скрытностью и глубиной: хотя буря может вырывать с корнем могучие деревья, она лишь пригибает к земле верхушки камыша. Поэтому камыш также наделялся свойствами гибкости и выносливости, способности противостоять жизненным бурям. Пустотелые стебли камыша использовались для изготовления (различных инструментов, особенно камышовых (трубок. Камыш связан со стихией Воздуха, с мыслями и идеями, на уровне вибраций Вселенной.</w:t>
      </w:r>
    </w:p>
    <w:p>
      <w:pPr>
        <w:pStyle w:val="Normal"/>
        <w:widowControl w:val="false"/>
        <w:autoSpaceDE w:val="false"/>
        <w:jc w:val="both"/>
        <w:rPr/>
      </w:pPr>
      <w:r>
        <w:rPr/>
        <w:t>Длинный прямой стебель камыша сравнивался с древком стрелы, выбираемой охотником или вои</w:t>
        <w:softHyphen/>
        <w:t>ном с большой тщательностью, поскольку оружие должно быть таким же верным, как и глаз стрел</w:t>
        <w:softHyphen/>
        <w:t>ка. Таким образом, камыш учит нас, как важно иметь чувство направления наравне с гибкостью и способностью приспосабливаться к обстоятельствам, чтобы не «сломаться» под их тяжестью.</w:t>
      </w:r>
    </w:p>
    <w:p>
      <w:pPr>
        <w:pStyle w:val="Normal"/>
        <w:widowControl w:val="false"/>
        <w:autoSpaceDE w:val="false"/>
        <w:jc w:val="both"/>
        <w:rPr/>
      </w:pPr>
      <w:r>
        <w:rPr/>
        <w:t>Камыш ассоциируется с ОЛГИЗ, руной внут</w:t>
        <w:softHyphen/>
        <w:t>ренней силы, прочного укоренения в почве повсед</w:t>
        <w:softHyphen/>
        <w:t>невной реальности и способности изменяться под воздействием обстоятельств.</w:t>
      </w:r>
    </w:p>
    <w:p>
      <w:pPr>
        <w:pStyle w:val="Normal"/>
        <w:widowControl w:val="false"/>
        <w:autoSpaceDE w:val="false"/>
        <w:jc w:val="both"/>
        <w:rPr/>
      </w:pPr>
      <w:r>
        <w:rPr/>
      </w:r>
    </w:p>
    <w:p>
      <w:pPr>
        <w:pStyle w:val="Normal"/>
        <w:widowControl w:val="false"/>
        <w:autoSpaceDE w:val="false"/>
        <w:jc w:val="both"/>
        <w:rPr/>
      </w:pPr>
      <w:r>
        <w:rPr/>
        <w:t>Бересклет</w:t>
      </w:r>
    </w:p>
    <w:p>
      <w:pPr>
        <w:pStyle w:val="Normal"/>
        <w:widowControl w:val="false"/>
        <w:autoSpaceDE w:val="false"/>
        <w:jc w:val="both"/>
        <w:rPr/>
      </w:pPr>
      <w:r>
        <w:rPr/>
        <w:t>Бересклет (</w:t>
      </w:r>
      <w:r>
        <w:rPr>
          <w:lang w:val="en-US"/>
        </w:rPr>
        <w:t>Euonymus</w:t>
      </w:r>
      <w:r>
        <w:rPr/>
        <w:t xml:space="preserve"> </w:t>
      </w:r>
      <w:r>
        <w:rPr>
          <w:lang w:val="en-US"/>
        </w:rPr>
        <w:t>europaeus</w:t>
      </w:r>
      <w:r>
        <w:rPr/>
        <w:t>) — маленькое, изящное деревце с гладкой серой корой и крошеч</w:t>
        <w:softHyphen/>
        <w:t>ными белыми цветами. Осенью его листья красне</w:t>
        <w:softHyphen/>
        <w:t>ют и созревают коричневатые плоды, привлекаю</w:t>
        <w:softHyphen/>
        <w:t>щие птиц, которые затем разносят семена. Его прочная древесина использовалась для изготовления катушек, веретен и бобин для пряжи.</w:t>
      </w:r>
    </w:p>
    <w:p>
      <w:pPr>
        <w:pStyle w:val="Normal"/>
        <w:widowControl w:val="false"/>
        <w:autoSpaceDE w:val="false"/>
        <w:jc w:val="both"/>
        <w:rPr/>
      </w:pPr>
      <w:r>
        <w:rPr/>
        <w:t>Бересклет связан не столько с громом и молни</w:t>
        <w:softHyphen/>
        <w:t>ей, сколько со вспышкой озарения и внезапным приливом энергии, проявляющим наши лучшие ка</w:t>
        <w:softHyphen/>
        <w:t>чества. Он ассоциируется с СОЛ, руной просвет</w:t>
        <w:softHyphen/>
        <w:t>ления.</w:t>
      </w:r>
    </w:p>
    <w:p>
      <w:pPr>
        <w:pStyle w:val="Normal"/>
        <w:widowControl w:val="false"/>
        <w:autoSpaceDE w:val="false"/>
        <w:jc w:val="both"/>
        <w:rPr/>
      </w:pPr>
      <w:r>
        <w:rPr/>
        <w:t>Бересклет символизирует радость упорного творческого труда и заслуженную гордость, по</w:t>
        <w:softHyphen/>
        <w:t>рождаемую не чувством долга или обязанности, а бескорыстным служением.</w:t>
      </w:r>
    </w:p>
    <w:p>
      <w:pPr>
        <w:pStyle w:val="Normal"/>
        <w:widowControl w:val="false"/>
        <w:autoSpaceDE w:val="false"/>
        <w:jc w:val="both"/>
        <w:rPr/>
      </w:pPr>
      <w:r>
        <w:rPr/>
      </w:r>
    </w:p>
    <w:p>
      <w:pPr>
        <w:pStyle w:val="Normal"/>
        <w:widowControl w:val="false"/>
        <w:autoSpaceDE w:val="false"/>
        <w:jc w:val="both"/>
        <w:rPr/>
      </w:pPr>
      <w:r>
        <w:rPr/>
        <w:t>Остролист</w:t>
      </w:r>
    </w:p>
    <w:p>
      <w:pPr>
        <w:pStyle w:val="Normal"/>
        <w:widowControl w:val="false"/>
        <w:autoSpaceDE w:val="false"/>
        <w:jc w:val="both"/>
        <w:rPr/>
      </w:pPr>
      <w:r>
        <w:rPr/>
        <w:t>Остролист (</w:t>
      </w:r>
      <w:r>
        <w:rPr>
          <w:lang w:val="en-US"/>
        </w:rPr>
        <w:t>Ilex</w:t>
      </w:r>
      <w:r>
        <w:rPr/>
        <w:t xml:space="preserve"> </w:t>
      </w:r>
      <w:r>
        <w:rPr>
          <w:lang w:val="en-US"/>
        </w:rPr>
        <w:t>aquifolium</w:t>
      </w:r>
      <w:r>
        <w:rPr/>
        <w:t>) — вечнозеленое де</w:t>
        <w:softHyphen/>
        <w:t>рево, чьи листья летом мягкие, а зимой, когда дерево плодоносит, становятся жесткими и покры</w:t>
        <w:softHyphen/>
        <w:t>ваются шипами для защиты от жвачных животных. В старину древесина остролиста использовалась для изготовления древков копий. Как и руна ТИР, остролист ассоциируется с жизненной силой, му</w:t>
        <w:softHyphen/>
        <w:t>жеством и окончательной победой над силами зла.</w:t>
      </w:r>
    </w:p>
    <w:p>
      <w:pPr>
        <w:pStyle w:val="Normal"/>
        <w:widowControl w:val="false"/>
        <w:autoSpaceDE w:val="false"/>
        <w:jc w:val="both"/>
        <w:rPr/>
      </w:pPr>
      <w:r>
        <w:rPr/>
        <w:t>Остролист укрепляет мужскую потенцию и жиз</w:t>
        <w:softHyphen/>
        <w:t>нетворную способность. Его качества — энергич</w:t>
        <w:softHyphen/>
        <w:t>ность и агрессивность, решительное действие и взвешенное суждение. Он наделяет способностью жить настоящим: видеть вещи такими, какие они есть, и учиться у природы.</w:t>
      </w:r>
    </w:p>
    <w:p>
      <w:pPr>
        <w:pStyle w:val="Normal"/>
        <w:widowControl w:val="false"/>
        <w:autoSpaceDE w:val="false"/>
        <w:jc w:val="both"/>
        <w:rPr/>
      </w:pPr>
      <w:r>
        <w:rPr/>
      </w:r>
    </w:p>
    <w:p>
      <w:pPr>
        <w:pStyle w:val="Normal"/>
        <w:widowControl w:val="false"/>
        <w:autoSpaceDE w:val="false"/>
        <w:jc w:val="both"/>
        <w:rPr/>
      </w:pPr>
      <w:r>
        <w:rPr/>
        <w:t>Граб</w:t>
      </w:r>
    </w:p>
    <w:p>
      <w:pPr>
        <w:pStyle w:val="Normal"/>
        <w:widowControl w:val="false"/>
        <w:autoSpaceDE w:val="false"/>
        <w:jc w:val="both"/>
        <w:rPr/>
      </w:pPr>
      <w:r>
        <w:rPr/>
        <w:t>Граб (</w:t>
      </w:r>
      <w:r>
        <w:rPr>
          <w:lang w:val="en-US"/>
        </w:rPr>
        <w:t>Carpinus</w:t>
      </w:r>
      <w:r>
        <w:rPr/>
        <w:t xml:space="preserve"> </w:t>
      </w:r>
      <w:r>
        <w:rPr>
          <w:lang w:val="en-US"/>
        </w:rPr>
        <w:t>betulus</w:t>
      </w:r>
      <w:r>
        <w:rPr/>
        <w:t>) славился своими плодо</w:t>
        <w:softHyphen/>
        <w:t>родными качествами и «внутренней силой». Его белая древесина, прочная и гладкая, использовалась для изготовления хомутов и мельничных колес. Расщепленные ветки шли на лучину. Бледно-зеле</w:t>
        <w:softHyphen/>
        <w:t>ные, продолговатые листья граба осенью становятся ярко-желтыми, а затем коричневатыми, украшая любой лесной ландшафт.</w:t>
      </w:r>
    </w:p>
    <w:p>
      <w:pPr>
        <w:pStyle w:val="Normal"/>
        <w:widowControl w:val="false"/>
        <w:autoSpaceDE w:val="false"/>
        <w:jc w:val="both"/>
        <w:rPr/>
      </w:pPr>
      <w:r>
        <w:rPr/>
        <w:t>Дерево   имеет   отдельные   женские   и   мужские соцветия. Мужские соцветия-сережки называются в народе «ягнячьими хвостиками», а меньшие по размеру женские соцветия расположены попарно. Созревая, они образуют семечко с тонким коричневым  «крылышком»,  которое несет его по ветру.  Семена граба привлекательны для белок и птиц, которые разносят их по окрестностям.</w:t>
      </w:r>
    </w:p>
    <w:p>
      <w:pPr>
        <w:pStyle w:val="Normal"/>
        <w:widowControl w:val="false"/>
        <w:autoSpaceDE w:val="false"/>
        <w:jc w:val="both"/>
        <w:rPr/>
      </w:pPr>
      <w:r>
        <w:rPr/>
        <w:t xml:space="preserve">Граб обладает жизнетворными качествами руны  БЬЯРКА, с которой он ассоциируется.  Он позволяет нам осознать собственную уникальность, найти  свой  путь  в  жизни   и  следовать   по  нему  до конца.                                                                        </w:t>
      </w:r>
    </w:p>
    <w:p>
      <w:pPr>
        <w:pStyle w:val="Normal"/>
        <w:widowControl w:val="false"/>
        <w:autoSpaceDE w:val="false"/>
        <w:jc w:val="both"/>
        <w:rPr/>
      </w:pPr>
      <w:r>
        <w:rPr/>
      </w:r>
    </w:p>
    <w:p>
      <w:pPr>
        <w:pStyle w:val="Normal"/>
        <w:widowControl w:val="false"/>
        <w:autoSpaceDE w:val="false"/>
        <w:jc w:val="both"/>
        <w:rPr/>
      </w:pPr>
      <w:r>
        <w:rPr/>
        <w:t>Плющ (</w:t>
      </w:r>
      <w:r>
        <w:rPr>
          <w:lang w:val="en-US"/>
        </w:rPr>
        <w:t>Hedera</w:t>
      </w:r>
      <w:r>
        <w:rPr/>
        <w:t xml:space="preserve"> </w:t>
      </w:r>
      <w:r>
        <w:rPr>
          <w:lang w:val="en-US"/>
        </w:rPr>
        <w:t>helix</w:t>
      </w:r>
      <w:r>
        <w:rPr/>
        <w:t>) — вьющееся растение, чьи побеги развиваются с удивительной быстротой и упорно стремятся к свету. Оно обладает как пози</w:t>
        <w:softHyphen/>
        <w:t>тивными, так и негативными свойствами. Являясь эмблемой регенерации, плющ также приносит ги</w:t>
        <w:softHyphen/>
        <w:t>бель многим деревьям, на которых он паразитирует. В шаманической традиции плющ наделяется атрибу</w:t>
        <w:softHyphen/>
        <w:t>тами женского рода и рассматривается в паре с ост</w:t>
        <w:softHyphen/>
        <w:t>ролистом, наделяемым атрибутами мужского рода.</w:t>
      </w:r>
    </w:p>
    <w:p>
      <w:pPr>
        <w:pStyle w:val="Normal"/>
        <w:widowControl w:val="false"/>
        <w:autoSpaceDE w:val="false"/>
        <w:jc w:val="both"/>
        <w:rPr/>
      </w:pPr>
      <w:r>
        <w:rPr/>
        <w:t>Плющ, с его способностью пробиваться через самые узкие щели, символизирует духовное иска</w:t>
        <w:softHyphen/>
        <w:t>ние и странствие сознания во время шаманических путешествий, когда ему приходится проталкиваться в «трещины» между различными уровнями бытия для восприятия иных реальностей.</w:t>
      </w:r>
    </w:p>
    <w:p>
      <w:pPr>
        <w:pStyle w:val="Normal"/>
        <w:widowControl w:val="false"/>
        <w:autoSpaceDE w:val="false"/>
        <w:jc w:val="both"/>
        <w:rPr/>
      </w:pPr>
      <w:r>
        <w:rPr/>
        <w:t xml:space="preserve">Плющ ассоциируется с </w:t>
      </w:r>
      <w:r>
        <w:rPr>
          <w:lang w:val="en-US"/>
        </w:rPr>
        <w:t>Eh</w:t>
      </w:r>
      <w:r>
        <w:rPr/>
        <w:t>-руной, связанной с исследованиями и приобретением нового опыта ради дальнейшего развития. Энергия плюща — это энергия странника, который делится своим достояни</w:t>
        <w:softHyphen/>
        <w:t>ем на пути и в каждом месте приобретает что-то новое для себя.</w:t>
      </w:r>
    </w:p>
    <w:p>
      <w:pPr>
        <w:pStyle w:val="Normal"/>
        <w:widowControl w:val="false"/>
        <w:autoSpaceDE w:val="false"/>
        <w:jc w:val="both"/>
        <w:rPr/>
      </w:pPr>
      <w:r>
        <w:rPr/>
      </w:r>
    </w:p>
    <w:p>
      <w:pPr>
        <w:pStyle w:val="Normal"/>
        <w:widowControl w:val="false"/>
        <w:autoSpaceDE w:val="false"/>
        <w:jc w:val="both"/>
        <w:rPr/>
      </w:pPr>
      <w:r>
        <w:rPr/>
        <w:t>Виноград</w:t>
      </w:r>
    </w:p>
    <w:p>
      <w:pPr>
        <w:pStyle w:val="Normal"/>
        <w:widowControl w:val="false"/>
        <w:autoSpaceDE w:val="false"/>
        <w:jc w:val="both"/>
        <w:rPr/>
      </w:pPr>
      <w:r>
        <w:rPr/>
        <w:t>Виноград (</w:t>
      </w:r>
      <w:r>
        <w:rPr>
          <w:lang w:val="en-US"/>
        </w:rPr>
        <w:t>Vitis</w:t>
      </w:r>
      <w:r>
        <w:rPr/>
        <w:t>) — вечнозеленая лиана, чьи плоды традиционно использовались для виноделия. Вино оказывает благотворное расслабляющее воз</w:t>
        <w:softHyphen/>
        <w:t>действие, помогает избавиться от дневных стрес</w:t>
        <w:softHyphen/>
        <w:t>сов, «переварить» усвоенное, а также дает прият</w:t>
        <w:softHyphen/>
        <w:t>ное ощущение благополучия. Эти физические ха</w:t>
        <w:softHyphen/>
        <w:t>рактеристики могут быть представлены в духов</w:t>
        <w:softHyphen/>
        <w:t>ном контексте как растворение внутренних запретных барьеров, стимуляция вдохновения и удов</w:t>
        <w:softHyphen/>
        <w:t>летворение достигнутым. Виноград ассоциируется с руной МАДР. Он учит нас необходимости избав</w:t>
        <w:softHyphen/>
        <w:t>ляться от вещей, мешающих нашему продвижению вперед, и черпать творческие силы из внутренне</w:t>
        <w:softHyphen/>
        <w:t>го источника.</w:t>
      </w:r>
    </w:p>
    <w:p>
      <w:pPr>
        <w:pStyle w:val="Normal"/>
        <w:widowControl w:val="false"/>
        <w:autoSpaceDE w:val="false"/>
        <w:jc w:val="both"/>
        <w:rPr/>
      </w:pPr>
      <w:r>
        <w:rPr/>
        <w:t>Виноград является выражением целенаправлен</w:t>
        <w:softHyphen/>
        <w:t>ной энергии, движущейся по спирали.</w:t>
      </w:r>
    </w:p>
    <w:p>
      <w:pPr>
        <w:pStyle w:val="Normal"/>
        <w:widowControl w:val="false"/>
        <w:autoSpaceDE w:val="false"/>
        <w:jc w:val="both"/>
        <w:rPr/>
      </w:pPr>
      <w:r>
        <w:rPr/>
        <w:t>Он символизирует потребность в повседневной практике и настойчивых усилиях для роста и раз</w:t>
        <w:softHyphen/>
        <w:t>вития.</w:t>
      </w:r>
    </w:p>
    <w:p>
      <w:pPr>
        <w:pStyle w:val="Normal"/>
        <w:widowControl w:val="false"/>
        <w:autoSpaceDE w:val="false"/>
        <w:jc w:val="both"/>
        <w:rPr/>
      </w:pPr>
      <w:r>
        <w:rPr/>
      </w:r>
    </w:p>
    <w:p>
      <w:pPr>
        <w:pStyle w:val="Normal"/>
        <w:widowControl w:val="false"/>
        <w:autoSpaceDE w:val="false"/>
        <w:jc w:val="both"/>
        <w:rPr/>
      </w:pPr>
      <w:r>
        <w:rPr/>
        <w:t>Ива</w:t>
      </w:r>
    </w:p>
    <w:p>
      <w:pPr>
        <w:pStyle w:val="Normal"/>
        <w:widowControl w:val="false"/>
        <w:autoSpaceDE w:val="false"/>
        <w:jc w:val="both"/>
        <w:rPr/>
      </w:pPr>
      <w:r>
        <w:rPr/>
        <w:t>Изящная и печальная ива (</w:t>
      </w:r>
      <w:r>
        <w:rPr>
          <w:lang w:val="en-US"/>
        </w:rPr>
        <w:t>Salix</w:t>
      </w:r>
      <w:r>
        <w:rPr/>
        <w:t xml:space="preserve"> </w:t>
      </w:r>
      <w:r>
        <w:rPr>
          <w:lang w:val="en-US"/>
        </w:rPr>
        <w:t>alba</w:t>
      </w:r>
      <w:r>
        <w:rPr/>
        <w:t>) растет на берегах рек и озер или в низменной местности. В старину она ассоциировалась с лунными цикла</w:t>
        <w:softHyphen/>
        <w:t>ми и женскими ритмами.</w:t>
      </w:r>
    </w:p>
    <w:p>
      <w:pPr>
        <w:pStyle w:val="Normal"/>
        <w:widowControl w:val="false"/>
        <w:autoSpaceDE w:val="false"/>
        <w:jc w:val="both"/>
        <w:rPr/>
      </w:pPr>
      <w:r>
        <w:rPr/>
        <w:t>Ива символизирует качества восприимчивости и самоотдачи. Она указывает на необходимость под</w:t>
        <w:softHyphen/>
        <w:t>держивать надлежащее равновесие в окружающем мире. Как и ассоциируемая с нею руна ЛАГУ, ива способствует развитию интуиции.</w:t>
      </w:r>
    </w:p>
    <w:p>
      <w:pPr>
        <w:pStyle w:val="Normal"/>
        <w:widowControl w:val="false"/>
        <w:autoSpaceDE w:val="false"/>
        <w:jc w:val="both"/>
        <w:rPr/>
      </w:pPr>
      <w:r>
        <w:rPr/>
        <w:t>Яблоня</w:t>
      </w:r>
    </w:p>
    <w:p>
      <w:pPr>
        <w:pStyle w:val="Normal"/>
        <w:widowControl w:val="false"/>
        <w:autoSpaceDE w:val="false"/>
        <w:jc w:val="both"/>
        <w:rPr/>
      </w:pPr>
      <w:r>
        <w:rPr/>
        <w:t>Яблоня (</w:t>
      </w:r>
      <w:r>
        <w:rPr>
          <w:lang w:val="en-US"/>
        </w:rPr>
        <w:t>Malus</w:t>
      </w:r>
      <w:r>
        <w:rPr/>
        <w:t xml:space="preserve"> </w:t>
      </w:r>
      <w:r>
        <w:rPr>
          <w:lang w:val="en-US"/>
        </w:rPr>
        <w:t>pumila</w:t>
      </w:r>
      <w:r>
        <w:rPr/>
        <w:t>) фигурирует в мифах и легендах многих народов. Она ассоциируется со знанием, красотой и сексуальностью. Духовная сексуальность связана с изначальным разделением жизненных энергий и с их стремлением к слия</w:t>
        <w:softHyphen/>
        <w:t>нию ради порождения новой индивидуальности. В ядре яблока содержится пятилучевая семенная сумка, в древности символизировавшая пять пер</w:t>
        <w:softHyphen/>
        <w:t>вичных стихий, существовавших до начала Тво</w:t>
        <w:softHyphen/>
        <w:t>рения: Воздух, Воду, Огонь, Землю и Эфир (Дух). Невежественным людям запрещалось есть яблоки, поскольку в них содержалось знание о том, что находится за пределами физического бытия.</w:t>
      </w:r>
    </w:p>
    <w:p>
      <w:pPr>
        <w:pStyle w:val="Normal"/>
        <w:widowControl w:val="false"/>
        <w:autoSpaceDE w:val="false"/>
        <w:jc w:val="both"/>
        <w:rPr/>
      </w:pPr>
      <w:r>
        <w:rPr/>
        <w:t>Ассоциация яблони со злом и греховностью — сущая ерунда. В библейском мифе об Адаме и Еве не упоминается ни о яблоках, ни о яблоне</w:t>
      </w:r>
    </w:p>
    <w:p>
      <w:pPr>
        <w:pStyle w:val="Normal"/>
        <w:widowControl w:val="false"/>
        <w:autoSpaceDE w:val="false"/>
        <w:jc w:val="both"/>
        <w:rPr/>
      </w:pPr>
      <w:r>
        <w:rPr/>
        <w:t>как таковой. Понятию греха нет места в шаманической традиции. Греховность в смысле отрицания законов природы невозможна без немедленных последствий такого отрицания, а грех как «просту</w:t>
        <w:softHyphen/>
        <w:t>пок» или невыполнение своих обязательств мо</w:t>
        <w:softHyphen/>
        <w:t>жет быть искуплен индивидуально, без обращения к высшим силам. Для шамана «зло» заключается в умышленном причинении вреда живым суще</w:t>
        <w:softHyphen/>
        <w:t>ствам, включая животных, растения и саму Землю. Намерение причинить вред является насилием над жизнью.</w:t>
      </w:r>
    </w:p>
    <w:p>
      <w:pPr>
        <w:pStyle w:val="Normal"/>
        <w:widowControl w:val="false"/>
        <w:autoSpaceDE w:val="false"/>
        <w:jc w:val="both"/>
        <w:rPr/>
      </w:pPr>
      <w:r>
        <w:rPr/>
        <w:t>Согласно шаманической традиции, все мы не</w:t>
        <w:softHyphen/>
        <w:t>сем ответственность за свои поступки и их по</w:t>
        <w:softHyphen/>
        <w:t>следствия. Космический закон кармы рассматри</w:t>
        <w:softHyphen/>
        <w:t>вался шаманами не в духе вульгарного морали</w:t>
        <w:softHyphen/>
        <w:t>заторства («что посеешь, то и пожнешь»), а в духе взаимосвязи и взаимной зависимости всех ве</w:t>
        <w:softHyphen/>
        <w:t>щей. То, что вы делаете по отношению к другим, рано или поздно будет сделано по отношению к вам, поскольку опыт всегда сопровождает намере</w:t>
        <w:softHyphen/>
        <w:t>ние.</w:t>
      </w:r>
    </w:p>
    <w:p>
      <w:pPr>
        <w:pStyle w:val="Normal"/>
        <w:widowControl w:val="false"/>
        <w:autoSpaceDE w:val="false"/>
        <w:jc w:val="both"/>
        <w:rPr/>
      </w:pPr>
      <w:r>
        <w:rPr/>
        <w:t>Шаманы ассоциировали яблоню и руну ИНГ с понятиями правильного выбора из нескольких возможностей. Поскольку яблоня — распространен</w:t>
        <w:softHyphen/>
        <w:t>ная садовая культура, она считается особенно по</w:t>
        <w:softHyphen/>
        <w:t>лезной в тех областях человеческой деятельности, где навыки и таланты нужно тщательно взращи</w:t>
        <w:softHyphen/>
        <w:t>вать и развивать постоянной заботой и практи</w:t>
        <w:softHyphen/>
        <w:t>кой.</w:t>
      </w:r>
    </w:p>
    <w:p>
      <w:pPr>
        <w:pStyle w:val="Normal"/>
        <w:widowControl w:val="false"/>
        <w:autoSpaceDE w:val="false"/>
        <w:jc w:val="both"/>
        <w:rPr/>
      </w:pPr>
      <w:r>
        <w:rPr/>
      </w:r>
    </w:p>
    <w:p>
      <w:pPr>
        <w:pStyle w:val="Normal"/>
        <w:widowControl w:val="false"/>
        <w:autoSpaceDE w:val="false"/>
        <w:jc w:val="both"/>
        <w:rPr/>
      </w:pPr>
      <w:r>
        <w:rPr/>
        <w:t>Дрок</w:t>
      </w:r>
    </w:p>
    <w:p>
      <w:pPr>
        <w:pStyle w:val="Normal"/>
        <w:widowControl w:val="false"/>
        <w:autoSpaceDE w:val="false"/>
        <w:jc w:val="both"/>
        <w:rPr/>
      </w:pPr>
      <w:r>
        <w:rPr/>
        <w:t>Кусты дрока (</w:t>
      </w:r>
      <w:r>
        <w:rPr>
          <w:lang w:val="en-US"/>
        </w:rPr>
        <w:t>Ulex</w:t>
      </w:r>
      <w:r>
        <w:rPr/>
        <w:t xml:space="preserve"> </w:t>
      </w:r>
      <w:r>
        <w:rPr>
          <w:lang w:val="en-US"/>
        </w:rPr>
        <w:t>europaeus</w:t>
      </w:r>
      <w:r>
        <w:rPr/>
        <w:t>) традиционно об</w:t>
        <w:softHyphen/>
        <w:t>жигались осенью, чтобы избавиться от сухих ста</w:t>
        <w:softHyphen/>
        <w:t>рых игл и ускорить весенний рост. Этот кустар</w:t>
        <w:softHyphen/>
        <w:t>ник ассоциируется с очищением и обновлением. Его красивые желтые цветы распускаются в течение всего года и привлекают первых пчел, чье тяготе</w:t>
        <w:softHyphen/>
        <w:t>ние к пыльце и нектару в шаманическом понима</w:t>
        <w:softHyphen/>
        <w:t>нии указывает на богатое вознаграждение, ожида</w:t>
        <w:softHyphen/>
        <w:t>ющее пытливого исследователя.</w:t>
      </w:r>
    </w:p>
    <w:p>
      <w:pPr>
        <w:pStyle w:val="Normal"/>
        <w:widowControl w:val="false"/>
        <w:autoSpaceDE w:val="false"/>
        <w:jc w:val="both"/>
        <w:rPr/>
      </w:pPr>
      <w:r>
        <w:rPr/>
        <w:t>Дрок защищает любое новое начинание, помо</w:t>
        <w:softHyphen/>
        <w:t>гает собрать навыки и все остальное, что необхо</w:t>
        <w:softHyphen/>
        <w:t>димо для достижения цели. Он символизирует гря</w:t>
        <w:softHyphen/>
        <w:t>дущее изобилие, разумно разделенное с другими, ибо накопление богатства не приводит к добру. С дроком ассоциируется руна ОДАЛ.</w:t>
      </w:r>
    </w:p>
    <w:p>
      <w:pPr>
        <w:pStyle w:val="Normal"/>
        <w:widowControl w:val="false"/>
        <w:autoSpaceDE w:val="false"/>
        <w:jc w:val="both"/>
        <w:rPr/>
      </w:pPr>
      <w:r>
        <w:rPr/>
      </w:r>
    </w:p>
    <w:p>
      <w:pPr>
        <w:pStyle w:val="Normal"/>
        <w:widowControl w:val="false"/>
        <w:autoSpaceDE w:val="false"/>
        <w:jc w:val="both"/>
        <w:rPr/>
      </w:pPr>
      <w:r>
        <w:rPr/>
        <w:t>Медуница</w:t>
      </w:r>
    </w:p>
    <w:p>
      <w:pPr>
        <w:pStyle w:val="Normal"/>
        <w:widowControl w:val="false"/>
        <w:autoSpaceDE w:val="false"/>
        <w:jc w:val="both"/>
        <w:rPr/>
      </w:pPr>
      <w:r>
        <w:rPr/>
        <w:t>Медуница (</w:t>
      </w:r>
      <w:r>
        <w:rPr>
          <w:lang w:val="en-US"/>
        </w:rPr>
        <w:t>Lonicera</w:t>
      </w:r>
      <w:r>
        <w:rPr/>
        <w:t xml:space="preserve"> </w:t>
      </w:r>
      <w:r>
        <w:rPr>
          <w:lang w:val="en-US"/>
        </w:rPr>
        <w:t>periclymenum</w:t>
      </w:r>
      <w:r>
        <w:rPr/>
        <w:t>) с ее тесно переплетающимися стеблями ассоциировалась с чув</w:t>
        <w:softHyphen/>
        <w:t>ственностью, эротизмом и постепенным высвобож</w:t>
        <w:softHyphen/>
        <w:t>дением сдерживаемой энергии. Она также служи</w:t>
        <w:softHyphen/>
        <w:t>ла символом лабиринта и поисков секретов Ду</w:t>
        <w:softHyphen/>
        <w:t>ши. Медуница помогает отыскать путь к нашему духовному источнику и получить высшее наслаж</w:t>
        <w:softHyphen/>
        <w:t>дение от восприятия новых горизонтов бытия. С ней ассоциируется руна ДАГАЗ.</w:t>
      </w:r>
    </w:p>
    <w:p>
      <w:pPr>
        <w:pStyle w:val="Normal"/>
        <w:widowControl w:val="false"/>
        <w:autoSpaceDE w:val="false"/>
        <w:jc w:val="both"/>
        <w:rPr/>
      </w:pPr>
      <w:r>
        <w:rPr/>
        <w:t>Медуница предохраняет от рассеянности и невни</w:t>
        <w:softHyphen/>
        <w:t>мательности. Она помогает вкладывать истинную страсть в ваши интересы и увлечения и определять настоящую цену вещей. В ней наиболее полно вы</w:t>
        <w:softHyphen/>
        <w:t>ражается универсальный принцип: если вы чув</w:t>
        <w:softHyphen/>
        <w:t>ствуете, что ваше поведение правильно, то так но и есть, при условии, что вы никому не при</w:t>
        <w:softHyphen/>
        <w:t>чиняете вреда.</w:t>
      </w:r>
    </w:p>
    <w:p>
      <w:pPr>
        <w:pStyle w:val="Normal"/>
        <w:widowControl w:val="false"/>
        <w:autoSpaceDE w:val="false"/>
        <w:jc w:val="both"/>
        <w:rPr/>
      </w:pPr>
      <w:r>
        <w:rPr/>
      </w:r>
    </w:p>
    <w:p>
      <w:pPr>
        <w:pStyle w:val="Normal"/>
        <w:widowControl w:val="false"/>
        <w:autoSpaceDE w:val="false"/>
        <w:jc w:val="both"/>
        <w:rPr/>
      </w:pPr>
      <w:r>
        <w:rPr/>
        <w:t>Бузина</w:t>
      </w:r>
    </w:p>
    <w:p>
      <w:pPr>
        <w:pStyle w:val="Normal"/>
        <w:widowControl w:val="false"/>
        <w:autoSpaceDE w:val="false"/>
        <w:jc w:val="both"/>
        <w:rPr/>
      </w:pPr>
      <w:r>
        <w:rPr/>
        <w:t>На Британских островах и в Северной Европе бузина (</w:t>
      </w:r>
      <w:r>
        <w:rPr>
          <w:lang w:val="en-US"/>
        </w:rPr>
        <w:t>Sambucus</w:t>
      </w:r>
      <w:r>
        <w:rPr/>
        <w:t xml:space="preserve"> </w:t>
      </w:r>
      <w:r>
        <w:rPr>
          <w:lang w:val="en-US"/>
        </w:rPr>
        <w:t>nigra</w:t>
      </w:r>
      <w:r>
        <w:rPr/>
        <w:t>) ассоциировалась с вол</w:t>
        <w:softHyphen/>
        <w:t>шебным народом Фэери. Существовало предание, что если заснуть под бузиной в Иванов день, то можно увидеть самого короля фей. Поэтому руни</w:t>
        <w:softHyphen/>
        <w:t>ческие шаманы связывали бузину со спиральным развитием жизненной силы в точке смешения двух взаимно дополняющих начал, вроде сумерек в дневном цикле или праздника Хэллоуин в годо</w:t>
        <w:softHyphen/>
        <w:t>вом цикле. Иными словами, бузина символизиро</w:t>
        <w:softHyphen/>
        <w:t>вала окончание одной последовательности и нача</w:t>
        <w:softHyphen/>
        <w:t>ло другой.</w:t>
      </w:r>
    </w:p>
    <w:p>
      <w:pPr>
        <w:pStyle w:val="Normal"/>
        <w:widowControl w:val="false"/>
        <w:autoSpaceDE w:val="false"/>
        <w:jc w:val="both"/>
        <w:rPr/>
      </w:pPr>
      <w:r>
        <w:rPr/>
        <w:t>Бузина учит нас необходимости обновления. Мы должны рассматривать завершение одного цикла как кульминацию, дающую возможность для на</w:t>
        <w:softHyphen/>
        <w:t>чала следующего. С бузиной ассоциируется руна ФЕ.</w:t>
      </w:r>
    </w:p>
    <w:p>
      <w:pPr>
        <w:pStyle w:val="Normal"/>
        <w:widowControl w:val="false"/>
        <w:autoSpaceDE w:val="false"/>
        <w:jc w:val="both"/>
        <w:rPr/>
      </w:pPr>
      <w:r>
        <w:rPr/>
      </w:r>
    </w:p>
    <w:p>
      <w:pPr>
        <w:pStyle w:val="Normal"/>
        <w:widowControl w:val="false"/>
        <w:autoSpaceDE w:val="false"/>
        <w:jc w:val="both"/>
        <w:rPr/>
      </w:pPr>
      <w:r>
        <w:rPr/>
        <w:t>Поскольку руны тесно связаны с деревьями, то в процессе изучения их свойств будет полезно по</w:t>
        <w:softHyphen/>
        <w:t>чаще совершать прогулки в любой местности, где растут деревья. В старину деревья почитались как источник мудрости и понимания. На лесных поля</w:t>
        <w:softHyphen/>
        <w:t>нах и в рощах часто устраивались святилища, где проводилось духовное обучение.</w:t>
      </w:r>
    </w:p>
    <w:p>
      <w:pPr>
        <w:pStyle w:val="Normal"/>
        <w:widowControl w:val="false"/>
        <w:autoSpaceDE w:val="false"/>
        <w:jc w:val="both"/>
        <w:rPr/>
      </w:pPr>
      <w:r>
        <w:rPr/>
        <w:t>Деревья, ассоциируемые с рунами, помогают нам понять, что хотя физическое развитие происхо</w:t>
        <w:softHyphen/>
        <w:t>дит вовне —- наружу из семени,— духовное разви</w:t>
        <w:softHyphen/>
        <w:t>тие направлено вовнутрь, к своему источнику. Общение с деревьями в медитативном состоянии сознания помогает нам осознавать невидимую ду</w:t>
        <w:softHyphen/>
        <w:t>ховную экологию, существующую наряду с физи</w:t>
        <w:softHyphen/>
        <w:t>ческой экологией.</w:t>
      </w:r>
    </w:p>
    <w:p>
      <w:pPr>
        <w:pStyle w:val="Normal"/>
        <w:widowControl w:val="false"/>
        <w:autoSpaceDE w:val="false"/>
        <w:jc w:val="both"/>
        <w:rPr/>
      </w:pPr>
      <w:r>
        <w:rPr/>
        <w:t>Толтеки Центральной Америки различали две основные реальности: физическую, которую они на</w:t>
        <w:softHyphen/>
        <w:t>зывали тоналем, и духовную, или нагвалъ. Руни</w:t>
        <w:softHyphen/>
        <w:t>ческие шаманы имели сходные представления о царствах вещества и духа, а также о том, как жизненная энергия проявляется в бесконечном разнообразии форм. Сознание или самоосознание понималось как сила, действующая на духовном уровне. Эти две основные реальности были не отдельными, но взаимосвязанными и взаимозависи</w:t>
        <w:softHyphen/>
        <w:t>мыми.</w:t>
      </w:r>
    </w:p>
    <w:p>
      <w:pPr>
        <w:pStyle w:val="Normal"/>
        <w:widowControl w:val="false"/>
        <w:autoSpaceDE w:val="false"/>
        <w:jc w:val="both"/>
        <w:rPr/>
      </w:pPr>
      <w:r>
        <w:rPr/>
        <w:t>Британский врач и бактериолог, доктор Эдвард Бах (1886—1936), осознававший взаимосвязь этих двух реальностей, изобрел систему лечения, осно</w:t>
        <w:softHyphen/>
        <w:t>ванную на его понимании исцеляющих качеств оп</w:t>
        <w:softHyphen/>
        <w:t>ределенных деревьев и других растений. Он счи</w:t>
        <w:softHyphen/>
        <w:t>тал, что физические недомогания обусловлены в основном нашим образом жизни, вступающим в противоречие с природой. От них можно изба</w:t>
        <w:softHyphen/>
        <w:t>виться с помощью жизненной энергии, содержа</w:t>
        <w:softHyphen/>
        <w:t>щейся в естественных препаратах. Его лекарства прописывались в соответствии с состоянием души пациента (страх, гнев, депрессия, беспокойство, ле</w:t>
        <w:softHyphen/>
        <w:t xml:space="preserve">таргия и т. д.), а не с физическими симптомами болезни. Средства Баха, играющие важную роль в современной альтернативной медицине, воздействуют на невидимые психологические причины недомогания.                                                               </w:t>
      </w:r>
    </w:p>
    <w:p>
      <w:pPr>
        <w:pStyle w:val="Normal"/>
        <w:widowControl w:val="false"/>
        <w:autoSpaceDE w:val="false"/>
        <w:jc w:val="both"/>
        <w:rPr/>
      </w:pPr>
      <w:r>
        <w:rPr/>
        <w:t>К примеру, было обнаружено, что туя благотворно   влияет  на   беспокойство,   береза — на  чувство неадекватности, дрок — на хроническую депрессию, остролист — на гнев или желчность и т. п.  Работы доктора Баха оказали большую помощь в понимании исцеляющих сил природы. Учась сотруд</w:t>
        <w:softHyphen/>
        <w:t>ничать  с  природой,   а  не  эксплуатировать  ее  бо</w:t>
        <w:softHyphen/>
        <w:t>гатства,   мы  можем  достичь  лучшего  взаимопони</w:t>
        <w:softHyphen/>
        <w:t>мания и сотрудничества друг с другом.</w:t>
      </w:r>
    </w:p>
    <w:p>
      <w:pPr>
        <w:pStyle w:val="Normal"/>
        <w:widowControl w:val="false"/>
        <w:autoSpaceDE w:val="false"/>
        <w:jc w:val="both"/>
        <w:rPr/>
      </w:pPr>
      <w:r>
        <w:rPr/>
      </w:r>
    </w:p>
    <w:p>
      <w:pPr>
        <w:pStyle w:val="Normal"/>
        <w:widowControl w:val="false"/>
        <w:autoSpaceDE w:val="false"/>
        <w:jc w:val="both"/>
        <w:rPr/>
      </w:pPr>
      <w:r>
        <w:rPr/>
        <w:t>Работа с рунами. Задание 16.</w:t>
      </w:r>
    </w:p>
    <w:p>
      <w:pPr>
        <w:pStyle w:val="Normal"/>
        <w:widowControl w:val="false"/>
        <w:autoSpaceDE w:val="false"/>
        <w:jc w:val="both"/>
        <w:rPr/>
      </w:pPr>
      <w:r>
        <w:rPr/>
        <w:t>Связь   с   деревьями</w:t>
      </w:r>
    </w:p>
    <w:p>
      <w:pPr>
        <w:pStyle w:val="Normal"/>
        <w:widowControl w:val="false"/>
        <w:autoSpaceDE w:val="false"/>
        <w:jc w:val="both"/>
        <w:rPr/>
      </w:pPr>
      <w:r>
        <w:rPr/>
        <w:t>Сходите в лес или рощу, где деревья выросли естественным образом, а не были посажены людь</w:t>
        <w:softHyphen/>
        <w:t>ми. Возьмите с собой ручку, записную книжку, мешочек с рунами и пакетик с сушеными трава</w:t>
        <w:softHyphen/>
        <w:t>ми (его можно приобрести в аптеке или супер</w:t>
        <w:softHyphen/>
        <w:t>маркете).</w:t>
      </w:r>
    </w:p>
    <w:p>
      <w:pPr>
        <w:pStyle w:val="Normal"/>
        <w:widowControl w:val="false"/>
        <w:autoSpaceDE w:val="false"/>
        <w:jc w:val="both"/>
        <w:rPr/>
      </w:pPr>
      <w:r>
        <w:rPr/>
        <w:t>После нескольких минут прогулки среди дере</w:t>
        <w:softHyphen/>
        <w:t>вьев вы заметите, как ваше тело расслабляется, а в мыслях появляется ясность. Это обусловлено не только повышением содержания кислорода в ат</w:t>
        <w:softHyphen/>
        <w:t>мосфере, но и мощными потоками жизненной энергии вокруг вас.</w:t>
      </w:r>
    </w:p>
    <w:p>
      <w:pPr>
        <w:pStyle w:val="Normal"/>
        <w:widowControl w:val="false"/>
        <w:autoSpaceDE w:val="false"/>
        <w:jc w:val="both"/>
        <w:rPr/>
      </w:pPr>
      <w:r>
        <w:rPr/>
        <w:t>Сделайте паузу и подумайте о своем сродстве с деревьями. Все мы получаем питание от зем</w:t>
        <w:softHyphen/>
        <w:t>ли, свет» и воздуха вокруг нас. И в нас, и в деревьях   циркулирует   энергия   Жизни.   Доверьтесь своей интуиции.   Пусть она приведет вас к опре</w:t>
        <w:softHyphen/>
        <w:t>деленному  дереву;   это  дерево   поделится  с   вами свойствами,    в    которых    вы    сейчас    нуждаетесь больше  всего.   Оцените  внешний  вид  дерева,   его | красоту. Поговорите с ним, скажите ему, как оно , прекрасно.  Если эта идея смущает вас или кажется вам   нелепой,   подумайте   о  том,   что  дерево — живое   существо.   В   отличие  от  вас,   у  него  нет органов слуха, зато оно обладает Духом, собствен</w:t>
        <w:softHyphen/>
        <w:t>ной   жизненной   сущностью,   способной   вступить в   контакт   с   вашим   Духом.    Реальное   общение происходит  телепатически,   на  духовном  уровне. Если   вам   так   удобнее,   выражайте   свои   чувства мысленно.</w:t>
      </w:r>
    </w:p>
    <w:p>
      <w:pPr>
        <w:pStyle w:val="Normal"/>
        <w:widowControl w:val="false"/>
        <w:autoSpaceDE w:val="false"/>
        <w:jc w:val="both"/>
        <w:rPr/>
      </w:pPr>
      <w:r>
        <w:rPr/>
        <w:t>Приблизьтесь к дереву и обнимите его ствол. Закройте глаза и сосредоточьте внимание на сво</w:t>
        <w:softHyphen/>
        <w:t>их подошвах. Представьте себе, что ваши ноги пускают корни в землю, подобно дереву. Ощути</w:t>
        <w:softHyphen/>
        <w:t>те эту связь; почувствуйте ее всем своим суще</w:t>
        <w:softHyphen/>
        <w:t>ством.</w:t>
      </w:r>
    </w:p>
    <w:p>
      <w:pPr>
        <w:pStyle w:val="Normal"/>
        <w:widowControl w:val="false"/>
        <w:autoSpaceDE w:val="false"/>
        <w:jc w:val="both"/>
        <w:rPr/>
      </w:pPr>
      <w:r>
        <w:rPr/>
        <w:t>Сделайте медленный вдох. При этом вы дол</w:t>
        <w:softHyphen/>
        <w:t>жны почувствовать, как энергия вливается из-под земли в ваши ноги и поднимается, как древесные соки, по туловищу до груди, затем проникает че</w:t>
        <w:softHyphen/>
        <w:t>рез горло в голову и достигает кульминации в точке над макушкой. Сделайте паузу, задержите дыхание и почувствуйте энергию, сосредоточен</w:t>
        <w:softHyphen/>
        <w:t>ную в этой точке. Делая медленный выдох, пред</w:t>
        <w:softHyphen/>
        <w:t>ставьте себе, как энергия изливается из точки над макушкой головы, подобно фонтану, и каскадами ниспадает вокруг вас. Представляйте ее, как янтар</w:t>
        <w:softHyphen/>
        <w:t>ный свет, заряжающий ваше тело жизненной энер</w:t>
        <w:softHyphen/>
        <w:t>гией и образующий озерцо у ваших ног, прежде чем впитаться в землю.</w:t>
      </w:r>
    </w:p>
    <w:p>
      <w:pPr>
        <w:pStyle w:val="Normal"/>
        <w:widowControl w:val="false"/>
        <w:autoSpaceDE w:val="false"/>
        <w:jc w:val="both"/>
        <w:rPr/>
      </w:pPr>
      <w:r>
        <w:rPr/>
        <w:t>Повторите эту последовательность действий, с каждым разом вдыхая и выдыхая все больше энергии. Попробуйте «увидеть» пузырьки золотисто</w:t>
        <w:softHyphen/>
        <w:t>го света, струящиеся вокруг вас и пронизываю</w:t>
        <w:softHyphen/>
        <w:t>щее ваше тело перед тем, как впитаться в зем</w:t>
        <w:softHyphen/>
        <w:t>лю. Продолжайте упражнение, делая паузы меж</w:t>
        <w:softHyphen/>
        <w:t>ду вдохами и выдохами, пока не почувствуете себя обновленным и наполненным жизненной си</w:t>
        <w:softHyphen/>
        <w:t>лой.</w:t>
      </w:r>
    </w:p>
    <w:p>
      <w:pPr>
        <w:pStyle w:val="Normal"/>
        <w:widowControl w:val="false"/>
        <w:autoSpaceDE w:val="false"/>
        <w:jc w:val="both"/>
        <w:rPr/>
      </w:pPr>
      <w:r>
        <w:rPr/>
        <w:t>Откройте глаза и, по-прежнему обнимая ствол дерева, попросите его дать вам личный совет. Сядьте, прислонитесь спиной к стволу и выберите наугад одну руну из вашего рунного мешочка.</w:t>
      </w:r>
    </w:p>
    <w:p>
      <w:pPr>
        <w:pStyle w:val="Normal"/>
        <w:widowControl w:val="false"/>
        <w:autoSpaceDE w:val="false"/>
        <w:jc w:val="both"/>
        <w:rPr/>
      </w:pPr>
      <w:r>
        <w:rPr/>
        <w:t>Совет заключается в руне. Обдумайте свой</w:t>
        <w:softHyphen/>
        <w:t>ства этой конкретной руны. Какое «сообщение» для вас в ней содержится. Запишите свои впечат</w:t>
        <w:softHyphen/>
        <w:t>ления.</w:t>
      </w:r>
    </w:p>
    <w:p>
      <w:pPr>
        <w:pStyle w:val="Normal"/>
        <w:widowControl w:val="false"/>
        <w:autoSpaceDE w:val="false"/>
        <w:jc w:val="both"/>
        <w:rPr/>
      </w:pPr>
      <w:r>
        <w:rPr/>
        <w:t>Когда закончите — встаньте, потянитесь и нем</w:t>
        <w:softHyphen/>
        <w:t>ного походите вокруг, пока ваши чувства не вер</w:t>
        <w:softHyphen/>
        <w:t>нутся к повседневной реальности. Перед уходом поблагодарите дерево за помощь и в знак благо</w:t>
        <w:softHyphen/>
        <w:t>дарности рассыпьте горсть сушеных трав у основа</w:t>
        <w:softHyphen/>
        <w:t>ния его ствола. Этот «дар» является важным прин</w:t>
        <w:softHyphen/>
        <w:t>ципом шаманической деятельности. Он демонстри</w:t>
        <w:softHyphen/>
        <w:t>рует ваше понимание необходимости равного об</w:t>
        <w:softHyphen/>
        <w:t>мена энергией для поддержания равновесия и гармонии.</w:t>
      </w:r>
    </w:p>
    <w:p>
      <w:pPr>
        <w:pStyle w:val="Normal"/>
        <w:widowControl w:val="false"/>
        <w:autoSpaceDE w:val="false"/>
        <w:jc w:val="both"/>
        <w:rPr/>
      </w:pPr>
      <w:r>
        <w:rPr/>
        <w:t>Выполняя это задание, вы почувствуете, как сближаетесь с природой, а следовательно, и с тем Источником, который иногда называют Бо</w:t>
        <w:softHyphen/>
        <w:t>гом. Вам не требуется диплом по психологии, что</w:t>
        <w:softHyphen/>
        <w:t>бы ощущать тесную личную связь с другим чело</w:t>
        <w:softHyphen/>
        <w:t>веком, и не нужно быть ботаником или натура</w:t>
        <w:softHyphen/>
        <w:t>листом, чтобы сблизиться с природой.</w:t>
      </w:r>
    </w:p>
    <w:p>
      <w:pPr>
        <w:pStyle w:val="Normal"/>
        <w:widowControl w:val="false"/>
        <w:autoSpaceDE w:val="false"/>
        <w:jc w:val="both"/>
        <w:rPr/>
      </w:pPr>
      <w:r>
        <w:rPr/>
        <w:t>Сближение с природой похоже на установле</w:t>
        <w:softHyphen/>
        <w:t>ние личных отношений с человеком, которого вы безмерно уважаете. Оно попросту требует вре</w:t>
        <w:softHyphen/>
        <w:t>мени.</w:t>
      </w:r>
    </w:p>
    <w:p>
      <w:pPr>
        <w:pStyle w:val="Normal"/>
        <w:widowControl w:val="false"/>
        <w:autoSpaceDE w:val="false"/>
        <w:jc w:val="both"/>
        <w:rPr/>
      </w:pPr>
      <w:r>
        <w:rPr/>
        <w:t xml:space="preserve"> </w:t>
      </w:r>
    </w:p>
    <w:p>
      <w:pPr>
        <w:pStyle w:val="Normal"/>
        <w:widowControl w:val="false"/>
        <w:autoSpaceDE w:val="false"/>
        <w:jc w:val="both"/>
        <w:rPr/>
      </w:pPr>
      <w:r>
        <w:rPr/>
        <w:t xml:space="preserve">Работа с рунами. Задание 17. </w:t>
      </w:r>
    </w:p>
    <w:p>
      <w:pPr>
        <w:pStyle w:val="Normal"/>
        <w:widowControl w:val="false"/>
        <w:autoSpaceDE w:val="false"/>
        <w:jc w:val="both"/>
        <w:rPr/>
      </w:pPr>
      <w:r>
        <w:rPr/>
        <w:t xml:space="preserve"> </w:t>
      </w:r>
      <w:r>
        <w:rPr/>
        <w:t>Общение с деревом</w:t>
      </w:r>
    </w:p>
    <w:p>
      <w:pPr>
        <w:pStyle w:val="Normal"/>
        <w:widowControl w:val="false"/>
        <w:autoSpaceDE w:val="false"/>
        <w:jc w:val="both"/>
        <w:rPr/>
      </w:pPr>
      <w:r>
        <w:rPr/>
        <w:t>Установив связь с деревьями, как описано в предыдущем задании, вы можете продолжить и укрепить знакомство с ними. Берите с собой ручку и записную книжку, а также пакетик с травами.</w:t>
      </w:r>
    </w:p>
    <w:p>
      <w:pPr>
        <w:pStyle w:val="Normal"/>
        <w:widowControl w:val="false"/>
        <w:autoSpaceDE w:val="false"/>
        <w:jc w:val="both"/>
        <w:rPr/>
      </w:pPr>
      <w:r>
        <w:rPr/>
        <w:t>Во время медитативных прогулок сосредоточи</w:t>
        <w:softHyphen/>
        <w:t>вайтесь на намерении работать с руническим де</w:t>
        <w:softHyphen/>
        <w:t>ревом. Цель этого задания — вступить в контакт с деревом, связанным с определенной руной, и поз</w:t>
        <w:softHyphen/>
        <w:t>волить ему «подключить» вас к потенциалу этой руны для получения новых знаний о ней. Напри</w:t>
        <w:softHyphen/>
        <w:t>мер, серебристая береза расширит ваше понимание руны УР  , дуб поможет вам с РЕЙД  , рябина - с ХАГАЛ и т. д.</w:t>
      </w:r>
    </w:p>
    <w:p>
      <w:pPr>
        <w:pStyle w:val="Normal"/>
        <w:widowControl w:val="false"/>
        <w:autoSpaceDE w:val="false"/>
        <w:jc w:val="both"/>
        <w:rPr/>
      </w:pPr>
      <w:r>
        <w:rPr/>
        <w:t>Как описано в задании №16, встаньте лицом к руническому дереву и сообщите ему о вашем сродстве с ним. Скажите, что вам нужна помощь в углублении познаний о руне, с которой оно свя</w:t>
        <w:softHyphen/>
        <w:t>зано.</w:t>
      </w:r>
    </w:p>
    <w:p>
      <w:pPr>
        <w:pStyle w:val="Normal"/>
        <w:widowControl w:val="false"/>
        <w:autoSpaceDE w:val="false"/>
        <w:jc w:val="both"/>
        <w:rPr/>
      </w:pPr>
      <w:r>
        <w:rPr/>
        <w:t>Выньте соответствующую руну из вашего рун</w:t>
        <w:softHyphen/>
        <w:t>ного мешочка и возьмите ее в левую (-«принима</w:t>
        <w:softHyphen/>
        <w:t>ющую») руку. Затем обнимите ствол дерева, про</w:t>
        <w:softHyphen/>
        <w:t>должая крепко сжимать руну в руке, и прикосни</w:t>
        <w:softHyphen/>
        <w:t>тесь к нему лбом.</w:t>
      </w:r>
    </w:p>
    <w:p>
      <w:pPr>
        <w:pStyle w:val="Normal"/>
        <w:widowControl w:val="false"/>
        <w:autoSpaceDE w:val="false"/>
        <w:jc w:val="both"/>
        <w:rPr/>
      </w:pPr>
      <w:r>
        <w:rPr/>
        <w:t>Проделайте упражнения по ритмическому дыха</w:t>
        <w:softHyphen/>
        <w:t>нию, описанные в предыдущем задании, но на этот раз сосредоточивайте внимание на ощущении энергии руны, которую вы держите в руке. Вы можете почувствовать, как поток энергии втекает в вас из-под земли или, наоборот, спускается свер</w:t>
        <w:softHyphen/>
        <w:t>ху. Избавьтесь от всяких мыслей; будьте внима</w:t>
        <w:softHyphen/>
        <w:t>тельны и восприимчивы.</w:t>
      </w:r>
    </w:p>
    <w:p>
      <w:pPr>
        <w:pStyle w:val="Normal"/>
        <w:widowControl w:val="false"/>
        <w:autoSpaceDE w:val="false"/>
        <w:jc w:val="both"/>
        <w:rPr/>
      </w:pPr>
      <w:r>
        <w:rPr/>
        <w:t xml:space="preserve"> </w:t>
      </w:r>
      <w:r>
        <w:rPr/>
        <w:t>«Знание» может прийти в виде ощущений, мысленных образов или даже мыслей, появляющихся в вашем сознании.</w:t>
      </w:r>
    </w:p>
    <w:p>
      <w:pPr>
        <w:pStyle w:val="Normal"/>
        <w:widowControl w:val="false"/>
        <w:autoSpaceDE w:val="false"/>
        <w:jc w:val="both"/>
        <w:rPr/>
      </w:pPr>
      <w:r>
        <w:rPr/>
        <w:t>Когда «сообщение» будет получено, вы интуи</w:t>
        <w:softHyphen/>
        <w:t>тивно узнаете об этом. Сядьте спиной к дереву и запишите свои впечатления.</w:t>
      </w:r>
    </w:p>
    <w:p>
      <w:pPr>
        <w:pStyle w:val="Normal"/>
        <w:widowControl w:val="false"/>
        <w:autoSpaceDE w:val="false"/>
        <w:jc w:val="both"/>
        <w:rPr/>
      </w:pPr>
      <w:r>
        <w:rPr/>
        <w:t>Закончив работу, встаньте и поблагодарите де</w:t>
        <w:softHyphen/>
        <w:t>рево за помощь. Поищите какой-нибудь знак его расположения; возможно, лист или ветку, упавшую на землю. Не берите у дерева ничего, что могло бы повредить ему. Перед уходом оставьте свой обычный «дар» из сушеных трав.</w:t>
      </w:r>
    </w:p>
    <w:p>
      <w:pPr>
        <w:pStyle w:val="Normal"/>
        <w:widowControl w:val="false"/>
        <w:autoSpaceDE w:val="false"/>
        <w:jc w:val="both"/>
        <w:rPr/>
      </w:pPr>
      <w:r>
        <w:rPr/>
        <w:t>Подарок от дерева будет полезен в любой ме</w:t>
        <w:softHyphen/>
        <w:t>дитативной работе, которой вы занимаетесь дома с этой конкретной руной.</w:t>
      </w:r>
    </w:p>
    <w:p>
      <w:pPr>
        <w:pStyle w:val="Normal"/>
        <w:widowControl w:val="false"/>
        <w:autoSpaceDE w:val="false"/>
        <w:jc w:val="both"/>
        <w:rPr/>
      </w:pPr>
      <w:r>
        <w:rPr/>
      </w:r>
    </w:p>
    <w:p>
      <w:pPr>
        <w:pStyle w:val="Normal"/>
        <w:widowControl w:val="false"/>
        <w:autoSpaceDE w:val="false"/>
        <w:jc w:val="both"/>
        <w:rPr/>
      </w:pPr>
      <w:r>
        <w:rPr/>
        <w:t>Глава  16 КОСМОС ШАМАНА</w:t>
      </w:r>
    </w:p>
    <w:p>
      <w:pPr>
        <w:pStyle w:val="Normal"/>
        <w:widowControl w:val="false"/>
        <w:autoSpaceDE w:val="false"/>
        <w:jc w:val="both"/>
        <w:rPr/>
      </w:pPr>
      <w:r>
        <w:rPr/>
        <w:t>Космос можно определить как целостность бытия. Он воспринимается лишь частично и ограниченно различными существами, чья жизненная энергия и уровень осознания определя</w:t>
        <w:softHyphen/>
        <w:t>ются их внутренней организацией. Каждое сущест</w:t>
        <w:softHyphen/>
        <w:t>во, будь то человек, животное, птица, рыба или насекомое, обладает собственным уникальным вос</w:t>
        <w:softHyphen/>
        <w:t>приятием, ограниченным естественными законами, определяющими его бытие. Его «Вселенная» — это сфера его активности и влияния. Таким образом, хотя Космос только один, в нем существует мно</w:t>
        <w:softHyphen/>
        <w:t>жество «Вселенных».</w:t>
      </w:r>
    </w:p>
    <w:p>
      <w:pPr>
        <w:pStyle w:val="Normal"/>
        <w:widowControl w:val="false"/>
        <w:autoSpaceDE w:val="false"/>
        <w:jc w:val="both"/>
        <w:rPr/>
      </w:pPr>
      <w:r>
        <w:rPr/>
        <w:t>Космос представляет собой единое целое, струк</w:t>
        <w:softHyphen/>
        <w:t>турированное в виде различных слоев, уровней или планов бытия. Эти «измерения» не только сме</w:t>
        <w:softHyphen/>
        <w:t>шиваются и проникают друг в друга, но и нахо</w:t>
        <w:softHyphen/>
        <w:t>дятся в процессе постоянного развития. Поистине, можно сказать, что Космос не только включает в себя Пространство и Время, он превосходит их!</w:t>
      </w:r>
    </w:p>
    <w:p>
      <w:pPr>
        <w:pStyle w:val="Normal"/>
        <w:widowControl w:val="false"/>
        <w:autoSpaceDE w:val="false"/>
        <w:jc w:val="both"/>
        <w:rPr/>
      </w:pPr>
      <w:r>
        <w:rPr/>
        <w:t>Мудрецы древних северных народов представ</w:t>
        <w:softHyphen/>
        <w:t>ляли этот многомерный Космос в виде Древа. По</w:t>
        <w:softHyphen/>
        <w:t>нятие Космического Древа разделялось провидцами различных культур и традиций. В иудаистекой мистической традиции Каббалы оно было извест</w:t>
        <w:softHyphen/>
        <w:t>но как «Древо Жизни» или «Древо Познания». В Скандинавии оно было известно под именем Иггдрасиль, означавшим «скакун Игга», но возмож</w:t>
        <w:softHyphen/>
        <w:t>но, точнее было бы сказать «скакун моего «я» (см. главу 2). Таким образом, Космическое Древо — это многомерная Вселенная, в которой высшее «я» нашего духа отправляется в странствие к совер</w:t>
        <w:softHyphen/>
        <w:t>шенству на протяжении многих жизней.</w:t>
      </w:r>
    </w:p>
    <w:p>
      <w:pPr>
        <w:pStyle w:val="Normal"/>
        <w:widowControl w:val="false"/>
        <w:autoSpaceDE w:val="false"/>
        <w:jc w:val="both"/>
        <w:rPr/>
      </w:pPr>
      <w:r>
        <w:rPr/>
        <w:t>Мифы, легенды и поэтические саги различных народов служили средством понимания первопри</w:t>
        <w:softHyphen/>
        <w:t>чин бытия и устройства Космоса. Эти истории ус</w:t>
        <w:softHyphen/>
        <w:t>тно передавались от поколения к поколению за</w:t>
        <w:softHyphen/>
        <w:t>долго до того, как были изложены в письменном виде. Они обрастали массой подробностей; в ре</w:t>
        <w:softHyphen/>
        <w:t>зультате их можно сравнить с сегодняшними рома</w:t>
        <w:softHyphen/>
        <w:t>нами, пьесами, фильмами и телевизионными дра</w:t>
        <w:softHyphen/>
        <w:t>мами, где за развлекательным или познавательным сюжетом содержатся попытки осмыслить те или иные проблемы нашего общества. Другими слова</w:t>
        <w:softHyphen/>
        <w:t>ми, миф служит средством передачи скрытого со</w:t>
        <w:softHyphen/>
        <w:t>общения. Однако проблема возникает в том слу</w:t>
        <w:softHyphen/>
        <w:t>чае, если вымысел воспринимается как буквальная истина, а суть «скрытого сообщения» неправильно истолковывается или вообще пропадает. Это спра</w:t>
        <w:softHyphen/>
        <w:t>ведливо также и в отношении некоторых священ</w:t>
        <w:softHyphen/>
        <w:t>ных писаний, изобилующих аллегориями и метафо</w:t>
        <w:softHyphen/>
        <w:t>рами. Духовные истины, заключенные в них, не усваиваются теми, кто ошибочно принимает их за достоверное описание исторических событий.</w:t>
      </w:r>
    </w:p>
    <w:p>
      <w:pPr>
        <w:pStyle w:val="Normal"/>
        <w:widowControl w:val="false"/>
        <w:autoSpaceDE w:val="false"/>
        <w:jc w:val="both"/>
        <w:rPr/>
      </w:pPr>
      <w:r>
        <w:rPr/>
        <w:t>Великим делом среди рунических шаманов дохристианской эпохи считалось обретение «поэ</w:t>
        <w:softHyphen/>
        <w:t>тического меда» — нектара богов, позволявшего ис</w:t>
        <w:softHyphen/>
        <w:t>пытывать состояние блаженного вдохновения, пре</w:t>
        <w:softHyphen/>
        <w:t xml:space="preserve">восходившего все обычные чувства, соприкасаться с источником высшей мудрости и облекать эту мудрость в слова. Подобно алкоголю, он обострял восприятие и открывал доступ к знанию, скрытому в воспоминаниях.                                        </w:t>
      </w:r>
    </w:p>
    <w:p>
      <w:pPr>
        <w:pStyle w:val="Normal"/>
        <w:widowControl w:val="false"/>
        <w:autoSpaceDE w:val="false"/>
        <w:jc w:val="both"/>
        <w:rPr/>
      </w:pPr>
      <w:r>
        <w:rPr/>
        <w:t>В северных мифах этот нектар охранял этин — гигант, обладавший огромной силой. Его можно описать как неизменное существо, остающееся та</w:t>
        <w:softHyphen/>
        <w:t>ким же, каким оно было всегда. Образ этина подразумевает присутствие некой безличной силы, охраняющей знание, так что оно не теряется и не приуменьшается, силы, которая не меняется, как все остальные существа. Оставаясь скрытыми, знания не пропадают; скорее, они существуют на другом плане бытия, и нужен определенный толчок, что</w:t>
        <w:softHyphen/>
        <w:t>бы расширить свое осознание и достичь их. Старшая и младшая Эдды — поэтические произведе</w:t>
        <w:softHyphen/>
        <w:t xml:space="preserve">ния дохристианской Скандинавии, на которых во многом основана нынешняя интерпретация рун — были составлены в письменном виде в период </w:t>
      </w:r>
      <w:r>
        <w:rPr>
          <w:lang w:val="en-US"/>
        </w:rPr>
        <w:t>X</w:t>
      </w:r>
      <w:r>
        <w:rPr/>
        <w:t xml:space="preserve"> —</w:t>
      </w:r>
      <w:r>
        <w:rPr>
          <w:lang w:val="en-US"/>
        </w:rPr>
        <w:t>XIII</w:t>
      </w:r>
      <w:r>
        <w:rPr/>
        <w:t xml:space="preserve"> вв. Они содержат рунические поэмы, ко</w:t>
        <w:softHyphen/>
        <w:t>торые, в свою очередь, являются мифическими исто</w:t>
        <w:softHyphen/>
        <w:t>риями и учениями о таинствах жизни, невидимых силах Вселенной и их взаимоотношениях с людь</w:t>
        <w:softHyphen/>
        <w:t>ми. Историческое знание мифов передавалось в основном через безымянных поэтов, развлекавших неграмотное общество в те времена. Сегодняшние мифы, собранные и пересказанные различными историками, являются лишь останками былых преда</w:t>
        <w:softHyphen/>
        <w:t>ний.</w:t>
      </w:r>
    </w:p>
    <w:p>
      <w:pPr>
        <w:pStyle w:val="Normal"/>
        <w:widowControl w:val="false"/>
        <w:autoSpaceDE w:val="false"/>
        <w:jc w:val="both"/>
        <w:rPr/>
      </w:pPr>
      <w:r>
        <w:rPr/>
        <w:t>В отличие от восточных мифов о сохранении мира, в норвежских мифах не утверждается, что Вселенная появилась «из ничего», но предполагается, что она стала вещественным проявлением чего-то уже существовавшего. Иными словами, Создатель Вселенной лишь придал другую форму тому, что существовало ранее, но в состоянии, не обуслов</w:t>
        <w:softHyphen/>
        <w:t>ленном законами физики и протяженностью, кото</w:t>
        <w:softHyphen/>
        <w:t>рую мы называем «временем». Смысл мифическо</w:t>
        <w:softHyphen/>
        <w:t>го «сообщения» заключается в том, что Вселенная обрела бытие из неорганизованной хаотической субстанции.</w:t>
      </w:r>
    </w:p>
    <w:p>
      <w:pPr>
        <w:pStyle w:val="Normal"/>
        <w:widowControl w:val="false"/>
        <w:autoSpaceDE w:val="false"/>
        <w:jc w:val="both"/>
        <w:rPr/>
      </w:pPr>
      <w:r>
        <w:rPr/>
        <w:t>Движение вызвало поляризацию, разделившую все сущее на две противоположности: Космичес</w:t>
        <w:softHyphen/>
        <w:t>кий Огонь и Космический Лед, эквивалентные Ян и Инь в таоистской традиции. Силы сжатия и расширения, присущие этим противоположностям, слились воедино и высвободили огромную энер</w:t>
        <w:softHyphen/>
        <w:t>гию, или «третью силу». Эта третья сила сформи</w:t>
        <w:softHyphen/>
        <w:t>ровала энергетическую канву Неявленного, кото</w:t>
        <w:softHyphen/>
        <w:t>рое, в свою очередь, стало Явленным в бесконеч</w:t>
        <w:softHyphen/>
        <w:t>ном количестве возможностей и мириадах форм. Такова первичная триада создающих, связующих и претворяющих сил.</w:t>
      </w:r>
    </w:p>
    <w:p>
      <w:pPr>
        <w:pStyle w:val="Normal"/>
        <w:widowControl w:val="false"/>
        <w:autoSpaceDE w:val="false"/>
        <w:jc w:val="both"/>
        <w:rPr/>
      </w:pPr>
      <w:r>
        <w:rPr/>
        <w:t>Согласно северному мифу, из первичной хаоти</w:t>
        <w:softHyphen/>
        <w:t>ческой субстанции, или Гиннунгагапа, возникла андрогинное существо. Этот гигант назывался Умр» что в переводе означает «ревущий звук» и согла</w:t>
        <w:softHyphen/>
        <w:t>суется с учениями других религий, где сказано, что «вначале» было первичное движение и первичный звук. Таким образом, Творение было естествен</w:t>
        <w:softHyphen/>
        <w:t>ным и органичным процессом. Явленное из пер</w:t>
        <w:softHyphen/>
        <w:t>вичной субстанции существовало в двух основных формах: энергетической и материальной. Энергия и вещество взаимозаменяемы; и то и другое возв</w:t>
        <w:softHyphen/>
        <w:t>ращается к первичной субстанции. Материалисти</w:t>
        <w:softHyphen/>
        <w:t xml:space="preserve">ческая наука лишь в первой половине </w:t>
      </w:r>
      <w:r>
        <w:rPr>
          <w:lang w:val="en-US"/>
        </w:rPr>
        <w:t>XX</w:t>
      </w:r>
      <w:r>
        <w:rPr/>
        <w:t xml:space="preserve"> в. «от</w:t>
        <w:softHyphen/>
        <w:t>крыла» то, что было известно уже с глубокой древности.</w:t>
      </w:r>
    </w:p>
    <w:p>
      <w:pPr>
        <w:pStyle w:val="Normal"/>
        <w:widowControl w:val="false"/>
        <w:autoSpaceDE w:val="false"/>
        <w:jc w:val="both"/>
        <w:rPr/>
      </w:pPr>
      <w:r>
        <w:rPr/>
        <w:t>Убийство гиганта Умра и формирование Все</w:t>
        <w:softHyphen/>
        <w:t>ленной из его тела — это аллегория, подразумева</w:t>
        <w:softHyphen/>
        <w:t>ющая, что все сущее было создано из «живой» субстанции и оформлено в упорядоченную, разви</w:t>
        <w:softHyphen/>
        <w:t>вающуюся структуру. В основе этой структуры ле</w:t>
        <w:softHyphen/>
        <w:t>жит форма снежинки, а организация сходна с дре</w:t>
        <w:softHyphen/>
        <w:t>вом — хотя в древности никто не мог знать о том, что для молекул застывшей воды гексагональная форма является единственно возможной. Однако двух одинаковых снежинок не существует. Рунические шаманы хорошо осознавали важное значе</w:t>
        <w:softHyphen/>
        <w:t>ние гексагональной формы снежинки в понимании структуры Космоса.</w:t>
      </w:r>
    </w:p>
    <w:p>
      <w:pPr>
        <w:pStyle w:val="Normal"/>
        <w:widowControl w:val="false"/>
        <w:autoSpaceDE w:val="false"/>
        <w:jc w:val="both"/>
        <w:rPr/>
      </w:pPr>
      <w:r>
        <w:rPr/>
        <w:t>Согласно мифу, череп Умра остались сторо</w:t>
        <w:softHyphen/>
        <w:t>жить четыре гнома-охранника. Что это символизи</w:t>
        <w:softHyphen/>
        <w:t>рует? У языческих народов череп не считался зло</w:t>
        <w:softHyphen/>
        <w:t>вещим предметом, тем символом смерти, каким он сейчас является для большинства из нас. Череп служил вместилищем осознанного восприятия, вре</w:t>
        <w:softHyphen/>
        <w:t>менной обителью Духа. Он напоминал о том, что, хотя плоть живого существа исчезает, его ин</w:t>
        <w:softHyphen/>
        <w:t>дивидуальность сохраняется и «переживает» смерт</w:t>
        <w:softHyphen/>
        <w:t>ную оболочку. Таким образом, череп свидетель</w:t>
        <w:softHyphen/>
        <w:t>ствовал, что за пределами внешнего мира явлений существуют иные уровни бытия, которые можно воспринимать лишь изнутри.</w:t>
      </w:r>
    </w:p>
    <w:p>
      <w:pPr>
        <w:pStyle w:val="Normal"/>
        <w:widowControl w:val="false"/>
        <w:autoSpaceDE w:val="false"/>
        <w:jc w:val="both"/>
        <w:rPr/>
      </w:pPr>
      <w:r>
        <w:rPr/>
        <w:t xml:space="preserve"> </w:t>
      </w:r>
      <w:r>
        <w:rPr/>
        <w:t>Четыре стража в северной мифологии и четы</w:t>
        <w:softHyphen/>
        <w:t>ре духа-хранителя в космологии коренных амери</w:t>
        <w:softHyphen/>
        <w:t>канцев олицетворяли силы, связующие «небо» (или неявленную реальность) с «землей» (физической реальностью).</w:t>
      </w:r>
    </w:p>
    <w:p>
      <w:pPr>
        <w:pStyle w:val="Normal"/>
        <w:widowControl w:val="false"/>
        <w:autoSpaceDE w:val="false"/>
        <w:jc w:val="both"/>
        <w:rPr/>
      </w:pPr>
      <w:r>
        <w:rPr/>
        <w:t>Другая интересная особенность заключается в том, что   человеческий   череп  состоит  из   восьми   кост</w:t>
        <w:softHyphen/>
        <w:t>ных  пластин,   окружающих  и  защищающих  мозг. Это важное наблюдение, поскольку строение чере</w:t>
        <w:softHyphen/>
        <w:t xml:space="preserve">да согласуется с гармоническим Законом Октав. В [нумерологии число  восемь  символизировало связь </w:t>
      </w:r>
      <w:r>
        <w:rPr>
          <w:lang w:val="en-US"/>
        </w:rPr>
        <w:t>I</w:t>
      </w:r>
      <w:r>
        <w:rPr/>
        <w:t>между видимым и невидимым, осязаемым и неося</w:t>
        <w:softHyphen/>
        <w:t>заемым. Две окружности, составляющие ее, соеди</w:t>
        <w:softHyphen/>
        <w:t>няются в точке, где направление движения «по ча</w:t>
        <w:softHyphen/>
        <w:t>совой стрелке» меняется на противоположное. Эта ^точка равновесия олицетворяет тот момент в движении энергии, когда происходит ее трансформация, таоистской  традиции  восьмерка  символизировала сбалансированное единство двух противоположностей  Инь и Ян.</w:t>
      </w:r>
    </w:p>
    <w:p>
      <w:pPr>
        <w:pStyle w:val="Normal"/>
        <w:widowControl w:val="false"/>
        <w:autoSpaceDE w:val="false"/>
        <w:jc w:val="both"/>
        <w:rPr/>
      </w:pPr>
      <w:r>
        <w:rPr/>
        <w:t>Древо  Иггдрасиль иногда изображалось симво</w:t>
        <w:softHyphen/>
        <w:t>лом  снежинки, подразумевавшим  сходное  уст</w:t>
        <w:softHyphen/>
        <w:t xml:space="preserve">ройство  Космоса:  древо с вертикальным стволом,,; пересеченным двумя энергетическими линиями. Эта структура  обозначает  динамику  жизненной  силы текущей  вверх  по  центральному  «стволу»  и  распространяющейся вовне от Источника, как сок, поднимается от корней дерева, циркулирует в ветвях и  листьях, а затем возвращается к своему источнику для обновления и возрождения. Таким </w:t>
      </w:r>
      <w:r>
        <w:rPr>
          <w:lang w:val="en-US"/>
        </w:rPr>
        <w:t>o</w:t>
      </w:r>
      <w:r>
        <w:rPr/>
        <w:t>6</w:t>
      </w:r>
      <w:r>
        <w:rPr>
          <w:lang w:val="en-US"/>
        </w:rPr>
        <w:t>pa</w:t>
      </w:r>
      <w:r>
        <w:rPr/>
        <w:t>зом,   Космос  изображается  в  виде  динамической, взаимодействующей     бесконечности     вещества     и энергии.</w:t>
      </w:r>
    </w:p>
    <w:p>
      <w:pPr>
        <w:pStyle w:val="Normal"/>
        <w:widowControl w:val="false"/>
        <w:autoSpaceDE w:val="false"/>
        <w:jc w:val="both"/>
        <w:rPr/>
      </w:pPr>
      <w:r>
        <w:rPr/>
        <w:t>Центральная точка в символе снежинки, где планы бытия пересекаются «посередине», является точкой трансформации и развития. Этот централь</w:t>
        <w:softHyphen/>
        <w:t>ный план уподоблялся повседневной земной жизни, так как Земля — это царство активнос</w:t>
        <w:softHyphen/>
        <w:t>ти, которое кажется нашей единственной реально</w:t>
        <w:softHyphen/>
        <w:t>стью. Однако вертикальная ось подразумевает воз</w:t>
        <w:softHyphen/>
        <w:t>можность подняться выше, на более тонкие уровни, или спуститься ниже, к состоянию «живой смерти».</w:t>
      </w:r>
    </w:p>
    <w:p>
      <w:pPr>
        <w:pStyle w:val="Normal"/>
        <w:widowControl w:val="false"/>
        <w:autoSpaceDE w:val="false"/>
        <w:jc w:val="both"/>
        <w:rPr/>
      </w:pPr>
      <w:r>
        <w:rPr/>
        <w:t>Из великого Ничто, без формы и протяженно</w:t>
        <w:softHyphen/>
        <w:t>сти, возникла единственная точка. Это можно по</w:t>
        <w:softHyphen/>
        <w:t>нимать как возникновение восприятия без точки от</w:t>
        <w:softHyphen/>
        <w:t>счета — бесконечный потенциал Духа до форми</w:t>
        <w:softHyphen/>
        <w:t>рования его свойств. Бытие-в-ничто изображалось точкой или кружком:</w:t>
      </w:r>
    </w:p>
    <w:p>
      <w:pPr>
        <w:pStyle w:val="Normal"/>
        <w:widowControl w:val="false"/>
        <w:autoSpaceDE w:val="false"/>
        <w:jc w:val="both"/>
        <w:rPr/>
      </w:pPr>
      <w:r>
        <w:rPr/>
        <w:t xml:space="preserve">                      </w:t>
      </w:r>
      <w:r>
        <w:rPr/>
        <w:drawing>
          <wp:inline distT="0" distB="0" distL="0" distR="0">
            <wp:extent cx="200025" cy="211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5" t="-61" r="-65" b="-61"/>
                    <a:stretch>
                      <a:fillRect/>
                    </a:stretch>
                  </pic:blipFill>
                  <pic:spPr bwMode="auto">
                    <a:xfrm>
                      <a:off x="0" y="0"/>
                      <a:ext cx="200025" cy="21145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Восприятие сингулярного «я» генерирует рит</w:t>
        <w:softHyphen/>
        <w:t>мичную пульсацию, порождающую самоотражение. В результате самоотражения «я» превращается в «я есть». Таким образом, в пространстве возникает</w:t>
      </w:r>
    </w:p>
    <w:p>
      <w:pPr>
        <w:pStyle w:val="Normal"/>
        <w:widowControl w:val="false"/>
        <w:autoSpaceDE w:val="false"/>
        <w:jc w:val="both"/>
        <w:rPr/>
      </w:pPr>
      <w:r>
        <w:rPr/>
        <w:t>измерение, имеющее протяженность, но не имею</w:t>
        <w:softHyphen/>
        <w:t>щее ширины или высоты. Это первое измерение изображается линией:</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919480" cy="207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60" r="-14" b="-60"/>
                    <a:stretch>
                      <a:fillRect/>
                    </a:stretch>
                  </pic:blipFill>
                  <pic:spPr bwMode="auto">
                    <a:xfrm>
                      <a:off x="0" y="0"/>
                      <a:ext cx="919480" cy="207010"/>
                    </a:xfrm>
                    <a:prstGeom prst="rect">
                      <a:avLst/>
                    </a:prstGeom>
                  </pic:spPr>
                </pic:pic>
              </a:graphicData>
            </a:graphic>
          </wp:inline>
        </w:drawing>
      </w:r>
    </w:p>
    <w:p>
      <w:pPr>
        <w:pStyle w:val="Normal"/>
        <w:widowControl w:val="false"/>
        <w:autoSpaceDE w:val="false"/>
        <w:jc w:val="both"/>
        <w:rPr/>
      </w:pPr>
      <w:r>
        <w:rPr/>
        <w:t>Когда самоотражение рассматривается из перс</w:t>
        <w:softHyphen/>
        <w:t>пективы, возникает «поверхность» — второе изме</w:t>
        <w:softHyphen/>
        <w:t>рение, имеющее длину и ширину, но не облада</w:t>
        <w:softHyphen/>
        <w:t>ющее глубиной. В древности оно изображалось в виде треугольника:</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690880" cy="551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2" r="-10" b="-12"/>
                    <a:stretch>
                      <a:fillRect/>
                    </a:stretch>
                  </pic:blipFill>
                  <pic:spPr bwMode="auto">
                    <a:xfrm>
                      <a:off x="0" y="0"/>
                      <a:ext cx="690880" cy="551180"/>
                    </a:xfrm>
                    <a:prstGeom prst="rect">
                      <a:avLst/>
                    </a:prstGeom>
                  </pic:spPr>
                </pic:pic>
              </a:graphicData>
            </a:graphic>
          </wp:inline>
        </w:drawing>
      </w:r>
    </w:p>
    <w:p>
      <w:pPr>
        <w:pStyle w:val="Normal"/>
        <w:widowControl w:val="false"/>
        <w:autoSpaceDE w:val="false"/>
        <w:jc w:val="both"/>
        <w:rPr/>
      </w:pPr>
      <w:r>
        <w:rPr/>
        <w:t>Со смещением осознания за пределы двухмер</w:t>
        <w:softHyphen/>
        <w:t>ной поверхности возникает третье измерение. Оно изображалось в виде треугольника на квад</w:t>
        <w:softHyphen/>
        <w:t>ратной основе и выражало понятие формы, возни</w:t>
        <w:softHyphen/>
        <w:t>кающей из сингулярной точки в «ничто»:</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535940" cy="803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 r="-11" b="-7"/>
                    <a:stretch>
                      <a:fillRect/>
                    </a:stretch>
                  </pic:blipFill>
                  <pic:spPr bwMode="auto">
                    <a:xfrm>
                      <a:off x="0" y="0"/>
                      <a:ext cx="535940" cy="803275"/>
                    </a:xfrm>
                    <a:prstGeom prst="rect">
                      <a:avLst/>
                    </a:prstGeom>
                  </pic:spPr>
                </pic:pic>
              </a:graphicData>
            </a:graphic>
          </wp:inline>
        </w:drawing>
      </w:r>
    </w:p>
    <w:p>
      <w:pPr>
        <w:pStyle w:val="Normal"/>
        <w:widowControl w:val="false"/>
        <w:autoSpaceDE w:val="false"/>
        <w:jc w:val="both"/>
        <w:rPr/>
      </w:pPr>
      <w:r>
        <w:rPr/>
        <w:t>Понятие длительности определяет существование четвертого измерения, которое мы называем време</w:t>
        <w:softHyphen/>
        <w:t>нем. Форма, имеющая длительность во времени,</w:t>
      </w:r>
    </w:p>
    <w:p>
      <w:pPr>
        <w:pStyle w:val="Normal"/>
        <w:widowControl w:val="false"/>
        <w:autoSpaceDE w:val="false"/>
        <w:jc w:val="both"/>
        <w:rPr/>
      </w:pPr>
      <w:r>
        <w:rPr/>
        <w:t>переходит в область Явленного. Физическая реаль</w:t>
        <w:softHyphen/>
        <w:t>ность существует в пределах четырех измерений, символом которых является пирамида:</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1033145" cy="7181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2" r="-8" b="-12"/>
                    <a:stretch>
                      <a:fillRect/>
                    </a:stretch>
                  </pic:blipFill>
                  <pic:spPr bwMode="auto">
                    <a:xfrm>
                      <a:off x="0" y="0"/>
                      <a:ext cx="1033145" cy="718185"/>
                    </a:xfrm>
                    <a:prstGeom prst="rect">
                      <a:avLst/>
                    </a:prstGeom>
                  </pic:spPr>
                </pic:pic>
              </a:graphicData>
            </a:graphic>
          </wp:inline>
        </w:drawing>
      </w:r>
    </w:p>
    <w:p>
      <w:pPr>
        <w:pStyle w:val="Normal"/>
        <w:widowControl w:val="false"/>
        <w:autoSpaceDE w:val="false"/>
        <w:jc w:val="both"/>
        <w:rPr/>
      </w:pPr>
      <w:r>
        <w:rPr/>
        <w:t>Пятое измерение — измерение Разума, который находится вне вещества и не имеет продолжитель</w:t>
        <w:softHyphen/>
        <w:t>ности, но действует через вещество и в пределах Времени. Посредством Разума осуществляется вы</w:t>
        <w:softHyphen/>
        <w:t>бор.</w:t>
      </w:r>
    </w:p>
    <w:p>
      <w:pPr>
        <w:pStyle w:val="Normal"/>
        <w:widowControl w:val="false"/>
        <w:autoSpaceDE w:val="false"/>
        <w:jc w:val="both"/>
        <w:rPr/>
      </w:pPr>
      <w:r>
        <w:rPr/>
        <w:t>Шестое измерение принадлежит Душе. Это измерение творчества. Источником творчества яв</w:t>
        <w:softHyphen/>
        <w:t>ляется не Разум, но Душа. Разум — это лишь про</w:t>
        <w:softHyphen/>
        <w:t>цесс оформления и структурирования творческой деятельности.</w:t>
      </w:r>
    </w:p>
    <w:p>
      <w:pPr>
        <w:pStyle w:val="Normal"/>
        <w:widowControl w:val="false"/>
        <w:autoSpaceDE w:val="false"/>
        <w:jc w:val="both"/>
        <w:rPr/>
      </w:pPr>
      <w:r>
        <w:rPr/>
        <w:t>Седьмое измерение принадлежит Духу. Он не имеет формы, но выражается через форму и со</w:t>
        <w:softHyphen/>
        <w:t>вершенствуется в ней.</w:t>
      </w:r>
    </w:p>
    <w:p>
      <w:pPr>
        <w:pStyle w:val="Normal"/>
        <w:widowControl w:val="false"/>
        <w:autoSpaceDE w:val="false"/>
        <w:jc w:val="both"/>
        <w:rPr/>
      </w:pPr>
      <w:r>
        <w:rPr/>
        <w:t>Восьмое измерение — это Ничто, из которого возник индивидуальный Дух. Коренные американ</w:t>
        <w:softHyphen/>
        <w:t>цы называли его «Великой Тайной», в Китае оно известно как Тао.</w:t>
      </w:r>
    </w:p>
    <w:p>
      <w:pPr>
        <w:pStyle w:val="Normal"/>
        <w:widowControl w:val="false"/>
        <w:autoSpaceDE w:val="false"/>
        <w:jc w:val="both"/>
        <w:rPr/>
      </w:pPr>
      <w:r>
        <w:rPr/>
        <w:t>Существует еще одно измерение, в котором сходятся все остальные. Девятое измерение — это Земля, место, где могут быть восприняты все ос</w:t>
        <w:softHyphen/>
        <w:t>тальные измерения. Поэтому-то совершенствование Духа происходит здесь, на Земле, а не в каком-то эфирном царстве за пределами повседневной реальности! В древней системе символов Дух изображался двумя совмещенными равносторонними</w:t>
      </w:r>
    </w:p>
    <w:p>
      <w:pPr>
        <w:pStyle w:val="Normal"/>
        <w:widowControl w:val="false"/>
        <w:autoSpaceDE w:val="false"/>
        <w:jc w:val="both"/>
        <w:rPr/>
      </w:pPr>
      <w:r>
        <w:rPr/>
        <w:t>треугольниками, с точками над вершинами, кото</w:t>
        <w:softHyphen/>
        <w:t>рые смотрят в противоположные стороны, и гла</w:t>
        <w:softHyphen/>
        <w:t>зом посередине.</w:t>
      </w:r>
    </w:p>
    <w:p>
      <w:pPr>
        <w:pStyle w:val="Normal"/>
        <w:widowControl w:val="false"/>
        <w:autoSpaceDE w:val="false"/>
        <w:jc w:val="both"/>
        <w:rPr/>
      </w:pPr>
      <w:r>
        <w:rPr/>
        <w:drawing>
          <wp:inline distT="0" distB="0" distL="0" distR="0">
            <wp:extent cx="993140" cy="885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0" r="-9" b="-10"/>
                    <a:stretch>
                      <a:fillRect/>
                    </a:stretch>
                  </pic:blipFill>
                  <pic:spPr bwMode="auto">
                    <a:xfrm>
                      <a:off x="0" y="0"/>
                      <a:ext cx="993140" cy="8858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Это изображение Великого Целого служило также символом многомерного бытия. Та же самая концепция, но уже по-иному, отражена в Косми</w:t>
        <w:softHyphen/>
        <w:t>ческом Древе северной традиции, где существует девять «миров», или планов бытия .</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720090" cy="1136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4" r="-7" b="-4"/>
                    <a:stretch>
                      <a:fillRect/>
                    </a:stretch>
                  </pic:blipFill>
                  <pic:spPr bwMode="auto">
                    <a:xfrm>
                      <a:off x="0" y="0"/>
                      <a:ext cx="720090" cy="11366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Рис. 18.   Рисунок Космического Древа </w:t>
      </w:r>
    </w:p>
    <w:p>
      <w:pPr>
        <w:pStyle w:val="Normal"/>
        <w:widowControl w:val="false"/>
        <w:autoSpaceDE w:val="false"/>
        <w:jc w:val="both"/>
        <w:rPr/>
      </w:pPr>
      <w:r>
        <w:rPr/>
      </w:r>
    </w:p>
    <w:p>
      <w:pPr>
        <w:pStyle w:val="Normal"/>
        <w:widowControl w:val="false"/>
        <w:autoSpaceDE w:val="false"/>
        <w:jc w:val="both"/>
        <w:rPr/>
      </w:pPr>
      <w:r>
        <w:rPr/>
        <w:t>Хотя каждый из девяти миров обособлен от ос</w:t>
        <w:softHyphen/>
        <w:t>тальных и функционирует по-иному, его суще</w:t>
        <w:softHyphen/>
        <w:t>ствование вносит важный вклад в благополучие и гармонию всего сущего (рис. 19). Это справедли</w:t>
        <w:softHyphen/>
        <w:t>во и по отношению ко всей Вселенной, а посколь</w:t>
        <w:softHyphen/>
        <w:t>ку каждый человек представляет собой Вселенную в миниатюре, мы устроены сходным образом.</w:t>
      </w:r>
    </w:p>
    <w:p>
      <w:pPr>
        <w:pStyle w:val="Normal"/>
        <w:widowControl w:val="false"/>
        <w:autoSpaceDE w:val="false"/>
        <w:jc w:val="both"/>
        <w:rPr/>
      </w:pPr>
      <w:r>
        <w:rPr/>
        <w:t>Под влиянием германской культурной традиции эти девять миров уподоблялись «домам» или «двор</w:t>
        <w:softHyphen/>
        <w:t>цам» в значении «место обитания».</w:t>
      </w:r>
    </w:p>
    <w:p>
      <w:pPr>
        <w:pStyle w:val="Normal"/>
        <w:widowControl w:val="false"/>
        <w:autoSpaceDE w:val="false"/>
        <w:jc w:val="both"/>
        <w:rPr/>
      </w:pPr>
      <w:r>
        <w:rPr/>
        <w:t>Мы начнем с наиболее знакомого для нас Сред</w:t>
        <w:softHyphen/>
        <w:t>него Мира, чье название Мидгард буквально означает «Срединная Земля». Он называется так потому, что расположен в центре космической структуры, в точке взаимодействия всех осталь</w:t>
        <w:softHyphen/>
        <w:t>ных миров. Здесь все аспекты нашего целостного бытия — физический, энергетический, ментальный и духовный — находятся в динамическом равнове</w:t>
        <w:softHyphen/>
        <w:t>сии, воздействуя друг на друга. Это царство пов</w:t>
        <w:softHyphen/>
        <w:t>седневной реальности, рассудка и эмоций. Здесь, где властвует Время, обитает и временное «я» че</w:t>
        <w:softHyphen/>
        <w:t>ловеческой личности. Здесь в равных количествах присутствуют силы, которые мы называем Добром и Злом, и каждый поступок совершается в резуль</w:t>
        <w:softHyphen/>
        <w:t>тате выбора или молчаливого согласия. Мидгард — место обитания человечества, «дом посреди всего сущего».</w:t>
      </w:r>
    </w:p>
    <w:p>
      <w:pPr>
        <w:pStyle w:val="Normal"/>
        <w:widowControl w:val="false"/>
        <w:autoSpaceDE w:val="false"/>
        <w:jc w:val="both"/>
        <w:rPr/>
      </w:pPr>
      <w:r>
        <w:rPr/>
        <w:t>Ключевой руной Мидгарда является ЯРА, тесно связанная со стихией Земли. Ее основное свойство заключается во «вращении» времени, поскольку эта сила управляет сменой времен года. Она выража</w:t>
        <w:softHyphen/>
        <w:t>ется в постепенных переменах и развитии, ясно указывая на истинную цель нашей земной жизни: это период для развития всех аспектов нашего це</w:t>
        <w:softHyphen/>
        <w:t>лостного существа ради совершенствования Духа.</w:t>
      </w:r>
    </w:p>
    <w:p>
      <w:pPr>
        <w:pStyle w:val="Normal"/>
        <w:widowControl w:val="false"/>
        <w:autoSpaceDE w:val="false"/>
        <w:jc w:val="both"/>
        <w:rPr/>
      </w:pPr>
      <w:r>
        <w:rPr/>
        <w:t>Над Мидгардом по вертикальной оси располо</w:t>
        <w:softHyphen/>
        <w:t xml:space="preserve">жен Лайтальфхейм, который в сокращенном </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177290" cy="1684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4" r="-5" b="-4"/>
                    <a:stretch>
                      <a:fillRect/>
                    </a:stretch>
                  </pic:blipFill>
                  <pic:spPr bwMode="auto">
                    <a:xfrm>
                      <a:off x="0" y="0"/>
                      <a:ext cx="1177290" cy="168465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19.  Древо девяти «миров» с Земной реальностью в центре</w:t>
      </w:r>
    </w:p>
    <w:p>
      <w:pPr>
        <w:pStyle w:val="Normal"/>
        <w:widowControl w:val="false"/>
        <w:autoSpaceDE w:val="false"/>
        <w:jc w:val="both"/>
        <w:rPr/>
      </w:pPr>
      <w:r>
        <w:rPr/>
      </w:r>
    </w:p>
    <w:p>
      <w:pPr>
        <w:pStyle w:val="Normal"/>
        <w:widowControl w:val="false"/>
        <w:autoSpaceDE w:val="false"/>
        <w:jc w:val="both"/>
        <w:rPr/>
      </w:pPr>
      <w:r>
        <w:rPr/>
        <w:t>обычно   называется   Альфхейм — то    есть    место просветления, где властвует свет Разума. Это цар</w:t>
        <w:softHyphen/>
        <w:t>ство   интеллекта  и   воображения.   Это  наша  мен</w:t>
        <w:softHyphen/>
        <w:t xml:space="preserve">тальная Вселенная, и мы хорошо знакомы с нею, /даже не подозревая о ее существовании в альтернативной   реальности.   В   северных   мифах   Альфхейм    служил    обиталищем    эльфов — крошечных существ, редко попадавшихся людям на глаза, однако    оказывавших    сильное    (благотворное,    но чаще   злокозненное)   воздействие   на  человеческий |разум. Причина здесь в том, что они являются колнективными    мыслеформами,    которые    в    самом нелегко  «увидеть».                 </w:t>
      </w:r>
    </w:p>
    <w:p>
      <w:pPr>
        <w:pStyle w:val="Normal"/>
        <w:widowControl w:val="false"/>
        <w:autoSpaceDE w:val="false"/>
        <w:jc w:val="both"/>
        <w:rPr/>
      </w:pPr>
      <w:r>
        <w:rPr/>
        <w:t>Ключевой руной Альфхейма является СОЛ — потенциал солнечной энергии, позволяющий воспри</w:t>
        <w:softHyphen/>
        <w:t>нимать скрытое. Эта руна обычно ассоциируется с восходящим солнцем и со стихией Огня, хотя в се</w:t>
        <w:softHyphen/>
        <w:t>верной мифологии солнечное божество имело так</w:t>
        <w:softHyphen/>
        <w:t>же женский аспект. Этот аспект олицетворял не солнечное сияние дня, но отраженный свет ночной Луны. Альфхейм — царство Разума, однако сам Разум является лишь эманацией Души и отражает ее свет. Руна СОЛ, хотя и связанная с движением Солнца и Души, здесь ассоциируется с Разумом, как с отражением Души.</w:t>
      </w:r>
    </w:p>
    <w:p>
      <w:pPr>
        <w:pStyle w:val="Normal"/>
        <w:widowControl w:val="false"/>
        <w:autoSpaceDE w:val="false"/>
        <w:jc w:val="both"/>
        <w:rPr/>
      </w:pPr>
      <w:r>
        <w:rPr/>
        <w:t>Под Мидгардом по вертикальной оси располо</w:t>
        <w:softHyphen/>
        <w:t>жен Свартальфхейм, что означает «царство гно</w:t>
        <w:softHyphen/>
        <w:t>мов». В северной мифологии гномы являются свое</w:t>
        <w:softHyphen/>
        <w:t>образными двойниками эльфов, но они созидате</w:t>
        <w:softHyphen/>
        <w:t>ли. Они обрабатывают сырой материал земных недр (например, самоцветы), придавая ему завер</w:t>
        <w:softHyphen/>
        <w:t>шенную форму. В классическом диснеевском мультфильме «Белоснежка и семь гномов» гномы показаны как старатели, занятые добычей драго</w:t>
        <w:softHyphen/>
        <w:t>ценных камней. Мифологические гномы, олицетво</w:t>
        <w:softHyphen/>
        <w:t>ряют творческое начало Нижнего Мира: это обра</w:t>
        <w:softHyphen/>
        <w:t>ботчики и формировщики всего, что обретает бы</w:t>
        <w:softHyphen/>
        <w:t>тие в Мидгарде. Таким образом, Свартальфхейм — это царство «становления», где будущее формируется из мысленных образов настоящего; оно ассо</w:t>
        <w:softHyphen/>
        <w:t>циируется с подсознательной активностью, проис</w:t>
        <w:softHyphen/>
        <w:t>ходящей под поверхностью сознания и поддержива</w:t>
        <w:softHyphen/>
        <w:t>ющей структуру нашей «обычной» реальности.</w:t>
      </w:r>
    </w:p>
    <w:p>
      <w:pPr>
        <w:pStyle w:val="Normal"/>
        <w:widowControl w:val="false"/>
        <w:autoSpaceDE w:val="false"/>
        <w:jc w:val="both"/>
        <w:rPr/>
      </w:pPr>
      <w:r>
        <w:rPr/>
        <w:t>Ключевая руна Свартальфхейма — ЙО, чье уставное начертание символизирует позвоночный столб, ствол дерева или стебель растения: цент</w:t>
        <w:softHyphen/>
        <w:t>ральную ось, поддерживающую физическое тело. Поэтому Свартальфхейм представляет уровень соз</w:t>
        <w:softHyphen/>
        <w:t>нания, соответствующий подсознательному аспекту Разума, слуги сознательного «я».</w:t>
      </w:r>
    </w:p>
    <w:p>
      <w:pPr>
        <w:pStyle w:val="Normal"/>
        <w:widowControl w:val="false"/>
        <w:autoSpaceDE w:val="false"/>
        <w:jc w:val="both"/>
        <w:rPr/>
      </w:pPr>
      <w:r>
        <w:rPr/>
        <w:t>У самого основания вертикальной оси древа Иггдрасиль расположен Хел . Однако это не ад в христианском понимании, как можно было бы предположить исходя из названия. Христианская преисподняя является интерпретацией иудейской геенны: общественной свалки в Древнем Израиле, где сжигались отходы и отмершие растения. Сог</w:t>
        <w:softHyphen/>
        <w:t>ласно представлениям наших северных предков, Хел служил обиталищем умерших. В естествен</w:t>
        <w:softHyphen/>
        <w:t>ном цикле жизнь ведет к смерти, а смерть — к новой жизни или возрождению. Хел никогда не изображался в виде «геенны огненной». Огонь для древних северных народов имел совершенно иное значение, нежели для обитателей более жарких стран, расположенных ближе к экватору. На се</w:t>
        <w:softHyphen/>
        <w:t>вере угрозу гибели для человека нес с собой хо</w:t>
        <w:softHyphen/>
        <w:t>лод, а не тепло!</w:t>
      </w:r>
    </w:p>
    <w:p>
      <w:pPr>
        <w:pStyle w:val="Normal"/>
        <w:widowControl w:val="false"/>
        <w:autoSpaceDE w:val="false"/>
        <w:jc w:val="both"/>
        <w:rPr/>
      </w:pPr>
      <w:r>
        <w:rPr/>
        <w:t>Слово «хел» означает «оболочка». Хел дейст</w:t>
        <w:softHyphen/>
        <w:t>вительно «обволакивает» природные силы, функ</w:t>
        <w:softHyphen/>
        <w:t>ционирующие на самых глубинных уровнях Бес</w:t>
        <w:softHyphen/>
        <w:t>сознательного. Это царство неподвижности и инерции, место покоя, которое ассоциировалось со смертью. Это обитель импульсов и инстинктов, где находится сущность физического тела — телес</w:t>
        <w:softHyphen/>
        <w:t>ное «я».</w:t>
      </w:r>
    </w:p>
    <w:p>
      <w:pPr>
        <w:pStyle w:val="Normal"/>
        <w:widowControl w:val="false"/>
        <w:autoSpaceDE w:val="false"/>
        <w:jc w:val="both"/>
        <w:rPr/>
      </w:pPr>
      <w:r>
        <w:rPr/>
        <w:t>В дохристианской северной религии Хел имел двойственную природу. Его олицетворением была богиня Хела, которая, с одной стороны, изобража</w:t>
        <w:softHyphen/>
        <w:t>лась как труп, а с другой — как прекрасная, желанная женщина. Таким образом, один аспект божества указывал на вход в гробницу, а другой — на вход в женское чрево. Двойственная природа богини подразумевает, что все «умершее» возрож</w:t>
        <w:softHyphen/>
        <w:t>дается в следующем цикле бытия.</w:t>
      </w:r>
    </w:p>
    <w:p>
      <w:pPr>
        <w:pStyle w:val="Normal"/>
        <w:widowControl w:val="false"/>
        <w:autoSpaceDE w:val="false"/>
        <w:jc w:val="both"/>
        <w:rPr/>
      </w:pPr>
      <w:r>
        <w:rPr/>
      </w:r>
    </w:p>
    <w:p>
      <w:pPr>
        <w:pStyle w:val="Normal"/>
        <w:widowControl w:val="false"/>
        <w:autoSpaceDE w:val="false"/>
        <w:jc w:val="both"/>
        <w:rPr/>
      </w:pPr>
      <w:r>
        <w:rPr/>
        <w:t>Ключевая руна Хела — ХАГАЛ  — преобра</w:t>
        <w:softHyphen/>
        <w:t>жающая сила, содержащаяся в семени живых су</w:t>
        <w:softHyphen/>
        <w:t>ществ. Это сила становления в инертном состоя</w:t>
        <w:softHyphen/>
        <w:t>нии. Она подобна мосту, позволяющему перейти с одного берега на другой.</w:t>
      </w:r>
    </w:p>
    <w:p>
      <w:pPr>
        <w:pStyle w:val="Normal"/>
        <w:widowControl w:val="false"/>
        <w:autoSpaceDE w:val="false"/>
        <w:jc w:val="both"/>
        <w:rPr/>
      </w:pPr>
      <w:r>
        <w:rPr/>
        <w:t>На вершине вертикальной оси Космического Древа расположен Асгард, небесное царство «бо</w:t>
        <w:softHyphen/>
        <w:t>гов», или «сияющих сущностей». Хотя Асгард рас</w:t>
        <w:softHyphen/>
        <w:t>положен в высшей точке Древа, почти за преде</w:t>
        <w:softHyphen/>
        <w:t>лами досягаемости, на самом деле это наиболее сокровенная составляющая человеческого существа.</w:t>
      </w:r>
    </w:p>
    <w:p>
      <w:pPr>
        <w:pStyle w:val="Normal"/>
        <w:widowControl w:val="false"/>
        <w:autoSpaceDE w:val="false"/>
        <w:jc w:val="both"/>
        <w:rPr/>
      </w:pPr>
      <w:r>
        <w:rPr/>
        <w:t>Во взглядах шаманов Центральной Америки прослеживается сходство со взглядами их северных «коллег»: они полагали, что все живые существа обладают Духом, обитающим как в духовной ре</w:t>
        <w:softHyphen/>
        <w:t>альности («нагваль»), так и в физической реаль</w:t>
        <w:softHyphen/>
        <w:t>ности («тональ»). Согласно их понятиям, после смерти и отрешения от плоти осознание продолжа</w:t>
        <w:softHyphen/>
        <w:t>ет существовать в духовной реальности, где оно окружено энергетическими полями, созданными внутри человеческого существа в течение его зем</w:t>
        <w:softHyphen/>
        <w:t>ной жизни. Следовательно, мы создаем собствен</w:t>
        <w:softHyphen/>
        <w:t xml:space="preserve">ный ад!* </w:t>
      </w:r>
    </w:p>
    <w:p>
      <w:pPr>
        <w:pStyle w:val="Normal"/>
        <w:widowControl w:val="false"/>
        <w:autoSpaceDE w:val="false"/>
        <w:jc w:val="both"/>
        <w:rPr/>
      </w:pPr>
      <w:r>
        <w:rPr/>
      </w:r>
    </w:p>
    <w:p>
      <w:pPr>
        <w:pStyle w:val="Normal"/>
        <w:widowControl w:val="false"/>
        <w:autoSpaceDE w:val="false"/>
        <w:jc w:val="both"/>
        <w:rPr>
          <w:sz w:val="28"/>
        </w:rPr>
      </w:pPr>
      <w:r>
        <w:rPr>
          <w:sz w:val="28"/>
        </w:rPr>
        <w:t>* Автор умышленно или неумышленно искажает понятия «истинной пары» в учении толтеков Центральной Америки. На самом деле оно имеет совершенно иное значение, не вписывающееся в рамки его метода шаманистики.— Прим. пер.</w:t>
      </w:r>
    </w:p>
    <w:p>
      <w:pPr>
        <w:pStyle w:val="Normal"/>
        <w:widowControl w:val="false"/>
        <w:autoSpaceDE w:val="false"/>
        <w:jc w:val="both"/>
        <w:rPr>
          <w:sz w:val="28"/>
        </w:rPr>
      </w:pPr>
      <w:r>
        <w:rPr>
          <w:sz w:val="28"/>
        </w:rPr>
      </w:r>
    </w:p>
    <w:p>
      <w:pPr>
        <w:pStyle w:val="Normal"/>
        <w:widowControl w:val="false"/>
        <w:autoSpaceDE w:val="false"/>
        <w:jc w:val="both"/>
        <w:rPr/>
      </w:pPr>
      <w:r>
        <w:rPr/>
        <w:t>Верховное положение Асгарда означало, что это место достижимо лишь после решительных, настойчивых усилий и (в шаманической тради</w:t>
        <w:softHyphen/>
        <w:t>ции) с помощью валькирий. Мифологические валькирии были дочерьми Одина, сопровождав</w:t>
        <w:softHyphen/>
        <w:t>шими души погибших героев-викингов в царство счастья и вечной жизни. Слово «валькирия» озна</w:t>
        <w:softHyphen/>
        <w:t>чает «тот, кто выбирает среди мертвых». Вальки</w:t>
        <w:softHyphen/>
        <w:t>рии символизируют совершенствование человеческого «я», которое, доблестно сражаясь в земной жизни, заслужило для себя счастливую загробную жизнь. Ключевая руна Асгарда — ГИФУ</w:t>
      </w:r>
    </w:p>
    <w:p>
      <w:pPr>
        <w:pStyle w:val="Normal"/>
        <w:widowControl w:val="false"/>
        <w:autoSpaceDE w:val="false"/>
        <w:jc w:val="both"/>
        <w:rPr/>
      </w:pPr>
      <w:r>
        <w:rPr/>
        <w:t>В горизонтальном плане расположено четыре «внешних» мира.</w:t>
      </w:r>
    </w:p>
    <w:p>
      <w:pPr>
        <w:pStyle w:val="Normal"/>
        <w:widowControl w:val="false"/>
        <w:autoSpaceDE w:val="false"/>
        <w:jc w:val="both"/>
        <w:rPr/>
      </w:pPr>
      <w:r>
        <w:rPr/>
        <w:t>Нифельхейм (название означает «обитель ту</w:t>
        <w:softHyphen/>
        <w:t>манов») — место иллюзий, где внешние формы находятся в соответствии с внутренней сущностью наблюдателя. Оно обладает магнетической силой, втягивающей вещи в себя, как «черная дыра» во Вселенной.</w:t>
      </w:r>
    </w:p>
    <w:p>
      <w:pPr>
        <w:pStyle w:val="Normal"/>
        <w:widowControl w:val="false"/>
        <w:autoSpaceDE w:val="false"/>
        <w:jc w:val="both"/>
        <w:rPr/>
      </w:pPr>
      <w:r>
        <w:rPr/>
        <w:t>Утверждалось, что в Нифельхейме «рождается» вода. Туман — это вода в парообразном состоянии, а вода обладает способностью затвердевать в виде льда, поэтому здесь подразумевается состояние меж</w:t>
        <w:softHyphen/>
        <w:t>ду осязаемым и неосязаемым. Ключевая руна Нифельхейма — ИСС .</w:t>
      </w:r>
    </w:p>
    <w:p>
      <w:pPr>
        <w:pStyle w:val="Normal"/>
        <w:widowControl w:val="false"/>
        <w:autoSpaceDE w:val="false"/>
        <w:jc w:val="both"/>
        <w:rPr/>
      </w:pPr>
      <w:r>
        <w:rPr/>
        <w:t>Муспельхейм (название означает «обитель огня» или «царство страсти») — противополож</w:t>
        <w:softHyphen/>
        <w:t>ность Нифельхейму, взаимно дополняющая его. Это место подобно электрической энергии, постоянно расширяющейся от своего источника. Мифические существа, ассоциируемые с этим царством, назы</w:t>
        <w:softHyphen/>
        <w:t>вались турсами. Они имели огромный возраст и владели как преображающей, так и разруши</w:t>
        <w:softHyphen/>
        <w:t>тельной силой. Ключевая руна Муспельхейма — ДАГАЗ — сила преображения и трансформации.</w:t>
      </w:r>
    </w:p>
    <w:p>
      <w:pPr>
        <w:pStyle w:val="Normal"/>
        <w:widowControl w:val="false"/>
        <w:autoSpaceDE w:val="false"/>
        <w:jc w:val="both"/>
        <w:rPr/>
      </w:pPr>
      <w:r>
        <w:rPr/>
        <w:t>Ванахейм — это обитель ванов. Ваны являются разумными силами, управляющими органическими процессами и природным изобилием, поэтому Ва</w:t>
        <w:softHyphen/>
        <w:t>нахейм иногда назывался «местом мира и изоби</w:t>
        <w:softHyphen/>
        <w:t>лия». Его ключевая руна — ИНГ — энергия за</w:t>
        <w:softHyphen/>
        <w:t>чатия и органического роста.</w:t>
      </w:r>
    </w:p>
    <w:p>
      <w:pPr>
        <w:pStyle w:val="Normal"/>
        <w:widowControl w:val="false"/>
        <w:autoSpaceDE w:val="false"/>
        <w:jc w:val="both"/>
        <w:rPr/>
      </w:pPr>
      <w:r>
        <w:rPr/>
        <w:t>Йотунхейм — это обитель гигантов, наделен</w:t>
        <w:softHyphen/>
        <w:t>ных исполинскими размерами и великой силой. Это царство интеллекта и воображения; и то и другое обладает устрашающей мощью. Ключевой руной Йотунхейма является НИИД которая ассо</w:t>
        <w:softHyphen/>
        <w:t>циируется с необходимыми переменами.</w:t>
      </w:r>
    </w:p>
    <w:p>
      <w:pPr>
        <w:pStyle w:val="Normal"/>
        <w:widowControl w:val="false"/>
        <w:autoSpaceDE w:val="false"/>
        <w:jc w:val="both"/>
        <w:rPr/>
      </w:pPr>
      <w:r>
        <w:rPr/>
        <w:t>Существуя вне нас, эти девять «миров» также образуют нашу внутреннюю Вселенную. Космос — целостность коллективного и индивидуального бы</w:t>
        <w:softHyphen/>
        <w:t>тия — включает в себя внутреннее и внешнее, изве</w:t>
        <w:softHyphen/>
        <w:t>стное и неизвестное.</w:t>
      </w:r>
    </w:p>
    <w:p>
      <w:pPr>
        <w:pStyle w:val="Normal"/>
        <w:widowControl w:val="false"/>
        <w:autoSpaceDE w:val="false"/>
        <w:jc w:val="both"/>
        <w:rPr/>
      </w:pPr>
      <w:r>
        <w:rPr/>
        <w:t>Согласно учениям некоторых мистиков, девять «миров» соединяются двадцатью четырьмя «перемыч</w:t>
        <w:softHyphen/>
        <w:t>ками» или «мостами», удерживающими Космос как неделимое целое. Каждый из миров управля</w:t>
        <w:softHyphen/>
        <w:t>ется необратимой руной, которая защищает вход, подобно двери или воротам, и в то же время от</w:t>
        <w:softHyphen/>
        <w:t>крывает доступ на другой уровень. Необратимая руна выглядит одинаково в нормальном и перевер</w:t>
        <w:softHyphen/>
        <w:t>нутом виде. Всего таких рун девять: ГИФУ, ИСС  , ХАГАЛ , НИИД , ЯРА  , СОЛ  , ЙО  , ИНГ  и ДАГАЗ  .</w:t>
      </w:r>
    </w:p>
    <w:p>
      <w:pPr>
        <w:pStyle w:val="Normal"/>
        <w:widowControl w:val="false"/>
        <w:autoSpaceDE w:val="false"/>
        <w:jc w:val="both"/>
        <w:rPr/>
      </w:pPr>
      <w:r>
        <w:rPr/>
        <w:t>24 моста между мирами исследуются с помощью метода, который называется «шаманическим снови</w:t>
        <w:softHyphen/>
        <w:t>дением». Он похож на методы, используемые каббалистами и теми, кто вовлечен в изучение глубоких эзотерических аспектов книги Таро. Шаманическое сновидение нельзя осуществлять без внутреннего проводника. Это не духовный лидер, не гуру и не внешняя сила, вроде духов-проводни</w:t>
        <w:softHyphen/>
        <w:t>ков на спиритических сеансах. Внутренний про</w:t>
        <w:softHyphen/>
        <w:t>водник находится на внутренних уровнях бытия. Это сущность, направляющая и защищающая физическое тело во время его инкарнации; она существует в виде энергии и обладает разумом.</w:t>
      </w:r>
    </w:p>
    <w:p>
      <w:pPr>
        <w:pStyle w:val="Normal"/>
        <w:widowControl w:val="false"/>
        <w:autoSpaceDE w:val="false"/>
        <w:jc w:val="both"/>
        <w:rPr/>
      </w:pPr>
      <w:r>
        <w:rPr/>
        <w:t>Вы не сможете найти внутреннего проводника, просто взывая к нему, поскольку он уже находится с вами. Вы должны позволить ему открыться вам, а этого можно достичь лишь с помощью намере</w:t>
        <w:softHyphen/>
        <w:t>ния, выражаемого в шаманическом путешествии — измененном состоянии осознания, в котором достигаются более высокие уровни нашего многомерного бытия. Внутренний проводник заботится о вас: это друг, компаньон, советчик и защитник, радую</w:t>
        <w:softHyphen/>
        <w:t>щийся вашим достижениям в процессе духовного развития.</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584325" cy="2974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4" r="-8" b="-4"/>
                    <a:stretch>
                      <a:fillRect/>
                    </a:stretch>
                  </pic:blipFill>
                  <pic:spPr bwMode="auto">
                    <a:xfrm>
                      <a:off x="0" y="0"/>
                      <a:ext cx="1584325" cy="2974340"/>
                    </a:xfrm>
                    <a:prstGeom prst="rect">
                      <a:avLst/>
                    </a:prstGeom>
                  </pic:spPr>
                </pic:pic>
              </a:graphicData>
            </a:graphic>
          </wp:inline>
        </w:drawing>
      </w:r>
    </w:p>
    <w:p>
      <w:pPr>
        <w:pStyle w:val="Normal"/>
        <w:widowControl w:val="false"/>
        <w:autoSpaceDE w:val="false"/>
        <w:jc w:val="both"/>
        <w:rPr/>
      </w:pPr>
      <w:r>
        <w:rPr/>
        <w:t>Рис. 20.  24  перехода в структуре  Космического Древа Иггдрасиль</w:t>
      </w:r>
    </w:p>
    <w:p>
      <w:pPr>
        <w:pStyle w:val="Normal"/>
        <w:widowControl w:val="false"/>
        <w:autoSpaceDE w:val="false"/>
        <w:jc w:val="both"/>
        <w:rPr/>
      </w:pPr>
      <w:r>
        <w:rPr/>
      </w:r>
    </w:p>
    <w:p>
      <w:pPr>
        <w:pStyle w:val="Normal"/>
        <w:widowControl w:val="false"/>
        <w:autoSpaceDE w:val="false"/>
        <w:jc w:val="both"/>
        <w:rPr/>
      </w:pPr>
      <w:r>
        <w:rPr/>
        <w:t>Девять миров являются также уровнями осозна</w:t>
        <w:softHyphen/>
        <w:t>ния, воспринимаемыми руническими шаманами во время «путешествия» с рунами. Шаманическое путе</w:t>
        <w:softHyphen/>
        <w:t>шествие — это движение в иную реальность, обыч</w:t>
        <w:softHyphen/>
        <w:t>но с помощью шаманского бубна или погремуш</w:t>
        <w:softHyphen/>
        <w:t>ки. Это намеренный акт смещения осознания в дру</w:t>
        <w:softHyphen/>
        <w:t>гую область многомерного бытия для выполнения определенной задачи, решения той или иной проб</w:t>
        <w:softHyphen/>
        <w:t>лемы или получения знаний. Во время путешествия шаман погружается в сноподобное состояние, воспринимая свойства и атрибуты руны как визуаль</w:t>
        <w:softHyphen/>
        <w:t>ные образы, звуки, чувства и даже физические ощу</w:t>
        <w:softHyphen/>
        <w:t>щения. Такие путешествия могут быть столь же яр</w:t>
        <w:softHyphen/>
        <w:t>кими и «реальными», как и в повседневной жизни.</w:t>
      </w:r>
    </w:p>
    <w:p>
      <w:pPr>
        <w:pStyle w:val="Normal"/>
        <w:widowControl w:val="false"/>
        <w:autoSpaceDE w:val="false"/>
        <w:jc w:val="both"/>
        <w:rPr/>
      </w:pPr>
      <w:r>
        <w:rPr/>
        <w:t>Согласно легенде, корни древа Иггдрасиль, хотя и прочно укорененные в почве реальности, уходят глубже, получая воду с подземных, или «бессознательных», уровней. Первый из трех кор</w:t>
        <w:softHyphen/>
        <w:t>ней погружен в источник Мимир (название озна</w:t>
        <w:softHyphen/>
        <w:t>чает «память»). Но это не простое востребование информации, содержащейся в человеческом разуме и имеющей отношение к нашему смертному «я». Скорее, это знание Души, где хранятся воспомина</w:t>
        <w:softHyphen/>
        <w:t>ния о жизни до нашего рождения. Для того чтобы напиться из этого источника, Один пожертвовал своим «глазом рассудка», связанным с разумом. Он укрепил интуитивное зрение, связанное с Ду</w:t>
        <w:softHyphen/>
        <w:t>шой, и таким образом смог «видеть» недоступное интеллекту. Воспоминания, получаемые из источни</w:t>
        <w:softHyphen/>
        <w:t>ка Мимир,— это сведения о потенциальных талан</w:t>
        <w:softHyphen/>
        <w:t>тах, присущих нашей целостной энергетической системе. Они проявлялись в предыдущих инкарна</w:t>
        <w:softHyphen/>
        <w:t>циях, и теперь их можно возродить для использо</w:t>
        <w:softHyphen/>
        <w:t>вания и развития.</w:t>
      </w:r>
    </w:p>
    <w:p>
      <w:pPr>
        <w:pStyle w:val="Normal"/>
        <w:widowControl w:val="false"/>
        <w:autoSpaceDE w:val="false"/>
        <w:jc w:val="both"/>
        <w:rPr/>
      </w:pPr>
      <w:r>
        <w:rPr/>
        <w:t>Воды, поднимающиеся от корня древа Иггдрасиль, символизируют введение бессознательного в осознан</w:t>
        <w:softHyphen/>
        <w:t>ный опыт. Ветви его необъятной кроны символи</w:t>
        <w:softHyphen/>
        <w:t>зировали царство Разума и мыслей, которые дви</w:t>
        <w:softHyphen/>
        <w:t>жутся подобно воздуху и так же неосязаемы. Вер</w:t>
        <w:softHyphen/>
        <w:t>шина древа достигала небес, символизируя путь к царству еще более тонких энергий Души и Духа, доступ к которым открывается через вертикальный столп, связующий Верхнее и Нижнее (рис. 20).</w:t>
      </w:r>
    </w:p>
    <w:p>
      <w:pPr>
        <w:pStyle w:val="Normal"/>
        <w:widowControl w:val="false"/>
        <w:autoSpaceDE w:val="false"/>
        <w:jc w:val="both"/>
        <w:rPr/>
      </w:pPr>
      <w:r>
        <w:rPr/>
        <w:t>В северной мифологии Мимиром называли так</w:t>
        <w:softHyphen/>
        <w:t>же мудрейшего из этинов, который обрел знание, испив воды из священного источника. Воды знания Мимира — родовая память наших предков и воспоминания из прошлых жизней, каждая из которых оказывала влияние на следующую. Каждую от</w:t>
        <w:softHyphen/>
        <w:t>дельную жизнь можно рассматривать как этап в процессе совершенствования одного бессмертного Духа. Подобно жемчужинам в жемчужном ожере</w:t>
        <w:softHyphen/>
        <w:t>лье, линия жизни продолжается в Духе.</w:t>
      </w:r>
    </w:p>
    <w:p>
      <w:pPr>
        <w:pStyle w:val="Normal"/>
        <w:widowControl w:val="false"/>
        <w:autoSpaceDE w:val="false"/>
        <w:jc w:val="both"/>
        <w:rPr/>
      </w:pPr>
      <w:r>
        <w:rPr/>
        <w:t>Второй корень древа Иггдрасиль брал воду из колодца Урд, где согласно мифу, обитали три Норны, прядущие нить Вюрда. Хотя слово «вюрд» чаще всего переводится как «судьба», оно не оз</w:t>
        <w:softHyphen/>
        <w:t>начает чего-то заранее предопределенного. Оно не тождественно понятию кармы, где утверждается, что определенные привилегии или испытания в нынеш</w:t>
        <w:softHyphen/>
        <w:t>ней жизни являются наградой или наказанием за поступки, совершенные в прошлой жизни. Норны олицетворяют естественный процесс, посредством ко</w:t>
        <w:softHyphen/>
        <w:t>торого энергия наших индивидуальных поступков распределяется, трансформируется и возвращается к первичному источнику. Другими словами, каждый из нас вершит собственную судьбу своими мысля</w:t>
        <w:softHyphen/>
        <w:t>ми и поступками.</w:t>
      </w:r>
    </w:p>
    <w:p>
      <w:pPr>
        <w:pStyle w:val="Normal"/>
        <w:widowControl w:val="false"/>
        <w:autoSpaceDE w:val="false"/>
        <w:jc w:val="both"/>
        <w:rPr/>
      </w:pPr>
      <w:r>
        <w:rPr/>
        <w:t>Третий корень Космического Древа опускался в бездонный бассейн Хвергелъмир, где его неустан</w:t>
        <w:softHyphen/>
        <w:t>но грыз огромный дракон, олицетворявший нескон</w:t>
        <w:softHyphen/>
        <w:t>чаемый процесс поглощения прошлого настоящим и претворения настоящего в будущее.</w:t>
      </w:r>
    </w:p>
    <w:p>
      <w:pPr>
        <w:pStyle w:val="Normal"/>
        <w:widowControl w:val="false"/>
        <w:autoSpaceDE w:val="false"/>
        <w:jc w:val="both"/>
        <w:rPr/>
      </w:pPr>
      <w:r>
        <w:rPr/>
        <w:t>Вода, поступающая от корней, питает ствол и ветви древа вплоть до мельчайших листьев. Затем она впитывается в почву и возвращается к источни</w:t>
        <w:softHyphen/>
        <w:t>ку для нового цикла активности. Таким образом, каждый из нас имеет свой личный вюрд: целост</w:t>
        <w:softHyphen/>
        <w:t>ность опыта наших прошлых жизней и осознан</w:t>
        <w:softHyphen/>
        <w:t>ных действий, предпринимаемых в нынешней жиз</w:t>
        <w:softHyphen/>
        <w:t>ни. Каждый из нас сплетает сеть своей судьбы.</w:t>
      </w:r>
    </w:p>
    <w:p>
      <w:pPr>
        <w:pStyle w:val="Normal"/>
        <w:widowControl w:val="false"/>
        <w:autoSpaceDE w:val="false"/>
        <w:jc w:val="both"/>
        <w:rPr/>
      </w:pPr>
      <w:r>
        <w:rPr/>
        <w:t>Глава  17 РУНИЧЕСКИЙ ТАЛИСМАН</w:t>
      </w:r>
    </w:p>
    <w:p>
      <w:pPr>
        <w:pStyle w:val="Normal"/>
        <w:widowControl w:val="false"/>
        <w:autoSpaceDE w:val="false"/>
        <w:jc w:val="both"/>
        <w:rPr/>
      </w:pPr>
      <w:r>
        <w:rPr/>
        <w:t>Талисман — это не безделушка «на сча</w:t>
        <w:softHyphen/>
        <w:t>стье», а предмет силы, выполняющий определенное предназначение. Обычно это вещь небольших размеров, которую можно носить с собой или на себе: например, кулон или пластинка с руническими символами, определяю</w:t>
        <w:softHyphen/>
        <w:t>щими предназначение талисмана.</w:t>
      </w:r>
    </w:p>
    <w:p>
      <w:pPr>
        <w:pStyle w:val="Normal"/>
        <w:widowControl w:val="false"/>
        <w:autoSpaceDE w:val="false"/>
        <w:jc w:val="both"/>
        <w:rPr/>
      </w:pPr>
      <w:r>
        <w:rPr/>
        <w:t>Слово «талисман» происходит от греческого талисма, означающего «завершение» или «распла</w:t>
        <w:softHyphen/>
        <w:t>та». В руническом талисмане символы формируют знак, который служит той же цели, что и под</w:t>
        <w:softHyphen/>
        <w:t>пись владельца на чеке за товар или услугу. В данном случае знак является эмблемой внутреннего духовного потенциала, который должен обрести вы</w:t>
        <w:softHyphen/>
        <w:t>ражение во внешнем мире. Вопреки распространен</w:t>
        <w:softHyphen/>
        <w:t>ному убеждению, талисман нельзя сделать для дру</w:t>
        <w:softHyphen/>
        <w:t>гого человека; такие вещи называются амулетами или оберегами. Талисман должен быть изготовлен человеком, для которого он предназначен, посколь</w:t>
        <w:softHyphen/>
        <w:t>ку его действие проявляется во время изготовления. Когда талисман готов, он уже выполнил свою ра</w:t>
        <w:softHyphen/>
        <w:t>боту, и теперь вы вправе ожидать «расплаты». Ношение талисмана — это вещественный признак связи с неосязаемыми силами, позволяющий потокам энергии ,перетекать из внутреннего во внешнее.</w:t>
      </w:r>
    </w:p>
    <w:p>
      <w:pPr>
        <w:pStyle w:val="Normal"/>
        <w:widowControl w:val="false"/>
        <w:autoSpaceDE w:val="false"/>
        <w:jc w:val="both"/>
        <w:rPr/>
      </w:pPr>
      <w:r>
        <w:rPr/>
        <w:t>Комбинация рунических символов, нарисован</w:t>
        <w:softHyphen/>
        <w:t>ных или выгравированных на талисмане, пред</w:t>
        <w:softHyphen/>
        <w:t>ставляет собой энергетический узор, сформирован</w:t>
        <w:softHyphen/>
        <w:t>ный на субъективном уровне вашей «внутренней» Вселенной. Его энергия направлена наружу, поэто</w:t>
        <w:softHyphen/>
        <w:t>му воздействие ощущается на «внешнем» уровне объективного мира. Таким образом, внутреннее и внешнее приводятся в состояние равновесия, а сам та</w:t>
        <w:softHyphen/>
        <w:t>лисман является лишь подтверждением процесса, приведенного в действие при его изготовлении. Космический закон гласит, что энергия сопровож</w:t>
        <w:softHyphen/>
        <w:t>дает намерение. Правильно сфокусированное на</w:t>
        <w:softHyphen/>
        <w:t>мерение открывает канал, по которому течет энергия, направленная на достижение желаемого ре</w:t>
        <w:softHyphen/>
        <w:t>зультата. Явленное происходит из неявленного, по</w:t>
        <w:softHyphen/>
        <w:t>этому чистота и ясность намерения играют огром</w:t>
        <w:softHyphen/>
        <w:t>ную роль в шаманической практике.</w:t>
      </w:r>
    </w:p>
    <w:p>
      <w:pPr>
        <w:pStyle w:val="Normal"/>
        <w:widowControl w:val="false"/>
        <w:autoSpaceDE w:val="false"/>
        <w:jc w:val="both"/>
        <w:rPr/>
      </w:pPr>
      <w:r>
        <w:rPr/>
        <w:t>Рунический талисман изготавливается с намере</w:t>
        <w:softHyphen/>
        <w:t>нием привести вашу «внешнюю» жизнь в соответ</w:t>
        <w:softHyphen/>
        <w:t>ствие с вашим внутренним «я», определяющим ос</w:t>
        <w:softHyphen/>
        <w:t>новные черты вашей личности. Это внутреннее «я» позволяет обрести творческое выражение в повсед</w:t>
        <w:softHyphen/>
        <w:t>невной жизни, придает ей целенаправленность. Ис</w:t>
        <w:softHyphen/>
        <w:t>пользование в талисмане рунного потенциала, пре</w:t>
        <w:softHyphen/>
        <w:t>валировавшего в момент вашего рождения (иными словами, ваших родовых рун), укрепит позитив</w:t>
        <w:softHyphen/>
        <w:t>ные качества, изначально присущие вашей лично</w:t>
        <w:softHyphen/>
        <w:t>сти, сделает вас больше похожим на самого себя.</w:t>
      </w:r>
    </w:p>
    <w:p>
      <w:pPr>
        <w:pStyle w:val="Normal"/>
        <w:widowControl w:val="false"/>
        <w:autoSpaceDE w:val="false"/>
        <w:jc w:val="both"/>
        <w:rPr/>
      </w:pPr>
      <w:r>
        <w:rPr/>
        <w:t>Душа облекается в физическую оболочку при рождении, чтобы пройти очередной этап совер</w:t>
        <w:softHyphen/>
        <w:t>шенствования Духа в его эволюционном развитии. Черты личности определяются, хотя и не полностью, тем отрезком времени, когда человек появился на свет. День рождения в годовом цикле указывает на силы Земли, участвовавшие в формировании личности. Метод «профилирования личности», ос</w:t>
        <w:softHyphen/>
        <w:t>нованный на принципах Знахарского Колеса, подробно описывается в моей книге «Земная медици</w:t>
        <w:softHyphen/>
        <w:t>на», где дается также обширный анализ каждого «месяца рождения». Понимание этих двенадцати пе</w:t>
        <w:softHyphen/>
        <w:t>риодов в годовом цикле помогает нам смотреть на вещи с точки зрения других людей и, таким образом, облегчает наши взаимоотношения.</w:t>
      </w:r>
    </w:p>
    <w:p>
      <w:pPr>
        <w:pStyle w:val="Normal"/>
        <w:widowControl w:val="false"/>
        <w:autoSpaceDE w:val="false"/>
        <w:jc w:val="both"/>
        <w:rPr/>
      </w:pPr>
      <w:r>
        <w:rPr/>
        <w:t>Энергетический потенциал рун «заряжает» годо</w:t>
        <w:softHyphen/>
        <w:t>вой цикл своими специфическими качествами. Оп</w:t>
        <w:softHyphen/>
        <w:t>ределяя руны, превалировавшие в день вашего рож</w:t>
        <w:softHyphen/>
        <w:t>дения, составляя из них связующую руну в виде мо</w:t>
        <w:softHyphen/>
        <w:t>нограммы и помещая ее на свой талисман, вы соз</w:t>
        <w:softHyphen/>
        <w:t>даете прочное связующее звено с вашим духовным «я» и с основной целью вашей жизни в этой инкарнации.</w:t>
      </w:r>
    </w:p>
    <w:p>
      <w:pPr>
        <w:pStyle w:val="Normal"/>
        <w:widowControl w:val="false"/>
        <w:autoSpaceDE w:val="false"/>
        <w:jc w:val="both"/>
        <w:rPr/>
      </w:pPr>
      <w:r>
        <w:rPr/>
        <w:t>В таблице родовых рун (рис. 21) показано, какие руны оказывают сильнейшее влияние на каждый из двенадцати сегментов, или «месяцев» рунического года.</w:t>
      </w:r>
    </w:p>
    <w:p>
      <w:pPr>
        <w:pStyle w:val="Normal"/>
        <w:widowControl w:val="false"/>
        <w:autoSpaceDE w:val="false"/>
        <w:jc w:val="both"/>
        <w:rPr/>
      </w:pPr>
      <w:r>
        <w:rPr/>
        <w:t>Работа с рунами. Задание 18. Изготовление рунического талисмана</w:t>
      </w:r>
    </w:p>
    <w:p>
      <w:pPr>
        <w:pStyle w:val="Normal"/>
        <w:widowControl w:val="false"/>
        <w:autoSpaceDE w:val="false"/>
        <w:jc w:val="both"/>
        <w:rPr/>
      </w:pPr>
      <w:r>
        <w:rPr/>
        <w:t>Сначала вы должны решить, из какого матери</w:t>
        <w:softHyphen/>
        <w:t>ала будет сделан ваш талисман. Это может быть небольшой срез древесной ветки или агатовая пла</w:t>
        <w:softHyphen/>
        <w:t>стинка 8-10 сантиметров в диаметре, плоская, предпочтительно овальной формы. Вам понадобит</w:t>
        <w:softHyphen/>
        <w:t>ся просверлить у верхнего края дырочку для шнур</w:t>
        <w:softHyphen/>
        <w:t>ка или цепочки, чтобы готовый талисман можно было носить на шее. Ваш талисман может быть изготовлен из небольшого кусочка настоящего пергамента, который затем заворачивается в шелк и хранится в бумажнике или сумочке. Настоящий пергамент делается из козьей или овечьей шкуры и, будучи традиционным материалом для талисма</w:t>
        <w:softHyphen/>
        <w:t>нов, обладает большей долговечностью, чем бумаг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581785" cy="1510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4" r="-3" b="-4"/>
                    <a:stretch>
                      <a:fillRect/>
                    </a:stretch>
                  </pic:blipFill>
                  <pic:spPr bwMode="auto">
                    <a:xfrm>
                      <a:off x="0" y="0"/>
                      <a:ext cx="1581785" cy="15106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21. Карта родовых рун, на которой показаны руны, влияющие на каждый из 12 сегментов Колеса Года. Руна УР начинает год 1 января, а руна ФЕ за</w:t>
        <w:softHyphen/>
        <w:t>вершает его 31 декабря</w:t>
      </w:r>
    </w:p>
    <w:p>
      <w:pPr>
        <w:pStyle w:val="Normal"/>
        <w:widowControl w:val="false"/>
        <w:autoSpaceDE w:val="false"/>
        <w:jc w:val="both"/>
        <w:rPr/>
      </w:pPr>
      <w:r>
        <w:rPr/>
      </w:r>
    </w:p>
    <w:p>
      <w:pPr>
        <w:pStyle w:val="Normal"/>
        <w:widowControl w:val="false"/>
        <w:autoSpaceDE w:val="false"/>
        <w:jc w:val="both"/>
        <w:rPr/>
      </w:pPr>
      <w:r>
        <w:rPr/>
        <w:t>Если вы решили сделать талисман из кусочка дерева, сначала отшлифуйте обе поверхности сре</w:t>
        <w:softHyphen/>
        <w:t>за тонкой шкуркой. Затем покройте их тонким слоем прозрачного лака или пчелиного воска и оставьте как следует просохнуть, прежде чем про</w:t>
        <w:softHyphen/>
        <w:t>должать работу.</w:t>
      </w:r>
    </w:p>
    <w:p>
      <w:pPr>
        <w:pStyle w:val="Normal"/>
        <w:widowControl w:val="false"/>
        <w:autoSpaceDE w:val="false"/>
        <w:jc w:val="both"/>
        <w:rPr/>
      </w:pPr>
      <w:r>
        <w:rPr/>
        <w:t>Определите качество, которое, на ваш взгляд, наиболее ярко выражено в вашей личности, и поищите руну, обладающую этим качеством. Если понадобится, просмотрите комментарии к главам 5-9. Затем соедините все три руны в связующую руну. Вот несколько примеров.</w:t>
      </w:r>
    </w:p>
    <w:p>
      <w:pPr>
        <w:pStyle w:val="Normal"/>
        <w:widowControl w:val="false"/>
        <w:autoSpaceDE w:val="false"/>
        <w:jc w:val="both"/>
        <w:rPr/>
      </w:pPr>
      <w:r>
        <w:rPr/>
        <w:t>Родовые руны человека, родившегося 28 октяб</w:t>
        <w:softHyphen/>
        <w:t>ря, — ЛАГУ и ИНГ Если этот человек счи</w:t>
        <w:softHyphen/>
        <w:t>тает, что его основными качествами являются реши</w:t>
        <w:softHyphen/>
        <w:t>мость и целенаправленность, то уместно будет выбрать руну ТИР  . Все три руны будут вы</w:t>
        <w:softHyphen/>
        <w:t>глядеть так.</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627380" cy="7689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8" r="-22" b="-18"/>
                    <a:stretch>
                      <a:fillRect/>
                    </a:stretch>
                  </pic:blipFill>
                  <pic:spPr bwMode="auto">
                    <a:xfrm>
                      <a:off x="0" y="0"/>
                      <a:ext cx="627380" cy="768985"/>
                    </a:xfrm>
                    <a:prstGeom prst="rect">
                      <a:avLst/>
                    </a:prstGeom>
                  </pic:spPr>
                </pic:pic>
              </a:graphicData>
            </a:graphic>
          </wp:inline>
        </w:drawing>
      </w:r>
    </w:p>
    <w:p>
      <w:pPr>
        <w:pStyle w:val="Normal"/>
        <w:widowControl w:val="false"/>
        <w:autoSpaceDE w:val="false"/>
        <w:jc w:val="both"/>
        <w:rPr/>
      </w:pPr>
      <w:r>
        <w:rPr/>
        <w:t>Родовые руны человека, родившегося 17 мар</w:t>
        <w:softHyphen/>
        <w:t>та, — РЕЙД  и КЕН. Если основные качества этого человека — забота о других людях и сочув</w:t>
        <w:softHyphen/>
        <w:t>ствие к их проблемам, уместно будет выбрать руну ГИФУ  . Сочетание этих трех рун будет выглядеть так-</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746760" cy="763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6" r="-17" b="-16"/>
                    <a:stretch>
                      <a:fillRect/>
                    </a:stretch>
                  </pic:blipFill>
                  <pic:spPr bwMode="auto">
                    <a:xfrm>
                      <a:off x="0" y="0"/>
                      <a:ext cx="746760" cy="7632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Для человека, родившегося 25 июня, родовыми рунами являются ЙО  и ПЕТРА</w:t>
      </w:r>
    </w:p>
    <w:p>
      <w:pPr>
        <w:pStyle w:val="Normal"/>
        <w:widowControl w:val="false"/>
        <w:autoSpaceDE w:val="false"/>
        <w:jc w:val="both"/>
        <w:rPr/>
      </w:pPr>
      <w:r>
        <w:rPr/>
        <w:t>Давайте предположим, что этот человек рабо</w:t>
        <w:softHyphen/>
        <w:t>тает в сфере общественных связей, и умение убеж</w:t>
        <w:softHyphen/>
        <w:t>дать — один из важнейших навыков, необходимых в его жизни. Если он хочет развить в себе это качество наряду с навыками общения, то будет уме</w:t>
        <w:softHyphen/>
        <w:t>стно выбрать руну АСС  или МАД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993775" cy="592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1" r="-12" b="-21"/>
                    <a:stretch>
                      <a:fillRect/>
                    </a:stretch>
                  </pic:blipFill>
                  <pic:spPr bwMode="auto">
                    <a:xfrm>
                      <a:off x="0" y="0"/>
                      <a:ext cx="993775" cy="59245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еперь мы займемся созданием монограммы в виде связующей руны для обратной стороны талис</w:t>
        <w:softHyphen/>
        <w:t>мана. Руническая монограмма, например, началь</w:t>
        <w:softHyphen/>
        <w:t>ные буквы имени и фамилии, указывает на чело</w:t>
        <w:softHyphen/>
        <w:t>века, которому она принадлежит Это может быть комбинация рун, соответствующая вашим инициа</w:t>
        <w:softHyphen/>
        <w:t xml:space="preserve">лам, например </w:t>
      </w:r>
      <w:r>
        <w:rPr>
          <w:lang w:val="en-US"/>
        </w:rPr>
        <w:t>KWM</w:t>
      </w:r>
      <w:r>
        <w:rPr/>
        <w:t xml:space="preserve"> </w:t>
      </w:r>
      <w:r>
        <w:rPr/>
        <w:drawing>
          <wp:inline distT="0" distB="0" distL="0" distR="0">
            <wp:extent cx="328930" cy="1498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56" r="-25" b="-56"/>
                    <a:stretch>
                      <a:fillRect/>
                    </a:stretch>
                  </pic:blipFill>
                  <pic:spPr bwMode="auto">
                    <a:xfrm>
                      <a:off x="0" y="0"/>
                      <a:ext cx="328930" cy="149860"/>
                    </a:xfrm>
                    <a:prstGeom prst="rect">
                      <a:avLst/>
                    </a:prstGeom>
                  </pic:spPr>
                </pic:pic>
              </a:graphicData>
            </a:graphic>
          </wp:inline>
        </w:drawing>
      </w:r>
      <w:r>
        <w:rPr/>
        <w:t xml:space="preserve">, МКВ </w:t>
      </w:r>
      <w:r>
        <w:rPr/>
        <w:drawing>
          <wp:inline distT="0" distB="0" distL="0" distR="0">
            <wp:extent cx="386080" cy="1758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49" r="-22" b="-49"/>
                    <a:stretch>
                      <a:fillRect/>
                    </a:stretch>
                  </pic:blipFill>
                  <pic:spPr bwMode="auto">
                    <a:xfrm>
                      <a:off x="0" y="0"/>
                      <a:ext cx="386080" cy="175895"/>
                    </a:xfrm>
                    <a:prstGeom prst="rect">
                      <a:avLst/>
                    </a:prstGeom>
                  </pic:spPr>
                </pic:pic>
              </a:graphicData>
            </a:graphic>
          </wp:inline>
        </w:drawing>
      </w:r>
      <w:r>
        <w:rPr/>
        <w:t xml:space="preserve"> Монограммы обладают свойством наделять своего владельца рунными силами, включая силу всех  рун, скрытых в связующей руне. Изготовление монограммы с последующим освящением высвобождает латентную энергию, которая находит позитивное выражение через вас. Подобно вашему имени, эта энергия принадлежит лично вам и является неотъем</w:t>
        <w:softHyphen/>
        <w:t>лемой частью вашего существа.</w:t>
      </w:r>
    </w:p>
    <w:p>
      <w:pPr>
        <w:pStyle w:val="Normal"/>
        <w:widowControl w:val="false"/>
        <w:autoSpaceDE w:val="false"/>
        <w:jc w:val="both"/>
        <w:rPr/>
      </w:pPr>
      <w:r>
        <w:rPr/>
        <w:t>Чтобы ваш талисман действовал эффективно, его нужно активировать. Как это делается? С по</w:t>
        <w:softHyphen/>
        <w:t>мощью сил с «внутренних» планов бытия. Это оз</w:t>
        <w:softHyphen/>
        <w:t>начает, что вы заряжаете талисман — доселе инер</w:t>
        <w:softHyphen/>
        <w:t>тный предмет — энергией движения своей внутрен</w:t>
        <w:softHyphen/>
        <w:t>ней Вселенной, пробуждая запечатленные в нем качества с помощью направленного намерения.</w:t>
      </w:r>
    </w:p>
    <w:p>
      <w:pPr>
        <w:pStyle w:val="Normal"/>
        <w:widowControl w:val="false"/>
        <w:autoSpaceDE w:val="false"/>
        <w:jc w:val="both"/>
        <w:rPr/>
      </w:pPr>
      <w:r>
        <w:rPr/>
        <w:t>В освящении талисмана участвуют стихии Воз</w:t>
        <w:softHyphen/>
        <w:t>духа, Огня, Воды и Земли. Затем он активируется, «заряжаясь» жизненной энергией чи в соответствии с принципами, изложенными в главе 12.</w:t>
      </w:r>
    </w:p>
    <w:p>
      <w:pPr>
        <w:pStyle w:val="Normal"/>
        <w:widowControl w:val="false"/>
        <w:autoSpaceDE w:val="false"/>
        <w:jc w:val="both"/>
        <w:rPr/>
      </w:pPr>
      <w:r>
        <w:rPr/>
        <w:t>Воздух: Проведите ритуал окуривания талисма</w:t>
        <w:softHyphen/>
        <w:t>на, подержав его над дымом курительной палоч</w:t>
        <w:softHyphen/>
        <w:t>ки.</w:t>
      </w:r>
    </w:p>
    <w:p>
      <w:pPr>
        <w:pStyle w:val="Normal"/>
        <w:widowControl w:val="false"/>
        <w:autoSpaceDE w:val="false"/>
        <w:jc w:val="both"/>
        <w:rPr/>
      </w:pPr>
      <w:r>
        <w:rPr/>
        <w:t>Огонь: Несколько раз пронесите талисман че</w:t>
        <w:softHyphen/>
        <w:t>рез пламя свечи. Возможен иной вариант: оставьте талисман час-другой полежать на солнце.</w:t>
      </w:r>
    </w:p>
    <w:p>
      <w:pPr>
        <w:pStyle w:val="Normal"/>
        <w:widowControl w:val="false"/>
        <w:autoSpaceDE w:val="false"/>
        <w:jc w:val="both"/>
        <w:rPr/>
      </w:pPr>
      <w:r>
        <w:rPr/>
        <w:t>Вода: Несколько раз брызните на талисман чистой проточной водой.</w:t>
      </w:r>
    </w:p>
    <w:p>
      <w:pPr>
        <w:pStyle w:val="Normal"/>
        <w:widowControl w:val="false"/>
        <w:autoSpaceDE w:val="false"/>
        <w:jc w:val="both"/>
        <w:rPr/>
      </w:pPr>
      <w:r>
        <w:rPr/>
        <w:t>Земля:   Оставьте талисман на ночь в земле.</w:t>
      </w:r>
    </w:p>
    <w:p>
      <w:pPr>
        <w:pStyle w:val="Normal"/>
        <w:widowControl w:val="false"/>
        <w:autoSpaceDE w:val="false"/>
        <w:jc w:val="both"/>
        <w:rPr/>
      </w:pPr>
      <w:r>
        <w:rPr/>
        <w:t>Закончив освящение талисмана, осторожно возь</w:t>
        <w:softHyphen/>
        <w:t>мите его за края кончиками пальцев и четыре раза сильно дуньте на него с намерением переда</w:t>
        <w:softHyphen/>
        <w:t>чи жизненной энергии чи. Ваша энергетическая си</w:t>
        <w:softHyphen/>
        <w:t>стема активирует рунные силы, ассоциируемые с талисманом.</w:t>
      </w:r>
    </w:p>
    <w:p>
      <w:pPr>
        <w:pStyle w:val="Normal"/>
        <w:widowControl w:val="false"/>
        <w:autoSpaceDE w:val="false"/>
        <w:jc w:val="both"/>
        <w:rPr/>
      </w:pPr>
      <w:r>
        <w:rPr/>
        <w:t>Если талисман имеет форму кулона, его мож</w:t>
        <w:softHyphen/>
        <w:t>но носить на шнурке или цепочке так, чтобы он находился близко к сердцу. Если это пергамент</w:t>
        <w:softHyphen/>
        <w:t>ный талисман, оберните его шелковой или хлоп</w:t>
        <w:softHyphen/>
        <w:t>чатобумажной тканью, положите в надежное мес</w:t>
        <w:softHyphen/>
        <w:t xml:space="preserve">то и почаще носите его с </w:t>
      </w:r>
      <w:r>
        <w:rPr>
          <w:lang w:val="en-US"/>
        </w:rPr>
        <w:t>co</w:t>
      </w:r>
      <w:r>
        <w:rPr/>
        <w:t>6</w:t>
      </w:r>
      <w:r>
        <w:rPr>
          <w:lang w:val="en-US"/>
        </w:rPr>
        <w:t>o</w:t>
      </w:r>
      <w:r>
        <w:rPr/>
        <w:t>й.</w:t>
      </w:r>
    </w:p>
    <w:p>
      <w:pPr>
        <w:pStyle w:val="Normal"/>
        <w:widowControl w:val="false"/>
        <w:autoSpaceDE w:val="false"/>
        <w:jc w:val="both"/>
        <w:rPr/>
      </w:pPr>
      <w:r>
        <w:rPr/>
      </w:r>
    </w:p>
    <w:p>
      <w:pPr>
        <w:pStyle w:val="Normal"/>
        <w:widowControl w:val="false"/>
        <w:autoSpaceDE w:val="false"/>
        <w:jc w:val="both"/>
        <w:rPr/>
      </w:pPr>
      <w:r>
        <w:rPr/>
        <w:t>Глава  18 ГАДАНИЕ ПО РУНАМ</w:t>
      </w:r>
    </w:p>
    <w:p>
      <w:pPr>
        <w:pStyle w:val="Normal"/>
        <w:widowControl w:val="false"/>
        <w:autoSpaceDE w:val="false"/>
        <w:jc w:val="both"/>
        <w:rPr/>
      </w:pPr>
      <w:r>
        <w:rPr/>
      </w:r>
    </w:p>
    <w:p>
      <w:pPr>
        <w:pStyle w:val="Normal"/>
        <w:widowControl w:val="false"/>
        <w:autoSpaceDE w:val="false"/>
        <w:jc w:val="both"/>
        <w:rPr/>
      </w:pPr>
      <w:r>
        <w:rPr/>
        <w:t>Использование рун для предсказания удачи является вульгарным упрощением их истинной функции как оракула. Оракул не предска</w:t>
        <w:softHyphen/>
        <w:t>зывает будущее и не дает конкретных рекоменда</w:t>
        <w:softHyphen/>
        <w:t>ций. Он привлекает внимание к неосязаемым пото</w:t>
        <w:softHyphen/>
        <w:t>кам энергии, воздействующим на все сущее, и указывает направление этих потоков. Руны север</w:t>
        <w:softHyphen/>
        <w:t>ных народов и китайский трактат «И Цзин» — две величайшие системы гадания, поскольку обе они основаны на естественных циклах жизни.</w:t>
      </w:r>
    </w:p>
    <w:p>
      <w:pPr>
        <w:pStyle w:val="Normal"/>
        <w:widowControl w:val="false"/>
        <w:autoSpaceDE w:val="false"/>
        <w:jc w:val="both"/>
        <w:rPr/>
      </w:pPr>
      <w:r>
        <w:rPr/>
        <w:t>Слово «гадание» (</w:t>
      </w:r>
      <w:r>
        <w:rPr>
          <w:lang w:val="en-US"/>
        </w:rPr>
        <w:t>divination</w:t>
      </w:r>
      <w:r>
        <w:rPr/>
        <w:t>) в данном контек</w:t>
        <w:softHyphen/>
        <w:t>сте означает «озарение от божественного». Это способ видеть вещи из более глубокой перспекти</w:t>
        <w:softHyphen/>
        <w:t>вы и получать ясное понимание происходящего не от духов или «богов», а изнутри. Гадание, как и любое другое искусство, можно изучить лишь на практике. Оно требует терпения и усердия. По</w:t>
        <w:softHyphen/>
        <w:t>тенциальная способность к гаданию по рунам уже заложена в вас, иначе вы не стали бы читать эту книгу. Если ваши действия направляются Любовью и Гармонией, то вам понадобится совсем немного времени для того, чтобы открыть каналы связи. , Это все равно, что учиться ездить на велосипеде:  сначала работа требует терпения и сосредоточенности, но вскоре вы обнаруживаете, что выполняете ее практически без усилий.</w:t>
      </w:r>
    </w:p>
    <w:p>
      <w:pPr>
        <w:pStyle w:val="Normal"/>
        <w:widowControl w:val="false"/>
        <w:autoSpaceDE w:val="false"/>
        <w:jc w:val="both"/>
        <w:rPr/>
      </w:pPr>
      <w:r>
        <w:rPr/>
        <w:t>Гадание по рунам — это способ связи с внут</w:t>
        <w:softHyphen/>
        <w:t>ренними силами, формирующими будущее в соот</w:t>
        <w:softHyphen/>
        <w:t>ветствии с выборами и решениями, сделанными в прошлом. Оно позволяет понять, как образуются по</w:t>
        <w:softHyphen/>
        <w:t>токи энергии, вызывающие изменения во внешнем мире, и предугадывать последствия этих измене</w:t>
        <w:softHyphen/>
        <w:t>ний. При руническом гадании духовные силы, из</w:t>
        <w:softHyphen/>
        <w:t>начально присущие рунам, действуют в той ситу</w:t>
        <w:softHyphen/>
        <w:t>ации, которую человек пытается разрешить; это часть процесса, постоянно происходящего на бессоз</w:t>
        <w:softHyphen/>
        <w:t>нательном уровне. Руны, выбранные вами, обра</w:t>
        <w:softHyphen/>
        <w:t>зуют как бы «моментальный снимок» энергетичес</w:t>
        <w:softHyphen/>
        <w:t>ких полей, превалирующих в динамике Времени для той или иной ситуации. Руны показывают не то, что должно произойти, а направление опреде</w:t>
        <w:softHyphen/>
        <w:t>ленных действий и их потенциальные последствия. Таким образом, будущее не является предопределен</w:t>
        <w:softHyphen/>
        <w:t>ным. Меняя способ восприятия ситуации или свою реакцию на нее, человек может изменить ход со</w:t>
        <w:softHyphen/>
        <w:t>бытий в благоприятном направлении.</w:t>
      </w:r>
    </w:p>
    <w:p>
      <w:pPr>
        <w:pStyle w:val="Normal"/>
        <w:widowControl w:val="false"/>
        <w:autoSpaceDE w:val="false"/>
        <w:jc w:val="both"/>
        <w:rPr/>
      </w:pPr>
      <w:r>
        <w:rPr/>
        <w:t>Рунный символ, подобно тотему, является связую</w:t>
        <w:softHyphen/>
        <w:t>щим звеном. Он соединяет движение в повседнев</w:t>
        <w:softHyphen/>
        <w:t>ной реальности с движением энергии в невидимой, реальности. Поток времени имеет внутренний источник и протекает в каждом из нас. Руны — это процесс, связывающий физическую реальность с реальностью Духа. Поэтому гадание по рунам —, не предрассудок и не вопрос веры. Его история уходит корнями в устную традицию шаманизма и, как любое шаманическое действие, оно действует на различных уровнях: физическом, ментальном и духовном.</w:t>
      </w:r>
    </w:p>
    <w:p>
      <w:pPr>
        <w:pStyle w:val="Normal"/>
        <w:widowControl w:val="false"/>
        <w:autoSpaceDE w:val="false"/>
        <w:jc w:val="both"/>
        <w:rPr/>
      </w:pPr>
      <w:r>
        <w:rPr/>
        <w:t>Гадание по рунам — очень древний метод раз</w:t>
        <w:softHyphen/>
        <w:t>решения человеческих проблем и сложных ситуа</w:t>
        <w:softHyphen/>
        <w:t>ций. Большинство наших проблем вымышлено, то</w:t>
      </w:r>
    </w:p>
    <w:p>
      <w:pPr>
        <w:pStyle w:val="Normal"/>
        <w:widowControl w:val="false"/>
        <w:autoSpaceDE w:val="false"/>
        <w:jc w:val="both"/>
        <w:rPr/>
      </w:pPr>
      <w:r>
        <w:rPr/>
        <w:t>есть они порождаются человеческим Эго, которое чрезвычайно редко выходит за рамки собственных ограничений. Гадание по рунам помогает нам взглянуть на вещи из более глубокой перспективы и дает возможность повлиять на ход событий сво</w:t>
        <w:softHyphen/>
        <w:t>ими решениями и поступками. В этом нет фата</w:t>
        <w:softHyphen/>
        <w:t>лизма. Будущее не предрешено заранее; идея «судьбы» или «рока» обусловлена нашим религи</w:t>
        <w:softHyphen/>
        <w:t>озным воспитанием. Разумеется, в Космосе присут</w:t>
        <w:softHyphen/>
        <w:t>ствует фактор случайности — хаотическое движе</w:t>
        <w:softHyphen/>
        <w:t>ние энергии, не подчиняющееся никаким законам, — но этот фактор тоже учитывается. Именно он сто</w:t>
        <w:softHyphen/>
        <w:t>ит за мудрой поговоркой «ожидай неожиданного».</w:t>
      </w:r>
    </w:p>
    <w:p>
      <w:pPr>
        <w:pStyle w:val="Normal"/>
        <w:widowControl w:val="false"/>
        <w:autoSpaceDE w:val="false"/>
        <w:jc w:val="both"/>
        <w:rPr/>
      </w:pPr>
      <w:r>
        <w:rPr/>
        <w:t>Существует много методов гадания по рунам, поскольку сами руны по-разному выражают свою сущность тем, кто просит у них совета. В этой книге я приведу примеры по каждому из трех ос</w:t>
        <w:softHyphen/>
        <w:t>новных методов рунического гадания, и вы сможе</w:t>
        <w:softHyphen/>
        <w:t>те выбрать для себя наиболее подходящий. Но прежде чем мы приступим к изучению этих ме</w:t>
        <w:softHyphen/>
        <w:t>тодов, важно осознать существенное различие между шаманическим и «магическим» подходами к гаданию по рунам. Магия по сути своей является деятельностью Разума и осуществляется посредством Воли. Изменение вещей или обстоятельств соглас</w:t>
        <w:softHyphen/>
        <w:t>но требованиям Воли означает удовлетворение же</w:t>
        <w:softHyphen/>
        <w:t>ланий нашего Эго. Ритуальная магия — строго орга</w:t>
        <w:softHyphen/>
        <w:t>низованная система, требующая от своих адептов способности устанавливать взаимоотношения между физическими объектами и неосязаемыми силами, на также требует компенсации энергии со стороны человека или людей, участвующих в ритуале.</w:t>
      </w:r>
    </w:p>
    <w:p>
      <w:pPr>
        <w:pStyle w:val="Normal"/>
        <w:widowControl w:val="false"/>
        <w:autoSpaceDE w:val="false"/>
        <w:jc w:val="both"/>
        <w:rPr/>
      </w:pPr>
      <w:r>
        <w:rPr/>
        <w:t>другой стороны, шаманический подход заключается в деятельности Духа, которым движет стремление к гармонии с естественными силами Вселенной. Он осуществляется через намерение; знание достигается на внутренних планах бытия, а затем вводится в область осознанного восприятия, где его можно анализировать с помощью разума. Очень важно понимать это различие.</w:t>
      </w:r>
    </w:p>
    <w:p>
      <w:pPr>
        <w:pStyle w:val="Normal"/>
        <w:widowControl w:val="false"/>
        <w:autoSpaceDE w:val="false"/>
        <w:jc w:val="both"/>
        <w:rPr/>
      </w:pPr>
      <w:r>
        <w:rPr/>
        <w:t>Гадание по рунам должно мотивироваться прин</w:t>
        <w:softHyphen/>
        <w:t>ципами Любви и Гармонии. Оно совершается в со</w:t>
        <w:softHyphen/>
        <w:t>ответствии с законами эволюционного развития Вселенной и всех форм жизни, населяющих ее. Эволюция — это естественный процесс роста, раз</w:t>
        <w:softHyphen/>
        <w:t>вития и трансформации, ведущий к совершенство</w:t>
        <w:softHyphen/>
        <w:t>ванию тела, разума, Души и Духа. Ей противо</w:t>
        <w:softHyphen/>
        <w:t>положен деструктивный процесс энтропии, также действующий во Вселенной. Враждебное намере</w:t>
        <w:softHyphen/>
        <w:t>ние и магические ритуалы, совершаемые ради личной выгоды, самоудовлетворения или мести, не согласуются с законами гармонии и ведут к энтро</w:t>
        <w:softHyphen/>
        <w:t>пии. Это не вопрос морали, а непреложный факт.</w:t>
      </w:r>
    </w:p>
    <w:p>
      <w:pPr>
        <w:pStyle w:val="Normal"/>
        <w:widowControl w:val="false"/>
        <w:autoSpaceDE w:val="false"/>
        <w:jc w:val="both"/>
        <w:rPr/>
      </w:pPr>
      <w:r>
        <w:rPr/>
        <w:t>Вот три основные системы гадания по рунам.</w:t>
      </w:r>
    </w:p>
    <w:p>
      <w:pPr>
        <w:pStyle w:val="Normal"/>
        <w:widowControl w:val="false"/>
        <w:autoSpaceDE w:val="false"/>
        <w:jc w:val="both"/>
        <w:rPr/>
      </w:pPr>
      <w:r>
        <w:rPr/>
        <w:t>Рунный жребий</w:t>
      </w:r>
    </w:p>
    <w:p>
      <w:pPr>
        <w:pStyle w:val="Normal"/>
        <w:widowControl w:val="false"/>
        <w:autoSpaceDE w:val="false"/>
        <w:jc w:val="both"/>
        <w:rPr/>
      </w:pPr>
      <w:r>
        <w:rPr/>
        <w:t>Этот метод заключается в произвольном выборе нескольких рун для определения свойств того или иного момента Времени и природы ситуации или проблемы.</w:t>
      </w:r>
    </w:p>
    <w:p>
      <w:pPr>
        <w:pStyle w:val="Normal"/>
        <w:widowControl w:val="false"/>
        <w:autoSpaceDE w:val="false"/>
        <w:jc w:val="both"/>
        <w:rPr/>
      </w:pPr>
      <w:r>
        <w:rPr/>
        <w:t>Рунный расклад</w:t>
      </w:r>
    </w:p>
    <w:p>
      <w:pPr>
        <w:pStyle w:val="Normal"/>
        <w:widowControl w:val="false"/>
        <w:autoSpaceDE w:val="false"/>
        <w:jc w:val="both"/>
        <w:rPr/>
      </w:pPr>
      <w:r>
        <w:rPr/>
        <w:t>Это расположение выбранных рун в опреде</w:t>
        <w:softHyphen/>
        <w:t>ленном порядке для разделения потоков энергии, действующих на бессознательном уровне, и после</w:t>
        <w:softHyphen/>
        <w:t>довательного их рассмотрения.</w:t>
      </w:r>
    </w:p>
    <w:p>
      <w:pPr>
        <w:pStyle w:val="Normal"/>
        <w:widowControl w:val="false"/>
        <w:autoSpaceDE w:val="false"/>
        <w:jc w:val="both"/>
        <w:rPr/>
      </w:pPr>
      <w:r>
        <w:rPr/>
        <w:t>Вопрошение рун</w:t>
      </w:r>
    </w:p>
    <w:p>
      <w:pPr>
        <w:pStyle w:val="Normal"/>
        <w:widowControl w:val="false"/>
        <w:autoSpaceDE w:val="false"/>
        <w:jc w:val="both"/>
        <w:rPr/>
      </w:pPr>
      <w:r>
        <w:rPr/>
        <w:t>Это метод гадания, при котором выбранные руны падают на плоскую поверхность (предпочти</w:t>
        <w:softHyphen/>
        <w:t>тельно на руническое полотно, специально разме</w:t>
        <w:softHyphen/>
        <w:t>ченное для этой цели) в «случайных» сочетаниях. Интерпретация производится соответственно их рас</w:t>
        <w:softHyphen/>
        <w:t>положению на полотне и в контексте заданного вопроса.</w:t>
      </w:r>
    </w:p>
    <w:p>
      <w:pPr>
        <w:pStyle w:val="Normal"/>
        <w:widowControl w:val="false"/>
        <w:autoSpaceDE w:val="false"/>
        <w:jc w:val="both"/>
        <w:rPr/>
      </w:pPr>
      <w:r>
        <w:rPr/>
        <w:t>Каким бы методом вы ни пользовались, важно вести записи о своей работе.</w:t>
      </w:r>
    </w:p>
    <w:p>
      <w:pPr>
        <w:pStyle w:val="Normal"/>
        <w:widowControl w:val="false"/>
        <w:autoSpaceDE w:val="false"/>
        <w:jc w:val="both"/>
        <w:rPr/>
      </w:pPr>
      <w:r>
        <w:rPr/>
        <w:t>Сформулируйте свое намерение. Опишите очередность и порядок появления рун и, наконец, приведите свою интерпретацию гадания. При работе обращайтесь  к  свойствам  рун,   описанным  в  главах   5 — 9,   и   к   указателям гадания   (приведены ниже). Указатели дают общие направления для тол</w:t>
        <w:softHyphen/>
        <w:t>кования той или иной руны; их нельзя восприни</w:t>
        <w:softHyphen/>
        <w:t>мать буквально.  Вы должны развить собственные навыки  интерпретации  через  практику  и  личный опыт. Если «прочтение» рун покажется вам неясным или даже бессмысленным,  вернитесь  к  нему поз</w:t>
        <w:softHyphen/>
        <w:t>же. Шаманическое понимание не обязательно прихо</w:t>
        <w:softHyphen/>
        <w:t>дит мгновенно.  Иногда оно требует определенного времени. Поэтому  так   важно  вести  записи: настоя</w:t>
        <w:softHyphen/>
        <w:t>щее понимание часто достигается лишь после пов</w:t>
        <w:softHyphen/>
        <w:t>торного   просмотра.   Порой   это  бывает  внезапная вспышка озарения, пока вы занимаетесь какой-ни</w:t>
        <w:softHyphen/>
        <w:t>будь другой работой.  Порой оно приходит во сне. Умение «читать» руны — постепенный процесс, но он развивается и укрепляется естественным образом.</w:t>
      </w:r>
    </w:p>
    <w:p>
      <w:pPr>
        <w:pStyle w:val="Normal"/>
        <w:widowControl w:val="false"/>
        <w:autoSpaceDE w:val="false"/>
        <w:jc w:val="both"/>
        <w:rPr/>
      </w:pPr>
      <w:r>
        <w:rPr/>
        <w:t>Как и любая шаманическая деятельность, гадание по рунам должно быть целенаправленным. Перед каждым сеансом — миссией в неизвестное — вам следует четко сформулировать свое намерение. Желательно изложить его в письменном виде.</w:t>
      </w:r>
    </w:p>
    <w:p>
      <w:pPr>
        <w:pStyle w:val="Normal"/>
        <w:widowControl w:val="false"/>
        <w:autoSpaceDE w:val="false"/>
        <w:jc w:val="both"/>
        <w:rPr/>
      </w:pPr>
      <w:r>
        <w:rPr/>
      </w:r>
    </w:p>
    <w:p>
      <w:pPr>
        <w:pStyle w:val="Normal"/>
        <w:widowControl w:val="false"/>
        <w:autoSpaceDE w:val="false"/>
        <w:jc w:val="both"/>
        <w:rPr/>
      </w:pPr>
      <w:r>
        <w:rPr/>
        <w:t>Указатели гадания</w:t>
      </w:r>
    </w:p>
    <w:p>
      <w:pPr>
        <w:pStyle w:val="Normal"/>
        <w:widowControl w:val="false"/>
        <w:autoSpaceDE w:val="false"/>
        <w:jc w:val="both"/>
        <w:rPr/>
      </w:pPr>
      <w:r>
        <w:rPr/>
        <w:t>УР</w:t>
      </w:r>
    </w:p>
    <w:p>
      <w:pPr>
        <w:pStyle w:val="Normal"/>
        <w:widowControl w:val="false"/>
        <w:autoSpaceDE w:val="false"/>
        <w:jc w:val="both"/>
        <w:rPr/>
      </w:pPr>
      <w:r>
        <w:rPr/>
        <w:t>Продвижение. Новые условия. Здоровье.  Настойчивость.  Выдержка. Сохранение.   Обеспечение. Физическая   сила.</w:t>
      </w:r>
    </w:p>
    <w:p>
      <w:pPr>
        <w:pStyle w:val="Normal"/>
        <w:widowControl w:val="false"/>
        <w:autoSpaceDE w:val="false"/>
        <w:jc w:val="both"/>
        <w:rPr/>
      </w:pPr>
      <w:r>
        <w:rPr/>
      </w:r>
    </w:p>
    <w:p>
      <w:pPr>
        <w:pStyle w:val="Normal"/>
        <w:widowControl w:val="false"/>
        <w:autoSpaceDE w:val="false"/>
        <w:jc w:val="both"/>
        <w:rPr/>
      </w:pPr>
      <w:r>
        <w:rPr/>
        <w:t>ТЕРС       Напор.   Решительность.   Оборона. Конфликт. Прорыв. Расчистка барьеров.</w:t>
      </w:r>
    </w:p>
    <w:p>
      <w:pPr>
        <w:pStyle w:val="Normal"/>
        <w:widowControl w:val="false"/>
        <w:autoSpaceDE w:val="false"/>
        <w:jc w:val="both"/>
        <w:rPr/>
      </w:pPr>
      <w:r>
        <w:rPr/>
      </w:r>
    </w:p>
    <w:p>
      <w:pPr>
        <w:pStyle w:val="Normal"/>
        <w:widowControl w:val="false"/>
        <w:autoSpaceDE w:val="false"/>
        <w:jc w:val="both"/>
        <w:rPr/>
      </w:pPr>
      <w:r>
        <w:rPr/>
        <w:t>АСС Сила разума.   Интеллект.   Вдохновение. Словесное самовыражение.   Сообщение. Связь. Доверительность. Мудрость. Открытость.</w:t>
      </w:r>
    </w:p>
    <w:p>
      <w:pPr>
        <w:pStyle w:val="Normal"/>
        <w:widowControl w:val="false"/>
        <w:autoSpaceDE w:val="false"/>
        <w:jc w:val="both"/>
        <w:rPr/>
      </w:pPr>
      <w:r>
        <w:rPr/>
      </w:r>
    </w:p>
    <w:p>
      <w:pPr>
        <w:pStyle w:val="Normal"/>
        <w:widowControl w:val="false"/>
        <w:autoSpaceDE w:val="false"/>
        <w:jc w:val="both"/>
        <w:rPr/>
      </w:pPr>
      <w:r>
        <w:rPr/>
        <w:t>РЕЙД Контроль.   Направление.   Движение.  Равновесие. Координация. Воссоединение. Путешествие.  Решение</w:t>
      </w:r>
    </w:p>
    <w:p>
      <w:pPr>
        <w:pStyle w:val="Normal"/>
        <w:widowControl w:val="false"/>
        <w:autoSpaceDE w:val="false"/>
        <w:jc w:val="both"/>
        <w:rPr/>
      </w:pPr>
      <w:r>
        <w:rPr/>
        <w:t>КЕН Проницательность.  Озарение.   Руковод</w:t>
        <w:softHyphen/>
        <w:t>ство.   Обучение.  Знание.   Истина. Благоприятная   возможность.</w:t>
      </w:r>
    </w:p>
    <w:p>
      <w:pPr>
        <w:pStyle w:val="Normal"/>
        <w:widowControl w:val="false"/>
        <w:autoSpaceDE w:val="false"/>
        <w:jc w:val="both"/>
        <w:rPr/>
      </w:pPr>
      <w:r>
        <w:rPr/>
        <w:t>ГИФУ Умение брать и отдавать взамен. Обмен. Жертвенность. Щедрость. Любовь. Обязательства. Время.</w:t>
      </w:r>
    </w:p>
    <w:p>
      <w:pPr>
        <w:pStyle w:val="Normal"/>
        <w:widowControl w:val="false"/>
        <w:autoSpaceDE w:val="false"/>
        <w:jc w:val="both"/>
        <w:rPr/>
      </w:pPr>
      <w:r>
        <w:rPr/>
        <w:t>ВИНЬЯ Счастье. Удовольствие. Радость. Согласие.  Удовлетворение.   Завершен</w:t>
        <w:softHyphen/>
        <w:t>ность.   Успех.</w:t>
      </w:r>
    </w:p>
    <w:p>
      <w:pPr>
        <w:pStyle w:val="Normal"/>
        <w:widowControl w:val="false"/>
        <w:autoSpaceDE w:val="false"/>
        <w:jc w:val="both"/>
        <w:rPr/>
      </w:pPr>
      <w:r>
        <w:rPr/>
        <w:t>ХАГАЛ .    Внешнее  воздействие. Драматические перемены.   Освобождение.  Соединение.</w:t>
      </w:r>
    </w:p>
    <w:p>
      <w:pPr>
        <w:pStyle w:val="Normal"/>
        <w:widowControl w:val="false"/>
        <w:autoSpaceDE w:val="false"/>
        <w:jc w:val="both"/>
        <w:rPr/>
      </w:pPr>
      <w:r>
        <w:rPr/>
        <w:t xml:space="preserve">    </w:t>
      </w:r>
    </w:p>
    <w:p>
      <w:pPr>
        <w:pStyle w:val="Normal"/>
        <w:widowControl w:val="false"/>
        <w:autoSpaceDE w:val="false"/>
        <w:jc w:val="both"/>
        <w:rPr/>
      </w:pPr>
      <w:r>
        <w:rPr/>
        <w:t>НИИД       Необходимость.   Потребность.   Ограничение.  Принуждение.  Осторожность. Споры.   Парадоксы.</w:t>
      </w:r>
    </w:p>
    <w:p>
      <w:pPr>
        <w:pStyle w:val="Normal"/>
        <w:widowControl w:val="false"/>
        <w:autoSpaceDE w:val="false"/>
        <w:jc w:val="both"/>
        <w:rPr/>
      </w:pPr>
      <w:r>
        <w:rPr/>
        <w:t>ИСС             Сдерживание. Формирование. Ожидание. Фиксация. Личная жизнь. Отрешенность. Отсрочка. Высшая истина.</w:t>
      </w:r>
    </w:p>
    <w:p>
      <w:pPr>
        <w:pStyle w:val="Normal"/>
        <w:widowControl w:val="false"/>
        <w:autoSpaceDE w:val="false"/>
        <w:jc w:val="both"/>
        <w:rPr/>
      </w:pPr>
      <w:r>
        <w:rPr/>
        <w:t>ЯРА        Зачатие.   Постепенное изменение.</w:t>
      </w:r>
    </w:p>
    <w:p>
      <w:pPr>
        <w:pStyle w:val="Normal"/>
        <w:widowControl w:val="false"/>
        <w:autoSpaceDE w:val="false"/>
        <w:jc w:val="both"/>
        <w:rPr/>
      </w:pPr>
      <w:r>
        <w:rPr/>
        <w:t>Точка поворота. Взаимные обязательства. Расчет времени. Ожидания.</w:t>
      </w:r>
    </w:p>
    <w:p>
      <w:pPr>
        <w:pStyle w:val="Normal"/>
        <w:widowControl w:val="false"/>
        <w:autoSpaceDE w:val="false"/>
        <w:jc w:val="both"/>
        <w:rPr/>
      </w:pPr>
      <w:r>
        <w:rPr/>
        <w:t>ПЕТРА  Воспоминания. Восприимчивость.</w:t>
      </w:r>
    </w:p>
    <w:p>
      <w:pPr>
        <w:pStyle w:val="Normal"/>
        <w:widowControl w:val="false"/>
        <w:autoSpaceDE w:val="false"/>
        <w:jc w:val="both"/>
        <w:rPr/>
      </w:pPr>
      <w:r>
        <w:rPr/>
        <w:t>Юмор.   Вложение средств.   Выгодное предложение.</w:t>
      </w:r>
    </w:p>
    <w:p>
      <w:pPr>
        <w:pStyle w:val="Normal"/>
        <w:widowControl w:val="false"/>
        <w:autoSpaceDE w:val="false"/>
        <w:jc w:val="both"/>
        <w:rPr/>
      </w:pPr>
      <w:r>
        <w:rPr/>
        <w:t>ЙО       Мотивация. Новые начинания.</w:t>
      </w:r>
    </w:p>
    <w:p>
      <w:pPr>
        <w:pStyle w:val="Normal"/>
        <w:widowControl w:val="false"/>
        <w:autoSpaceDE w:val="false"/>
        <w:jc w:val="both"/>
        <w:rPr/>
      </w:pPr>
      <w:r>
        <w:rPr/>
        <w:t>Управление.   Умение.   Прочность. Долголетие.</w:t>
      </w:r>
    </w:p>
    <w:p>
      <w:pPr>
        <w:pStyle w:val="Normal"/>
        <w:widowControl w:val="false"/>
        <w:autoSpaceDE w:val="false"/>
        <w:jc w:val="both"/>
        <w:rPr/>
      </w:pPr>
      <w:r>
        <w:rPr/>
        <w:t>ОЛГИЗ Защита.   Покровительство.   Забота. «Укоренение».   Продолжительность.</w:t>
      </w:r>
    </w:p>
    <w:p>
      <w:pPr>
        <w:pStyle w:val="Normal"/>
        <w:widowControl w:val="false"/>
        <w:autoSpaceDE w:val="false"/>
        <w:jc w:val="both"/>
        <w:rPr/>
      </w:pPr>
      <w:r>
        <w:rPr/>
        <w:t>СОЛ Исцеление.   Целостность.  Доверие. Восстановление.</w:t>
      </w:r>
    </w:p>
    <w:p>
      <w:pPr>
        <w:pStyle w:val="Normal"/>
        <w:widowControl w:val="false"/>
        <w:autoSpaceDE w:val="false"/>
        <w:jc w:val="both"/>
        <w:rPr/>
      </w:pPr>
      <w:r>
        <w:rPr/>
        <w:t>ТИР Мужество.  Лидерство.   Властные полномочия. Лояльность. Вера. Успех. Правосудие.</w:t>
      </w:r>
    </w:p>
    <w:p>
      <w:pPr>
        <w:pStyle w:val="Normal"/>
        <w:widowControl w:val="false"/>
        <w:autoSpaceDE w:val="false"/>
        <w:jc w:val="both"/>
        <w:rPr/>
      </w:pPr>
      <w:r>
        <w:rPr/>
        <w:t>БЬЯРКА Близкие отношения. Семья. Партнерство. Вскармливание.  Обновление.   Рост. Плодородие.</w:t>
      </w:r>
    </w:p>
    <w:p>
      <w:pPr>
        <w:pStyle w:val="Normal"/>
        <w:widowControl w:val="false"/>
        <w:autoSpaceDE w:val="false"/>
        <w:jc w:val="both"/>
        <w:rPr/>
      </w:pPr>
      <w:r>
        <w:rPr/>
        <w:t>Э Сотрудничество. Адаптация. Прогресс. Перемещение.  Увеличение.</w:t>
      </w:r>
    </w:p>
    <w:p>
      <w:pPr>
        <w:pStyle w:val="Normal"/>
        <w:widowControl w:val="false"/>
        <w:autoSpaceDE w:val="false"/>
        <w:jc w:val="both"/>
        <w:rPr/>
      </w:pPr>
      <w:r>
        <w:rPr/>
        <w:t>МАДР Характер.   Совместимость.  Индивидуаль</w:t>
        <w:softHyphen/>
        <w:t>ность. Понимание. Люди. Семья.</w:t>
      </w:r>
    </w:p>
    <w:p>
      <w:pPr>
        <w:pStyle w:val="Normal"/>
        <w:widowControl w:val="false"/>
        <w:autoSpaceDE w:val="false"/>
        <w:jc w:val="both"/>
        <w:rPr/>
      </w:pPr>
      <w:r>
        <w:rPr/>
        <w:t>ЛАГУ Эмоции. Чувства. Любовь. Пристрастия. Интуиция. Гибкость.</w:t>
      </w:r>
    </w:p>
    <w:p>
      <w:pPr>
        <w:pStyle w:val="Normal"/>
        <w:widowControl w:val="false"/>
        <w:autoSpaceDE w:val="false"/>
        <w:jc w:val="both"/>
        <w:rPr/>
      </w:pPr>
      <w:r>
        <w:rPr/>
        <w:t>ИНГ Благополучие. Исполнение. Интеграция. Реализация. Предчувствие.</w:t>
      </w:r>
    </w:p>
    <w:p>
      <w:pPr>
        <w:pStyle w:val="Normal"/>
        <w:widowControl w:val="false"/>
        <w:autoSpaceDE w:val="false"/>
        <w:jc w:val="both"/>
        <w:rPr/>
      </w:pPr>
      <w:r>
        <w:rPr/>
        <w:t>ОДАЛ Личная собственность. Общественная жизнь.   Наследство.   Установление.   Дом.</w:t>
      </w:r>
    </w:p>
    <w:p>
      <w:pPr>
        <w:pStyle w:val="Normal"/>
        <w:widowControl w:val="false"/>
        <w:autoSpaceDE w:val="false"/>
        <w:jc w:val="both"/>
        <w:rPr/>
      </w:pPr>
      <w:r>
        <w:rPr/>
        <w:t>ДАГАЗ Трансформация. Прорыв. Надежность. Инициация. Уверенность. Медитация.</w:t>
      </w:r>
    </w:p>
    <w:p>
      <w:pPr>
        <w:pStyle w:val="Normal"/>
        <w:widowControl w:val="false"/>
        <w:autoSpaceDE w:val="false"/>
        <w:jc w:val="both"/>
        <w:rPr/>
      </w:pPr>
      <w:r>
        <w:rPr/>
        <w:t>ФЕ Кульминация. Изобилие. Успех. Удача. Приобретение.   Финансы.</w:t>
      </w:r>
    </w:p>
    <w:p>
      <w:pPr>
        <w:pStyle w:val="Normal"/>
        <w:widowControl w:val="false"/>
        <w:autoSpaceDE w:val="false"/>
        <w:jc w:val="both"/>
        <w:rPr/>
      </w:pPr>
      <w:r>
        <w:rPr/>
        <w:t>ПУСТАЯ РУНА Случайный фактор. Судьба. Неизвестное. Неожиданное.   Пожелание.  Вызов.   Вер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Работа с рунами. </w:t>
      </w:r>
    </w:p>
    <w:p>
      <w:pPr>
        <w:pStyle w:val="Normal"/>
        <w:widowControl w:val="false"/>
        <w:autoSpaceDE w:val="false"/>
        <w:jc w:val="both"/>
        <w:rPr/>
      </w:pPr>
      <w:r>
        <w:rPr/>
        <w:t>Задание 19. «Жертва»</w:t>
      </w:r>
    </w:p>
    <w:p>
      <w:pPr>
        <w:pStyle w:val="Normal"/>
        <w:widowControl w:val="false"/>
        <w:autoSpaceDE w:val="false"/>
        <w:jc w:val="both"/>
        <w:rPr/>
      </w:pPr>
      <w:r>
        <w:rPr/>
      </w:r>
    </w:p>
    <w:p>
      <w:pPr>
        <w:pStyle w:val="Normal"/>
        <w:widowControl w:val="false"/>
        <w:autoSpaceDE w:val="false"/>
        <w:jc w:val="both"/>
        <w:rPr/>
      </w:pPr>
      <w:r>
        <w:rPr/>
        <w:t>Перед тем как использовать ваш рунный набор для гадания, отнесите его к реке, озеру или ручью. Возьмите с собой девять монет. Они могут быть медными, серебряными или никелевыми; номинал не имеет значения, но не смешивайте монеты из разных сплавов. Возьмите мешочек с рунным на</w:t>
        <w:softHyphen/>
        <w:t>бором в левую руку, а монеты — в правую. За</w:t>
        <w:softHyphen/>
        <w:t>тем трижды бросьте в воду по три монеты: это будет вашей «жертвой» трем Норнам. Само слово «жертва» (</w:t>
      </w:r>
      <w:r>
        <w:rPr>
          <w:lang w:val="en-US"/>
        </w:rPr>
        <w:t>sacrifice</w:t>
      </w:r>
      <w:r>
        <w:rPr/>
        <w:t>) происходит от латинского корня, означающего «наделять святостью», то есть отделять что-либо от повседневной реальности ради «высшей» цели.</w:t>
      </w:r>
    </w:p>
    <w:p>
      <w:pPr>
        <w:pStyle w:val="Normal"/>
        <w:widowControl w:val="false"/>
        <w:autoSpaceDE w:val="false"/>
        <w:jc w:val="both"/>
        <w:rPr/>
      </w:pPr>
      <w:r>
        <w:rPr/>
        <w:t>Каждый раз, бросая в воду по три монеты, произносите следующие слова: «Пусть руны пове</w:t>
        <w:softHyphen/>
        <w:t>дают истину через меня».</w:t>
      </w:r>
    </w:p>
    <w:p>
      <w:pPr>
        <w:pStyle w:val="Normal"/>
        <w:widowControl w:val="false"/>
        <w:autoSpaceDE w:val="false"/>
        <w:jc w:val="both"/>
        <w:rPr/>
      </w:pPr>
      <w:r>
        <w:rPr/>
        <w:t>В процессе гадания каждая руна является отдель</w:t>
        <w:softHyphen/>
        <w:t>ной мыслью. Последовательность рун подобна взаи</w:t>
        <w:softHyphen/>
        <w:t>мосвязанным мыслям, составляющим параграф тек</w:t>
        <w:softHyphen/>
        <w:t>ста. Чтение рун требует не столько интеллекту</w:t>
        <w:softHyphen/>
        <w:t>альных навыков в интерпретации сообщения, сколько умения пользоваться интуицией. Вся гада</w:t>
        <w:softHyphen/>
        <w:t>тельная практика должна рассматриваться как раз</w:t>
        <w:softHyphen/>
        <w:t>новидность медитации, в которой участвуют как сознательный, так и подсознательный аспекты на</w:t>
        <w:softHyphen/>
        <w:t>шей личности. Потеряв глаз, связанный с логичес</w:t>
        <w:softHyphen/>
        <w:t>ким мышлением и рассудочной функцией мозга, Один символически отрекся от того, что давало ему лишь ограниченные возможности восприятия. Истинное чтение рун происходит через «интуи</w:t>
        <w:softHyphen/>
        <w:t>тивный глаз», и лишь затем результат интерпре</w:t>
        <w:softHyphen/>
        <w:t>тируется с точки зрения здравого смысла. Таким образом задействуются оба полушария головного</w:t>
      </w:r>
    </w:p>
    <w:p>
      <w:pPr>
        <w:pStyle w:val="Normal"/>
        <w:widowControl w:val="false"/>
        <w:autoSpaceDE w:val="false"/>
        <w:jc w:val="both"/>
        <w:rPr/>
      </w:pPr>
      <w:r>
        <w:rPr/>
        <w:t>мозга, и достигается равновесие между аналитичес</w:t>
        <w:softHyphen/>
        <w:t>кими способностями и интуицией.</w:t>
      </w:r>
    </w:p>
    <w:p>
      <w:pPr>
        <w:pStyle w:val="Normal"/>
        <w:widowControl w:val="false"/>
        <w:autoSpaceDE w:val="false"/>
        <w:jc w:val="both"/>
        <w:rPr/>
      </w:pPr>
      <w:r>
        <w:rPr/>
        <w:t>Теперь давайте познакомимся с каждым из трех методов гадания по рунам и рассмотрим несколько примеров.</w:t>
      </w:r>
    </w:p>
    <w:p>
      <w:pPr>
        <w:pStyle w:val="Normal"/>
        <w:widowControl w:val="false"/>
        <w:autoSpaceDE w:val="false"/>
        <w:jc w:val="both"/>
        <w:rPr/>
      </w:pPr>
      <w:r>
        <w:rPr/>
      </w:r>
    </w:p>
    <w:p>
      <w:pPr>
        <w:pStyle w:val="Normal"/>
        <w:widowControl w:val="false"/>
        <w:autoSpaceDE w:val="false"/>
        <w:jc w:val="both"/>
        <w:rPr/>
      </w:pPr>
      <w:r>
        <w:rPr/>
        <w:t>РУННЫЙ ЖРЕБИЙ</w:t>
      </w:r>
    </w:p>
    <w:p>
      <w:pPr>
        <w:pStyle w:val="Normal"/>
        <w:widowControl w:val="false"/>
        <w:autoSpaceDE w:val="false"/>
        <w:jc w:val="both"/>
        <w:rPr/>
      </w:pPr>
      <w:r>
        <w:rPr/>
        <w:t>Рунный жребий — быстрый и простой метод определения свойств той или иной ситуации и ди</w:t>
        <w:softHyphen/>
        <w:t>намики течения Времени. Он дает общий обзор ситуации и позволяет рассматривать ее в развитии.</w:t>
      </w:r>
    </w:p>
    <w:p>
      <w:pPr>
        <w:pStyle w:val="Normal"/>
        <w:widowControl w:val="false"/>
        <w:autoSpaceDE w:val="false"/>
        <w:jc w:val="both"/>
        <w:rPr/>
      </w:pPr>
      <w:r>
        <w:rPr/>
        <w:t>Во-первых, нужно определить проблему и уви</w:t>
        <w:softHyphen/>
        <w:t>деть ее в шаманической перспективе.</w:t>
      </w:r>
    </w:p>
    <w:p>
      <w:pPr>
        <w:pStyle w:val="Normal"/>
        <w:widowControl w:val="false"/>
        <w:autoSpaceDE w:val="false"/>
        <w:jc w:val="both"/>
        <w:rPr/>
      </w:pPr>
      <w:r>
        <w:rPr/>
        <w:t>Вопрос открывает канал для потока рунной энергии, поэтому он должен быть тщательно сформулирован, чтобы избежать простых ответов типа «да» или «нет». В таких случаях обычно ис</w:t>
        <w:softHyphen/>
        <w:t>пользуется маятник. При работе с рунным жребием лучше всего сосредоточиться на проблеме. Вместо вопроса «следует ли мне согласиться на новую ра</w:t>
        <w:softHyphen/>
        <w:t>боту и переехать в другое место?» сформулируй</w:t>
        <w:softHyphen/>
        <w:t>те тему более открыто: «проблема заключается в новой работе». Рассматривайте свою личную проблему как тему для обсуждения, например: «проблема заключается в моем здоровье», «пробле</w:t>
        <w:softHyphen/>
        <w:t>ма заключается в моих финансах» и т. д. Это ут</w:t>
        <w:softHyphen/>
        <w:t>верждение следует сопроводить целью вашей кон</w:t>
        <w:softHyphen/>
        <w:t>сультации с рунами, например: «мне нужна по</w:t>
        <w:softHyphen/>
        <w:t>мощь для того, чтобы жизнь стала интереснее».</w:t>
      </w:r>
    </w:p>
    <w:p>
      <w:pPr>
        <w:pStyle w:val="Normal"/>
        <w:widowControl w:val="false"/>
        <w:autoSpaceDE w:val="false"/>
        <w:jc w:val="both"/>
        <w:rPr/>
      </w:pPr>
      <w:r>
        <w:rPr/>
        <w:t>Выбор «руны на каждый день» является разно</w:t>
        <w:softHyphen/>
        <w:t>видностью рунного жребия. То же самое относится к выбору руны наугад для медитации. В этом конкретном случае вы должны выбрать наугад четыре руны. Четверка — число равновесия и гар</w:t>
        <w:softHyphen/>
        <w:t>монии; в конечном итоге вы стремитесь к этому.</w:t>
      </w:r>
    </w:p>
    <w:p>
      <w:pPr>
        <w:pStyle w:val="Normal"/>
        <w:widowControl w:val="false"/>
        <w:autoSpaceDE w:val="false"/>
        <w:jc w:val="both"/>
        <w:rPr/>
      </w:pPr>
      <w:r>
        <w:rPr/>
        <w:t>первая руна         вторая руна     третья   руна   четвертая   руна</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084320" cy="9944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13" r="-3" b="-13"/>
                    <a:stretch>
                      <a:fillRect/>
                    </a:stretch>
                  </pic:blipFill>
                  <pic:spPr bwMode="auto">
                    <a:xfrm>
                      <a:off x="0" y="0"/>
                      <a:ext cx="4084320" cy="9944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23   Рунный жребий включает четыре руны, выбранных наугад</w:t>
      </w:r>
    </w:p>
    <w:p>
      <w:pPr>
        <w:pStyle w:val="Normal"/>
        <w:widowControl w:val="false"/>
        <w:autoSpaceDE w:val="false"/>
        <w:jc w:val="both"/>
        <w:rPr/>
      </w:pPr>
      <w:r>
        <w:rPr/>
      </w:r>
    </w:p>
    <w:p>
      <w:pPr>
        <w:pStyle w:val="Normal"/>
        <w:widowControl w:val="false"/>
        <w:autoSpaceDE w:val="false"/>
        <w:jc w:val="both"/>
        <w:rPr/>
      </w:pPr>
      <w:r>
        <w:rPr/>
        <w:t>Закройте глаза. Тщательно обдумайте проблему и цель гадания. Повторите их про себя четыре раза. По-прежнему с закрытыми глазами выбери</w:t>
        <w:softHyphen/>
        <w:t>те наугад одну руну из мешочка. Откройте глаза и посмотрите на нее.</w:t>
      </w:r>
    </w:p>
    <w:p>
      <w:pPr>
        <w:pStyle w:val="Normal"/>
        <w:widowControl w:val="false"/>
        <w:autoSpaceDE w:val="false"/>
        <w:jc w:val="both"/>
        <w:rPr/>
      </w:pPr>
      <w:r>
        <w:rPr/>
        <w:t>Эта первая руна определяет характер проблемы. Положите ее  перед собой лицевой стороной вверх (рис. 23).</w:t>
      </w:r>
    </w:p>
    <w:p>
      <w:pPr>
        <w:pStyle w:val="Normal"/>
        <w:widowControl w:val="false"/>
        <w:autoSpaceDE w:val="false"/>
        <w:jc w:val="both"/>
        <w:rPr/>
      </w:pPr>
      <w:r>
        <w:rPr/>
        <w:t>Закройте  глаза  и  выберите  вторую  руну.   Эта вторая    руна    определяет   условия  возникновения проблемы и указывает на ее возможную причину. Положите ее справа от первой руны.</w:t>
      </w:r>
    </w:p>
    <w:p>
      <w:pPr>
        <w:pStyle w:val="Normal"/>
        <w:widowControl w:val="false"/>
        <w:autoSpaceDE w:val="false"/>
        <w:jc w:val="both"/>
        <w:rPr/>
      </w:pPr>
      <w:r>
        <w:rPr/>
        <w:t>Повторите    процедуру,    выбрав    третью    руну. Эта руна кладется рядом с двумя предыдущими; она обозначает направление потока энергии.</w:t>
      </w:r>
    </w:p>
    <w:p>
      <w:pPr>
        <w:pStyle w:val="Normal"/>
        <w:widowControl w:val="false"/>
        <w:autoSpaceDE w:val="false"/>
        <w:jc w:val="both"/>
        <w:rPr/>
      </w:pPr>
      <w:r>
        <w:rPr/>
        <w:t>Наконец, выберите четвертую руну, завершаю</w:t>
        <w:softHyphen/>
        <w:t xml:space="preserve">щую последовательность. Эта руна указывает на вероятный исход событий.               </w:t>
      </w:r>
    </w:p>
    <w:p>
      <w:pPr>
        <w:pStyle w:val="Normal"/>
        <w:widowControl w:val="false"/>
        <w:autoSpaceDE w:val="false"/>
        <w:jc w:val="both"/>
        <w:rPr/>
      </w:pPr>
      <w:r>
        <w:rPr/>
      </w:r>
    </w:p>
    <w:p>
      <w:pPr>
        <w:pStyle w:val="Normal"/>
        <w:widowControl w:val="false"/>
        <w:autoSpaceDE w:val="false"/>
        <w:jc w:val="both"/>
        <w:rPr/>
      </w:pPr>
      <w:r>
        <w:rPr/>
        <w:t>Как Сара спасла свой брак</w:t>
      </w:r>
    </w:p>
    <w:p>
      <w:pPr>
        <w:pStyle w:val="Normal"/>
        <w:widowControl w:val="false"/>
        <w:autoSpaceDE w:val="false"/>
        <w:jc w:val="both"/>
        <w:rPr/>
      </w:pPr>
      <w:r>
        <w:rPr/>
        <w:t>Сара опасалась, что ее браку угрожает серьез</w:t>
        <w:softHyphen/>
        <w:t>ная опасность. Атмосфера в доме настолько сгус</w:t>
        <w:softHyphen/>
        <w:t>тилась, что им с мужем было трудно разговари</w:t>
        <w:softHyphen/>
        <w:t>вать даже о будничных делах.</w:t>
      </w:r>
    </w:p>
    <w:p>
      <w:pPr>
        <w:pStyle w:val="Normal"/>
        <w:widowControl w:val="false"/>
        <w:autoSpaceDE w:val="false"/>
        <w:jc w:val="both"/>
        <w:rPr/>
      </w:pPr>
      <w:r>
        <w:rPr/>
        <w:t>Сара посоветовалась с рунами, бросив рунный жребий. Ее просьба была сформулирована очень</w:t>
      </w:r>
    </w:p>
    <w:p>
      <w:pPr>
        <w:pStyle w:val="Normal"/>
        <w:widowControl w:val="false"/>
        <w:autoSpaceDE w:val="false"/>
        <w:jc w:val="both"/>
        <w:rPr/>
      </w:pPr>
      <w:r>
        <w:rPr/>
        <w:t>просто: «Проблема заключается в моем браке. Мне отчаянно нужен совет». Вот последовательность выбранных ею четырех рун:</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328670" cy="1049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12" r="-4" b="-12"/>
                    <a:stretch>
                      <a:fillRect/>
                    </a:stretch>
                  </pic:blipFill>
                  <pic:spPr bwMode="auto">
                    <a:xfrm>
                      <a:off x="0" y="0"/>
                      <a:ext cx="3328670" cy="1049020"/>
                    </a:xfrm>
                    <a:prstGeom prst="rect">
                      <a:avLst/>
                    </a:prstGeom>
                  </pic:spPr>
                </pic:pic>
              </a:graphicData>
            </a:graphic>
          </wp:inline>
        </w:drawing>
      </w:r>
    </w:p>
    <w:p>
      <w:pPr>
        <w:pStyle w:val="Normal"/>
        <w:widowControl w:val="false"/>
        <w:autoSpaceDE w:val="false"/>
        <w:jc w:val="both"/>
        <w:rPr/>
      </w:pPr>
      <w:r>
        <w:rPr/>
        <w:t xml:space="preserve">Первая руна ЙО </w:t>
      </w:r>
      <w:r>
        <w:rPr>
          <w:lang w:val="en-US"/>
        </w:rPr>
        <w:t>J</w:t>
      </w:r>
      <w:r>
        <w:rPr/>
        <w:t xml:space="preserve"> указывала на суть проблемы. Сара истолковала ее как прочность и настойчивость. Именно этих качеств недоставало в ее браке.</w:t>
      </w:r>
    </w:p>
    <w:p>
      <w:pPr>
        <w:pStyle w:val="Normal"/>
        <w:widowControl w:val="false"/>
        <w:autoSpaceDE w:val="false"/>
        <w:jc w:val="both"/>
        <w:rPr/>
      </w:pPr>
      <w:r>
        <w:rPr/>
        <w:t>Вторая руна указывала на условия возникновения ее проблемы. Сара истолковала ДАГАЗ  как трансформацию и перемену. Она осознала, что семейные проблемы, в особенности отсутствие на</w:t>
        <w:softHyphen/>
        <w:t>стоящего общения и понимания между супругами, обострились с тех пор, как она поступила на кур</w:t>
        <w:softHyphen/>
        <w:t>сы заочного обучения, чтобы получить квалифика</w:t>
        <w:softHyphen/>
        <w:t>цию по интересовавшему ее предмету. Она поняла, что за 18 месяцев учебы, требовавшей время от времени уезжать из дома на день-другой для уча</w:t>
        <w:softHyphen/>
        <w:t>стия в семинарах и практических занятиях, ее ха</w:t>
        <w:softHyphen/>
        <w:t>рактер существенно изменился. Круг ее интересов расширился. Она увлеклась множеством новых дел и обзавелась новыми друзьями. Однако муж, оче</w:t>
        <w:softHyphen/>
        <w:t>видно, не только не разделял ее интересы, но и не понимал, что побудило ее поступить на курсы. В результате они даже не разговаривали об этом.</w:t>
      </w:r>
    </w:p>
    <w:p>
      <w:pPr>
        <w:pStyle w:val="Normal"/>
        <w:widowControl w:val="false"/>
        <w:autoSpaceDE w:val="false"/>
        <w:jc w:val="both"/>
        <w:rPr/>
      </w:pPr>
      <w:r>
        <w:rPr/>
        <w:t>Третья руна УРР указала Саре на потребность в новом подходе; возможно, даже на необходи</w:t>
        <w:softHyphen/>
        <w:t>мость изменить свое отношение к мужу.</w:t>
      </w:r>
    </w:p>
    <w:p>
      <w:pPr>
        <w:pStyle w:val="Normal"/>
        <w:widowControl w:val="false"/>
        <w:autoSpaceDE w:val="false"/>
        <w:jc w:val="both"/>
        <w:rPr/>
      </w:pPr>
      <w:r>
        <w:rPr/>
        <w:t xml:space="preserve">Четвертой руной, указывавшей на возможный исход событий, была ИСС </w:t>
      </w:r>
      <w:r>
        <w:rPr>
          <w:lang w:val="en-US"/>
        </w:rPr>
        <w:t>I</w:t>
      </w:r>
      <w:r>
        <w:rPr/>
        <w:t xml:space="preserve"> . Сара истолковала</w:t>
      </w:r>
    </w:p>
    <w:p>
      <w:pPr>
        <w:pStyle w:val="Normal"/>
        <w:widowControl w:val="false"/>
        <w:autoSpaceDE w:val="false"/>
        <w:jc w:val="both"/>
        <w:rPr/>
      </w:pPr>
      <w:r>
        <w:rPr/>
        <w:t>ее как ясность: необходимость прояснить ситуа</w:t>
        <w:softHyphen/>
        <w:t>цию для укрепления семейных отношений.</w:t>
      </w:r>
    </w:p>
    <w:p>
      <w:pPr>
        <w:pStyle w:val="Normal"/>
        <w:widowControl w:val="false"/>
        <w:autoSpaceDE w:val="false"/>
        <w:jc w:val="both"/>
        <w:rPr/>
      </w:pPr>
      <w:r>
        <w:rPr/>
        <w:t>Завершив гадание, Сара неожиданно вспомни</w:t>
        <w:softHyphen/>
        <w:t>ла, что ее муж был функционально неграмотным человеком. Затруднения с чтением сильно ограни</w:t>
        <w:softHyphen/>
        <w:t>чивали его интересы, и Сара поняла, что ее энту</w:t>
        <w:softHyphen/>
        <w:t>зиазм в исследовании новых горизонтов пробуж</w:t>
        <w:softHyphen/>
        <w:t>дал в нем чувство собственной неполноценности.</w:t>
      </w:r>
    </w:p>
    <w:p>
      <w:pPr>
        <w:pStyle w:val="Normal"/>
        <w:widowControl w:val="false"/>
        <w:autoSpaceDE w:val="false"/>
        <w:jc w:val="both"/>
        <w:rPr/>
      </w:pPr>
      <w:r>
        <w:rPr/>
        <w:t>Впоследствии Сара сказала мне: «Временами меня охватывало отчаяние. Мне казалось, что наш брак уже никогда не будет таким, как прежде. Посоветовавшись с рунами, я решилась на откро</w:t>
        <w:softHyphen/>
        <w:t>венный разговор с мужем. Мне стало ясно, как сильно его смущала и даже страшила неспособ</w:t>
        <w:softHyphen/>
        <w:t>ность разделять мои интересы. Он испытывал все большее отчуждение, чувствовал себя «брошен</w:t>
        <w:softHyphen/>
        <w:t>ным». Эта беседа укрепила мою решимость по</w:t>
        <w:softHyphen/>
        <w:t>кончить с проблемой и заставить наш брак рабо</w:t>
        <w:softHyphen/>
        <w:t>тать как следует.</w:t>
      </w:r>
    </w:p>
    <w:p>
      <w:pPr>
        <w:pStyle w:val="Normal"/>
        <w:widowControl w:val="false"/>
        <w:autoSpaceDE w:val="false"/>
        <w:jc w:val="both"/>
        <w:rPr/>
      </w:pPr>
      <w:r>
        <w:rPr/>
        <w:t>Это может показаться странным, но результаты рунного жребия и мое желание укрепить отношения с мужем привели к тому, что я снова влюбилась в него».</w:t>
      </w:r>
    </w:p>
    <w:p>
      <w:pPr>
        <w:pStyle w:val="Normal"/>
        <w:widowControl w:val="false"/>
        <w:autoSpaceDE w:val="false"/>
        <w:jc w:val="both"/>
        <w:rPr/>
      </w:pPr>
      <w:r>
        <w:rPr/>
      </w:r>
    </w:p>
    <w:p>
      <w:pPr>
        <w:pStyle w:val="Normal"/>
        <w:widowControl w:val="false"/>
        <w:autoSpaceDE w:val="false"/>
        <w:jc w:val="both"/>
        <w:rPr/>
      </w:pPr>
      <w:r>
        <w:rPr/>
        <w:t>Как Джейн преодолела свои страхи</w:t>
      </w:r>
    </w:p>
    <w:p>
      <w:pPr>
        <w:pStyle w:val="Normal"/>
        <w:widowControl w:val="false"/>
        <w:autoSpaceDE w:val="false"/>
        <w:jc w:val="both"/>
        <w:rPr/>
      </w:pPr>
      <w:r>
        <w:rPr/>
        <w:t>Джейн беспокоили смутные страхи насчет но</w:t>
        <w:softHyphen/>
        <w:t>вого проекта на работе. Вообще-то она относилась к проекту с энтузиазмом, но из-за проблем со здоровьем у нее были сомнения в благоприятном исходе дела. Ее просьба звучала так: «Проблема заключается в моей нерешительности: я не могу приступить к новому проекту из-за осложнений со здоровьем. Мне нужен совет». Она вынула че</w:t>
        <w:softHyphen/>
        <w:t>тыре руны в такой последовательности:</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944495" cy="9664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 t="-11" r="-3" b="-11"/>
                    <a:stretch>
                      <a:fillRect/>
                    </a:stretch>
                  </pic:blipFill>
                  <pic:spPr bwMode="auto">
                    <a:xfrm>
                      <a:off x="0" y="0"/>
                      <a:ext cx="2944495" cy="9664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Вот результат ее анализа:  Суть проблемы имеет отношение к моей жизнеспособности.</w:t>
      </w:r>
    </w:p>
    <w:p>
      <w:pPr>
        <w:pStyle w:val="Normal"/>
        <w:widowControl w:val="false"/>
        <w:autoSpaceDE w:val="false"/>
        <w:jc w:val="both"/>
        <w:rPr/>
      </w:pPr>
      <w:r>
        <w:rPr/>
        <w:t>Условие возникновения проблемы находится в эмоциональной сфере. Так много страхов — мое здоровье, вечные неудачи, сомнения в конеч</w:t>
        <w:softHyphen/>
        <w:t>ном успехе — они могут овладеть моей жизнью!</w:t>
      </w:r>
    </w:p>
    <w:p>
      <w:pPr>
        <w:pStyle w:val="Normal"/>
        <w:widowControl w:val="false"/>
        <w:autoSpaceDE w:val="false"/>
        <w:jc w:val="both"/>
        <w:rPr/>
      </w:pPr>
      <w:r>
        <w:rPr/>
        <w:t>Мои страхи блокируют поток неявленной энер</w:t>
        <w:softHyphen/>
        <w:t>гии. Мне предстоит выбор: начинать новый проект сейчас, отложить его либо вообще за</w:t>
        <w:softHyphen/>
        <w:t>быть о нем. Именно мой выбор определит направление энергетического потока.</w:t>
      </w:r>
    </w:p>
    <w:p>
      <w:pPr>
        <w:pStyle w:val="Normal"/>
        <w:widowControl w:val="false"/>
        <w:autoSpaceDE w:val="false"/>
        <w:jc w:val="both"/>
        <w:rPr/>
      </w:pPr>
      <w:r>
        <w:rPr/>
        <w:t>Внутренний свет.   Озарение изнутри. Безмолвное знание.</w:t>
      </w:r>
    </w:p>
    <w:p>
      <w:pPr>
        <w:pStyle w:val="Normal"/>
        <w:widowControl w:val="false"/>
        <w:autoSpaceDE w:val="false"/>
        <w:jc w:val="both"/>
        <w:rPr/>
      </w:pPr>
      <w:r>
        <w:rPr/>
        <w:t>Осознание:   Моя  интуиция должна  определить, стоит ли приступать к делу или нет. Уверенность и жизненная энергия, в которых я нуждаюсь, могут прийти лишь изнутри.</w:t>
      </w:r>
    </w:p>
    <w:p>
      <w:pPr>
        <w:pStyle w:val="Normal"/>
        <w:widowControl w:val="false"/>
        <w:autoSpaceDE w:val="false"/>
        <w:jc w:val="both"/>
        <w:rPr/>
      </w:pPr>
      <w:r>
        <w:rPr/>
      </w:r>
    </w:p>
    <w:p>
      <w:pPr>
        <w:pStyle w:val="Normal"/>
        <w:widowControl w:val="false"/>
        <w:autoSpaceDE w:val="false"/>
        <w:jc w:val="both"/>
        <w:rPr/>
      </w:pPr>
      <w:r>
        <w:rPr/>
        <w:t>РУННЫЙ РАСКЛАД</w:t>
      </w:r>
    </w:p>
    <w:p>
      <w:pPr>
        <w:pStyle w:val="Normal"/>
        <w:widowControl w:val="false"/>
        <w:autoSpaceDE w:val="false"/>
        <w:jc w:val="both"/>
        <w:rPr/>
      </w:pPr>
      <w:r>
        <w:rPr/>
      </w:r>
    </w:p>
    <w:p>
      <w:pPr>
        <w:pStyle w:val="Normal"/>
        <w:widowControl w:val="false"/>
        <w:autoSpaceDE w:val="false"/>
        <w:jc w:val="both"/>
        <w:rPr/>
      </w:pPr>
      <w:r>
        <w:rPr/>
        <w:t>Знахарское Колесо является символическим при</w:t>
        <w:softHyphen/>
        <w:t>способлением для связи с различными уровнями ре</w:t>
        <w:softHyphen/>
        <w:t>альности и получения знаний, особенно знаний о</w:t>
      </w:r>
    </w:p>
    <w:p>
      <w:pPr>
        <w:pStyle w:val="Normal"/>
        <w:widowControl w:val="false"/>
        <w:autoSpaceDE w:val="false"/>
        <w:jc w:val="both"/>
        <w:rPr/>
      </w:pPr>
      <w:r>
        <w:rPr/>
        <w:t>себе. Хотя идея Знахарского Колеса развивалась в русле традиции американских индейцев, оно является мощным катализатором для всех, кто стремится к связи с Духом и осознанию цели своей жизни.</w:t>
      </w:r>
    </w:p>
    <w:p>
      <w:pPr>
        <w:pStyle w:val="Normal"/>
        <w:widowControl w:val="false"/>
        <w:autoSpaceDE w:val="false"/>
        <w:jc w:val="both"/>
        <w:rPr/>
      </w:pPr>
      <w:r>
        <w:rPr/>
        <w:t>Викинги и кельтские мореходы, переплывшие Атлантический океан и основавшие поселения в Северной Америке, видели сходство между Зна</w:t>
        <w:softHyphen/>
        <w:t>харским Колесом индейских племен и Кругом Силы, используемым шаманами северной традиции.</w:t>
      </w:r>
    </w:p>
    <w:p>
      <w:pPr>
        <w:pStyle w:val="Normal"/>
        <w:widowControl w:val="false"/>
        <w:autoSpaceDE w:val="false"/>
        <w:jc w:val="both"/>
        <w:rPr/>
      </w:pPr>
      <w:r>
        <w:rPr/>
        <w:t>Расклад выбранных рун в виде круга или ко</w:t>
        <w:softHyphen/>
        <w:t>леса со ступицей в центре является способом созда</w:t>
        <w:softHyphen/>
        <w:t>ния собственного Круга Силы. Расклад рун по ме</w:t>
        <w:softHyphen/>
        <w:t>тоду Знахарского Колеса поможет вам понять вли</w:t>
        <w:softHyphen/>
        <w:t>яние прошлых поступков на теперешнюю ситуацию и возможный исход событий в будущем, если все останется так, как есть. Вы осознаете вызов, ко</w:t>
        <w:softHyphen/>
        <w:t>торый содержится в любой жизненной ситуации, и поймете, как повернуть ее в благоприятном направ</w:t>
        <w:softHyphen/>
        <w:t>лении.</w:t>
      </w:r>
    </w:p>
    <w:p>
      <w:pPr>
        <w:pStyle w:val="Normal"/>
        <w:widowControl w:val="false"/>
        <w:autoSpaceDE w:val="false"/>
        <w:jc w:val="both"/>
        <w:rPr/>
      </w:pPr>
      <w:r>
        <w:rPr/>
        <w:t>Вопрос формулируется не так, как в рунном жребии, где в одном утверждении излагается суть проблемы. В рунном раскладе вопрос определяет воздействие, оказываемое на вас теми или иными обстоятельствами. В нижеследующих примерах даны некоторые формулировки:</w:t>
      </w:r>
    </w:p>
    <w:p>
      <w:pPr>
        <w:pStyle w:val="Normal"/>
        <w:widowControl w:val="false"/>
        <w:autoSpaceDE w:val="false"/>
        <w:jc w:val="both"/>
        <w:rPr/>
      </w:pPr>
      <w:r>
        <w:rPr/>
        <w:t>Меня беспокоит мое финансовое положение. Меня не устраивает моя работа. Я опасаюсь за свое здоровье. Мои дети раздражают меня. Я сердит на жену  (мужа).</w:t>
      </w:r>
    </w:p>
    <w:p>
      <w:pPr>
        <w:pStyle w:val="Normal"/>
        <w:widowControl w:val="false"/>
        <w:autoSpaceDE w:val="false"/>
        <w:jc w:val="both"/>
        <w:rPr/>
      </w:pPr>
      <w:r>
        <w:rPr/>
        <w:t>Таким образом, утверждение совмещается с на</w:t>
        <w:softHyphen/>
        <w:t>мерением человека, желающего получить силы для решения проблемы.</w:t>
      </w:r>
    </w:p>
    <w:p>
      <w:pPr>
        <w:pStyle w:val="Normal"/>
        <w:widowControl w:val="false"/>
        <w:autoSpaceDE w:val="false"/>
        <w:jc w:val="both"/>
        <w:rPr/>
      </w:pPr>
      <w:r>
        <w:rPr/>
        <w:t>Из мешочка наугад выбирается пять рун: по од</w:t>
        <w:softHyphen/>
        <w:t>ной для каждого основного направления и пятая для центра. Первая руна помещается на Востоке и обозначает обстоятельства возникновения проблемы или ее источник в Прошлом. Вторая руна помеща</w:t>
        <w:softHyphen/>
        <w:t>ется на Западе. Она обозначает природу энергети</w:t>
        <w:softHyphen/>
        <w:t>ческих потоков, воздействующих на Настоящее. Третья руна помещается на Юге. Она обозначает возможное проявление этих энергетических потоков в Будущем как результат условий, сложившихся в Настоящем. Четвертая руна помещается на Севере. Она обозначает вызов, заключенный в ситуации, и те уроки, которые можно из нее извлечь. Пятая руна помещается в Центре.</w:t>
      </w:r>
    </w:p>
    <w:p>
      <w:pPr>
        <w:pStyle w:val="Normal"/>
        <w:widowControl w:val="false"/>
        <w:autoSpaceDE w:val="false"/>
        <w:jc w:val="both"/>
        <w:rPr/>
      </w:pPr>
      <w:r>
        <w:rPr/>
        <w:t>Она показывает, какие способности вам потре</w:t>
        <w:softHyphen/>
        <w:t>буются для решения проблемы и восстановления рав</w:t>
        <w:softHyphen/>
        <w:t>новесия. Возможность осуществить это находится внутри вас, поскольку рунные силы, действующие</w:t>
      </w:r>
    </w:p>
    <w:p>
      <w:pPr>
        <w:pStyle w:val="Normal"/>
        <w:widowControl w:val="false"/>
        <w:autoSpaceDE w:val="false"/>
        <w:jc w:val="both"/>
        <w:rPr/>
      </w:pPr>
      <w:r>
        <w:rPr/>
        <w:t>в природе, действуют также и в живых сущес</w:t>
        <w:softHyphen/>
        <w:t>твах. Эти силы вводятся в область осознанного вос</w:t>
        <w:softHyphen/>
        <w:t>приятия; для этого нужно лишь востребовать их. Будучи активированными, они становятся способностя</w:t>
        <w:softHyphen/>
        <w:t>ми.</w:t>
      </w:r>
    </w:p>
    <w:p>
      <w:pPr>
        <w:pStyle w:val="Normal"/>
        <w:widowControl w:val="false"/>
        <w:autoSpaceDE w:val="false"/>
        <w:jc w:val="both"/>
        <w:rPr/>
      </w:pPr>
      <w:r>
        <w:rPr/>
        <w:t>На рис. 24 показан расклад рун по методу Знахарского Колес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642870" cy="2327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 t="-3" r="-3" b="-3"/>
                    <a:stretch>
                      <a:fillRect/>
                    </a:stretch>
                  </pic:blipFill>
                  <pic:spPr bwMode="auto">
                    <a:xfrm>
                      <a:off x="0" y="0"/>
                      <a:ext cx="2642870" cy="23279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имер 1.</w:t>
      </w:r>
    </w:p>
    <w:p>
      <w:pPr>
        <w:pStyle w:val="Normal"/>
        <w:widowControl w:val="false"/>
        <w:autoSpaceDE w:val="false"/>
        <w:jc w:val="both"/>
        <w:rPr/>
      </w:pPr>
      <w:r>
        <w:rPr/>
        <w:t>Как мать-одиночка научилась</w:t>
      </w:r>
    </w:p>
    <w:p>
      <w:pPr>
        <w:pStyle w:val="Normal"/>
        <w:widowControl w:val="false"/>
        <w:autoSpaceDE w:val="false"/>
        <w:jc w:val="both"/>
        <w:rPr/>
      </w:pPr>
      <w:r>
        <w:rPr/>
        <w:t>самостоятельно решать свои проблемы</w:t>
      </w:r>
    </w:p>
    <w:p>
      <w:pPr>
        <w:pStyle w:val="Normal"/>
        <w:widowControl w:val="false"/>
        <w:autoSpaceDE w:val="false"/>
        <w:jc w:val="both"/>
        <w:rPr/>
      </w:pPr>
      <w:r>
        <w:rPr/>
      </w:r>
    </w:p>
    <w:p>
      <w:pPr>
        <w:pStyle w:val="Normal"/>
        <w:widowControl w:val="false"/>
        <w:autoSpaceDE w:val="false"/>
        <w:jc w:val="both"/>
        <w:rPr/>
      </w:pPr>
      <w:r>
        <w:rPr/>
        <w:t>Пат, будущая мать-одиночка, с беспокойством думала о том, какой станет ее жизнь после рож</w:t>
        <w:softHyphen/>
        <w:t>дения ребенка. Она решила посоветоваться с руна</w:t>
        <w:softHyphen/>
        <w:t>ми по методу Знахарского Колеса и получила та</w:t>
        <w:softHyphen/>
        <w:t>кой раскла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657860" cy="666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657860" cy="666115"/>
                    </a:xfrm>
                    <a:prstGeom prst="rect">
                      <a:avLst/>
                    </a:prstGeom>
                  </pic:spPr>
                </pic:pic>
              </a:graphicData>
            </a:graphic>
          </wp:inline>
        </w:drawing>
      </w:r>
      <w:r>
        <w:rPr/>
        <w:t xml:space="preserve">         </w:t>
      </w:r>
      <w:r>
        <w:rPr/>
        <w:drawing>
          <wp:inline distT="0" distB="0" distL="0" distR="0">
            <wp:extent cx="1447800" cy="17926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5" r="-7" b="-5"/>
                    <a:stretch>
                      <a:fillRect/>
                    </a:stretch>
                  </pic:blipFill>
                  <pic:spPr bwMode="auto">
                    <a:xfrm>
                      <a:off x="0" y="0"/>
                      <a:ext cx="1447800" cy="1792605"/>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ЛАГУ  на Востоке указывает на то, что ис</w:t>
        <w:softHyphen/>
        <w:t>точник ее беспокойства находится в эмоциональной сфере. ИСС на Западе показывает, что эмо</w:t>
        <w:softHyphen/>
        <w:t>ции и чувство собственной неполноценности опас</w:t>
        <w:softHyphen/>
        <w:t>но угрожают ее душевному равновесию. ЯРА на Юге подразумевает постепенное изменение в ее жизни. Пат, находившейся на поздней стадии беременности, пришлось отказаться от работы на полную ставку, поэтому перемены произошли не только во внутренней, но и во внешней сфере.</w:t>
      </w:r>
    </w:p>
    <w:p>
      <w:pPr>
        <w:pStyle w:val="Normal"/>
        <w:widowControl w:val="false"/>
        <w:autoSpaceDE w:val="false"/>
        <w:jc w:val="both"/>
        <w:rPr/>
      </w:pPr>
      <w:r>
        <w:rPr/>
        <w:t>ТЕРС  на Севере указывает на вызов, за</w:t>
        <w:softHyphen/>
        <w:t>ключенный в текущей ситуации: Пат необходимо отказаться от вещей, потерявших значение в ее жизни, и готовиться к новым обязанностям. Руну Э в Центре она истолковала как способность к адаптации, умение приспосабливаться к всевозмож</w:t>
        <w:softHyphen/>
        <w:t>ным переменам. Именно в этой способности нуж</w:t>
        <w:softHyphen/>
        <w:t>далась Пат.</w:t>
      </w:r>
    </w:p>
    <w:p>
      <w:pPr>
        <w:pStyle w:val="Normal"/>
        <w:widowControl w:val="false"/>
        <w:autoSpaceDE w:val="false"/>
        <w:jc w:val="both"/>
        <w:rPr/>
      </w:pPr>
      <w:r>
        <w:rPr/>
        <w:t>Пат не только отождествила руну ИСС с об</w:t>
        <w:softHyphen/>
        <w:t>стоятельствами своей жизни, но и установила прочную связь с ее свойствами. Она нарисовала руну на белой карточке, положила карточку на видное место в доме и несколько раз медитиро</w:t>
        <w:softHyphen/>
        <w:t>вала над нею. Вскоре Пат поняла, что сила, ко</w:t>
        <w:softHyphen/>
        <w:t>торая позволит ей приспособиться к новым обстоя</w:t>
        <w:softHyphen/>
        <w:t>тельствам, находится в ней самой.</w:t>
      </w:r>
    </w:p>
    <w:p>
      <w:pPr>
        <w:pStyle w:val="Normal"/>
        <w:widowControl w:val="false"/>
        <w:autoSpaceDE w:val="false"/>
        <w:jc w:val="both"/>
        <w:rPr/>
      </w:pPr>
      <w:r>
        <w:rPr/>
        <w:t>Теперь у Пат родился сын. Она стала любящей и заботливой матерью. Хотя ей не просто справ</w:t>
        <w:softHyphen/>
        <w:t>ляться с многочисленными делами, она нашла в себе новые силы. Помощь и поддержка часто приходят к ней, когда она этого совершенно не ожидает.</w:t>
      </w:r>
    </w:p>
    <w:p>
      <w:pPr>
        <w:pStyle w:val="Normal"/>
        <w:widowControl w:val="false"/>
        <w:autoSpaceDE w:val="false"/>
        <w:jc w:val="both"/>
        <w:rPr/>
      </w:pPr>
      <w:r>
        <w:rPr/>
      </w:r>
    </w:p>
    <w:p>
      <w:pPr>
        <w:pStyle w:val="Normal"/>
        <w:widowControl w:val="false"/>
        <w:autoSpaceDE w:val="false"/>
        <w:jc w:val="both"/>
        <w:rPr/>
      </w:pPr>
      <w:r>
        <w:rPr/>
        <w:t>Пример 2.</w:t>
      </w:r>
    </w:p>
    <w:p>
      <w:pPr>
        <w:pStyle w:val="Normal"/>
        <w:widowControl w:val="false"/>
        <w:autoSpaceDE w:val="false"/>
        <w:jc w:val="both"/>
        <w:rPr/>
      </w:pPr>
      <w:r>
        <w:rPr/>
        <w:t>Как Джинни избавилась от беспокойства</w:t>
      </w:r>
    </w:p>
    <w:p>
      <w:pPr>
        <w:pStyle w:val="Normal"/>
        <w:widowControl w:val="false"/>
        <w:autoSpaceDE w:val="false"/>
        <w:jc w:val="both"/>
        <w:rPr/>
      </w:pPr>
      <w:r>
        <w:rPr/>
      </w:r>
    </w:p>
    <w:p>
      <w:pPr>
        <w:pStyle w:val="Normal"/>
        <w:widowControl w:val="false"/>
        <w:autoSpaceDE w:val="false"/>
        <w:jc w:val="both"/>
        <w:rPr/>
      </w:pPr>
      <w:r>
        <w:rPr/>
        <w:t>Джинни опасалась, что дальнейшее участие в проекте консервации атомной станции, который вполне соответствовал ее жизненным принципам, может серьезно осложнить ее личную жизнь и даже привести к гонениям со стороны других людей.</w:t>
      </w:r>
    </w:p>
    <w:p>
      <w:pPr>
        <w:pStyle w:val="Normal"/>
        <w:widowControl w:val="false"/>
        <w:autoSpaceDE w:val="false"/>
        <w:jc w:val="both"/>
        <w:rPr/>
      </w:pPr>
      <w:r>
        <w:rPr/>
        <w:t>Она решила проконсультироваться с рунами:</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703705" cy="1558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4" r="-4" b="-4"/>
                    <a:stretch>
                      <a:fillRect/>
                    </a:stretch>
                  </pic:blipFill>
                  <pic:spPr bwMode="auto">
                    <a:xfrm>
                      <a:off x="0" y="0"/>
                      <a:ext cx="1703705" cy="15589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БЬЯРКА  на Востоке подтверждает, что ее опасения вызваны заботой о Земле, так как эта руна часто ассоциируется с матерью-Землей. Руна ЕН  на Западе указывает на то, что сейчас Джинни переживает переходный период и должна проявить способность к адаптации. Руна ОЛГИЗ  на Юге указывает на необходимость защиты бу</w:t>
        <w:softHyphen/>
        <w:t>дущих начинаний и потребность укоренения в пов</w:t>
        <w:softHyphen/>
        <w:t>седневной реальности. Руна РЕЙД  на Севере означает, что в данной ситуации нужно обрести чувство направления, чтобы события не вышли из-под контроля. Центральная руна СОЛ  указывает на способность видеть вещи такими, какие они есть на самом деле.</w:t>
      </w:r>
    </w:p>
    <w:p>
      <w:pPr>
        <w:pStyle w:val="Normal"/>
        <w:widowControl w:val="false"/>
        <w:autoSpaceDE w:val="false"/>
        <w:jc w:val="both"/>
        <w:rPr/>
      </w:pPr>
      <w:r>
        <w:rPr/>
        <w:t>Джинни поняла, что ее страхи связаны с неиз</w:t>
        <w:softHyphen/>
        <w:t xml:space="preserve">вестным: с возможным и воображаемым, а не с реальными событиями. Руна СОЛ, обладающая силой света, позволяет нам ясно видеть и рассеивает туман  иллюзорных мыслей.    </w:t>
      </w:r>
      <w:r>
        <w:rPr>
          <w:iCs/>
        </w:rPr>
        <w:t>Глава  19</w:t>
      </w:r>
    </w:p>
    <w:p>
      <w:pPr>
        <w:pStyle w:val="Normal"/>
        <w:widowControl w:val="false"/>
        <w:autoSpaceDE w:val="false"/>
        <w:jc w:val="both"/>
        <w:rPr/>
      </w:pPr>
      <w:r>
        <w:rPr>
          <w:iCs/>
        </w:rPr>
        <w:t xml:space="preserve"> </w:t>
      </w:r>
      <w:r>
        <w:rPr>
          <w:bCs/>
        </w:rPr>
        <w:t>ВОПРОШЕНИЕ РУН</w:t>
      </w:r>
    </w:p>
    <w:p>
      <w:pPr>
        <w:pStyle w:val="Normal"/>
        <w:widowControl w:val="false"/>
        <w:autoSpaceDE w:val="false"/>
        <w:jc w:val="both"/>
        <w:rPr/>
      </w:pPr>
      <w:r>
        <w:rPr/>
        <w:t>Метод вопрошения рун отличается большей глу</w:t>
        <w:softHyphen/>
        <w:t>биной и сложностью, чем рунный жребий и рун</w:t>
        <w:softHyphen/>
        <w:t>ный расклад. Цель вопрошения рун — раскрыть структуру движения энергетических потоков в кон</w:t>
        <w:softHyphen/>
        <w:t>кретной ситуации, определить их природу и ис</w:t>
        <w:softHyphen/>
        <w:t>точник и выработать соответствующую реакцию, определяющую вероятный исход в будущем.</w:t>
      </w:r>
    </w:p>
    <w:p>
      <w:pPr>
        <w:pStyle w:val="Normal"/>
        <w:widowControl w:val="false"/>
        <w:autoSpaceDE w:val="false"/>
        <w:jc w:val="both"/>
        <w:rPr/>
      </w:pPr>
      <w:r>
        <w:rPr/>
        <w:t>Существует несколько видов вопрошения рун. В том способе, который я собираюсь описать, пред</w:t>
        <w:softHyphen/>
        <w:t>метом рунической консультации является жизненный опыт. Вопрошая руны, вы углубляете знания о себе и приобретаете понимание, необходимое для пере</w:t>
        <w:softHyphen/>
        <w:t>мен в вашей жизни.</w:t>
      </w:r>
    </w:p>
    <w:p>
      <w:pPr>
        <w:pStyle w:val="Normal"/>
        <w:widowControl w:val="false"/>
        <w:autoSpaceDE w:val="false"/>
        <w:jc w:val="both"/>
        <w:rPr/>
      </w:pPr>
      <w:r>
        <w:rPr/>
        <w:t>В различных культурах всегда существовало почтительное отношение к вопрошению рун; в ка</w:t>
        <w:softHyphen/>
        <w:t>честве примера можно привести знаменитый трак</w:t>
        <w:softHyphen/>
        <w:t>тат «И Цзин» таоистской традиции. И в наше вре</w:t>
        <w:softHyphen/>
        <w:t>мя при вопрошении рун следует с должным ува</w:t>
        <w:softHyphen/>
        <w:t xml:space="preserve">жением относиться к рунным силам, участвующим в этом процессе. Подготовка к вопрошению рун имеет первостепенное значение. Это нечто гораздо большее, чем ритуал. Подготовка создает </w:t>
      </w:r>
      <w:r>
        <w:rPr>
          <w:iCs/>
        </w:rPr>
        <w:t xml:space="preserve">место </w:t>
      </w:r>
      <w:r>
        <w:rPr/>
        <w:t xml:space="preserve">для процесса и определяет </w:t>
      </w:r>
      <w:r>
        <w:rPr>
          <w:iCs/>
        </w:rPr>
        <w:t xml:space="preserve">момент времени </w:t>
      </w:r>
      <w:r>
        <w:rPr/>
        <w:t>для ос</w:t>
        <w:softHyphen/>
        <w:t>тановки движения. Вопрошение рун дает срез Времени для изучения его энергетического рисунку.</w:t>
      </w:r>
    </w:p>
    <w:p>
      <w:pPr>
        <w:pStyle w:val="Normal"/>
        <w:widowControl w:val="false"/>
        <w:autoSpaceDE w:val="false"/>
        <w:jc w:val="both"/>
        <w:rPr/>
      </w:pPr>
      <w:r>
        <w:rPr/>
        <w:t>Прежде чем приступить к объяснению, следует заметить, что для вопрошения необходимо руничес</w:t>
        <w:softHyphen/>
        <w:t>кое полотно. В старину шаман, выполнявший гада</w:t>
        <w:softHyphen/>
        <w:t>ние по рунам, просто рисовал его посохом на земле и бросал на него руны. Сегодня для этой цели лучше пользоваться руническим полотном, которое можно изготовить самостоятельно.</w:t>
      </w:r>
    </w:p>
    <w:p>
      <w:pPr>
        <w:pStyle w:val="Normal"/>
        <w:widowControl w:val="false"/>
        <w:autoSpaceDE w:val="false"/>
        <w:jc w:val="both"/>
        <w:rPr/>
      </w:pPr>
      <w:r>
        <w:rPr/>
      </w:r>
    </w:p>
    <w:p>
      <w:pPr>
        <w:pStyle w:val="Normal"/>
        <w:widowControl w:val="false"/>
        <w:autoSpaceDE w:val="false"/>
        <w:jc w:val="both"/>
        <w:rPr>
          <w:iCs/>
        </w:rPr>
      </w:pPr>
      <w:r>
        <w:rPr>
          <w:iCs/>
        </w:rPr>
        <w:t>Работа с рунами. Задание 20.</w:t>
      </w:r>
    </w:p>
    <w:p>
      <w:pPr>
        <w:pStyle w:val="Normal"/>
        <w:widowControl w:val="false"/>
        <w:autoSpaceDE w:val="false"/>
        <w:jc w:val="both"/>
        <w:rPr/>
      </w:pPr>
      <w:r>
        <w:rPr>
          <w:iCs/>
        </w:rPr>
        <w:t xml:space="preserve"> </w:t>
      </w:r>
      <w:r>
        <w:rPr>
          <w:bCs/>
        </w:rPr>
        <w:t>Изготовление рунического полотна</w:t>
      </w:r>
    </w:p>
    <w:p>
      <w:pPr>
        <w:pStyle w:val="Normal"/>
        <w:widowControl w:val="false"/>
        <w:autoSpaceDE w:val="false"/>
        <w:jc w:val="both"/>
        <w:rPr>
          <w:bCs/>
        </w:rPr>
      </w:pPr>
      <w:r>
        <w:rPr>
          <w:bCs/>
        </w:rPr>
      </w:r>
    </w:p>
    <w:p>
      <w:pPr>
        <w:pStyle w:val="Normal"/>
        <w:widowControl w:val="false"/>
        <w:autoSpaceDE w:val="false"/>
        <w:jc w:val="both"/>
        <w:rPr/>
      </w:pPr>
      <w:r>
        <w:rPr/>
        <w:t>Полотно должно быть квадратной формы, ее стороной примерно 45 сантиметров, предпочти</w:t>
        <w:softHyphen/>
        <w:t>тельно белого цвета. Материалом может служит хлопок, лен или войлок. С одной стороны нужно начертить три круга; для этой цели лучше всего использовать черный маркер с несмываемой краской. Если вы владеете искусством вышивки, круги можно вышить крестиком.</w:t>
      </w:r>
    </w:p>
    <w:p>
      <w:pPr>
        <w:pStyle w:val="Normal"/>
        <w:widowControl w:val="false"/>
        <w:autoSpaceDE w:val="false"/>
        <w:jc w:val="both"/>
        <w:rPr/>
      </w:pPr>
      <w:r>
        <w:rPr/>
        <w:t>Для первого круга диаметром около 30 сантиметров можно использовать обычную плоскую тарелку, помещенную в центр полотна таким образом, чтобы между периметром круга и краями ткани оставались равные промежутки.</w:t>
      </w:r>
    </w:p>
    <w:p>
      <w:pPr>
        <w:pStyle w:val="Normal"/>
        <w:widowControl w:val="false"/>
        <w:autoSpaceDE w:val="false"/>
        <w:jc w:val="both"/>
        <w:rPr/>
      </w:pPr>
      <w:r>
        <w:rPr/>
        <w:t>Для второго круга можно использовать блюди или тарелку меньшего размера. Его диаметр составляет примерно 20 сантиметров, и он расположен концентрически внутри первого круга.</w:t>
      </w:r>
    </w:p>
    <w:p>
      <w:pPr>
        <w:pStyle w:val="Normal"/>
        <w:widowControl w:val="false"/>
        <w:autoSpaceDE w:val="false"/>
        <w:jc w:val="both"/>
        <w:rPr/>
      </w:pPr>
      <w:r>
        <w:rPr/>
        <w:t>Для третьего круга можно использовать стакан или кружку диаметром примерно 10 сантиметре</w:t>
      </w:r>
    </w:p>
    <w:p>
      <w:pPr>
        <w:pStyle w:val="Normal"/>
        <w:widowControl w:val="false"/>
        <w:autoSpaceDE w:val="false"/>
        <w:jc w:val="both"/>
        <w:rPr/>
      </w:pPr>
      <w:r>
        <w:rPr/>
        <w:t>Далее, взяв длинную линейку, проведите линии от углов полотна до края центрального круга .</w:t>
      </w:r>
    </w:p>
    <w:p>
      <w:pPr>
        <w:pStyle w:val="Normal"/>
        <w:widowControl w:val="false"/>
        <w:autoSpaceDE w:val="false"/>
        <w:jc w:val="both"/>
        <w:rPr/>
      </w:pPr>
      <w:r>
        <w:rPr/>
        <w:t xml:space="preserve">Три круга символизируют трех Норн, или Прошлое, Настоящее и Будущее </w:t>
      </w:r>
      <w:r>
        <w:rPr>
          <w:bCs/>
        </w:rPr>
        <w:t xml:space="preserve">Внутренний </w:t>
      </w:r>
      <w:r>
        <w:rPr/>
        <w:t>круг (прошлое) также является Кольцом Потенциала, обознача</w:t>
        <w:softHyphen/>
        <w:t xml:space="preserve">ющим неосознанные процессы на уровне Души. </w:t>
      </w:r>
      <w:r>
        <w:rPr>
          <w:bCs/>
        </w:rPr>
        <w:t xml:space="preserve">Средний </w:t>
      </w:r>
      <w:r>
        <w:rPr/>
        <w:t>круг (настоящее) также является Кольцом Причинности и обозначает происходящее на подсоз</w:t>
        <w:softHyphen/>
        <w:t xml:space="preserve">нательном уровне. </w:t>
      </w:r>
      <w:r>
        <w:rPr>
          <w:bCs/>
        </w:rPr>
        <w:t xml:space="preserve">Внешний </w:t>
      </w:r>
      <w:r>
        <w:rPr/>
        <w:t>круг (будущее) — это Кольцо Явленного, обозначающее происходящее в физической реальности и сознательную деятельность.</w:t>
      </w:r>
    </w:p>
    <w:p>
      <w:pPr>
        <w:pStyle w:val="Normal"/>
        <w:widowControl w:val="false"/>
        <w:autoSpaceDE w:val="false"/>
        <w:jc w:val="both"/>
        <w:rPr/>
      </w:pPr>
      <w:r>
        <w:rPr/>
        <w:t>Диагональные линии от углов к центральному кругу делят полотно на четыре сегмента: северный, восточный, западный и южный (рис. 2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788920" cy="28232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3" r="-3" b="-3"/>
                    <a:stretch>
                      <a:fillRect/>
                    </a:stretch>
                  </pic:blipFill>
                  <pic:spPr bwMode="auto">
                    <a:xfrm>
                      <a:off x="0" y="0"/>
                      <a:ext cx="2788920" cy="28232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bCs/>
        </w:rPr>
        <w:t xml:space="preserve">Восточный </w:t>
      </w:r>
      <w:r>
        <w:rPr/>
        <w:t>сегмент — это Место Решений. Он обозначает те вещи или области жизни, относи</w:t>
        <w:softHyphen/>
        <w:t>тельно которых нужно принять решение.</w:t>
      </w:r>
    </w:p>
    <w:p>
      <w:pPr>
        <w:pStyle w:val="Normal"/>
        <w:widowControl w:val="false"/>
        <w:autoSpaceDE w:val="false"/>
        <w:jc w:val="both"/>
        <w:rPr/>
      </w:pPr>
      <w:r>
        <w:rPr/>
        <w:t>Южный сегмент — это Место Избавления. Он обозначает то, от чего нам нужно избавиться или отказаться.</w:t>
      </w:r>
    </w:p>
    <w:p>
      <w:pPr>
        <w:pStyle w:val="Normal"/>
        <w:widowControl w:val="false"/>
        <w:autoSpaceDE w:val="false"/>
        <w:jc w:val="both"/>
        <w:rPr/>
      </w:pPr>
      <w:r>
        <w:rPr>
          <w:bCs/>
        </w:rPr>
        <w:t xml:space="preserve">Западный </w:t>
      </w:r>
      <w:r>
        <w:rPr/>
        <w:t>сегмент — это Место Владения. Он обозначает те качества или вещи, которыми мы владеем или стремимся сохранить. Он также ука</w:t>
        <w:softHyphen/>
        <w:t>зывает на то, что нуждается в изменении.</w:t>
      </w:r>
    </w:p>
    <w:p>
      <w:pPr>
        <w:pStyle w:val="Normal"/>
        <w:widowControl w:val="false"/>
        <w:autoSpaceDE w:val="false"/>
        <w:jc w:val="both"/>
        <w:rPr/>
      </w:pPr>
      <w:r>
        <w:rPr>
          <w:bCs/>
        </w:rPr>
        <w:t xml:space="preserve">Северный </w:t>
      </w:r>
      <w:r>
        <w:rPr/>
        <w:t>сегмент — это Место Получения. Он обозначает то, что мы можем получить, а также указывает на те области жизни, где требуются яс</w:t>
        <w:softHyphen/>
        <w:t>ность и понимание.</w:t>
      </w:r>
    </w:p>
    <w:p>
      <w:pPr>
        <w:pStyle w:val="Normal"/>
        <w:widowControl w:val="false"/>
        <w:autoSpaceDE w:val="false"/>
        <w:jc w:val="both"/>
        <w:rPr/>
      </w:pPr>
      <w:r>
        <w:rPr/>
        <w:t>Таким образом, круги и сегменты обозначают различные уровни нашего бытия: внешнее, или физическое, существование; внутреннее царство идей и эмоций; и наконец, царство сокровенно</w:t>
        <w:softHyphen/>
        <w:t>го «я» нашей Души. Мы получаем возможность взглянуть на свою жизнь из шаманической перс</w:t>
        <w:softHyphen/>
        <w:t xml:space="preserve">пективы. Четыре сегмента можно отождествить с четырьмя направлениями Знахарского Колеса. </w:t>
      </w:r>
      <w:r>
        <w:rPr>
          <w:bCs/>
        </w:rPr>
        <w:t xml:space="preserve">Получение </w:t>
      </w:r>
      <w:r>
        <w:rPr/>
        <w:t xml:space="preserve">(то, что вы принимаете в свою жизнь) находится на севере; </w:t>
      </w:r>
      <w:r>
        <w:rPr>
          <w:bCs/>
        </w:rPr>
        <w:t xml:space="preserve">избавление </w:t>
      </w:r>
      <w:r>
        <w:rPr/>
        <w:t>(то, что вы про</w:t>
        <w:softHyphen/>
        <w:t>ецируете через свои мысли и поступки) — на юге; владение (то, чего вы придерживаетесь) — на за</w:t>
        <w:softHyphen/>
        <w:t>паде; определение (ваши действия в результате сознательного выбора) — на востоке.</w:t>
      </w:r>
    </w:p>
    <w:p>
      <w:pPr>
        <w:pStyle w:val="Normal"/>
        <w:widowControl w:val="false"/>
        <w:autoSpaceDE w:val="false"/>
        <w:jc w:val="both"/>
        <w:rPr/>
      </w:pPr>
      <w:r>
        <w:rPr/>
        <w:t>Изготовив руническое полотно, вы можете при</w:t>
        <w:softHyphen/>
        <w:t>ступать к вопрошению рун. Прежде всего нужно выделить Священное Пространство в комнате или другом месте, где вы собираетесь заниматься ша</w:t>
        <w:softHyphen/>
        <w:t>манической деятельностью. Оно необходимо не только для создания надлежащей атмосферы для ра</w:t>
        <w:softHyphen/>
        <w:t>боты; фактически «священное пространство» нахо</w:t>
        <w:softHyphen/>
        <w:t>дится не в физической реальности, а вне Времени, где прошлое, настоящее и будущее постоянно дви</w:t>
        <w:softHyphen/>
        <w:t xml:space="preserve">жутся и смешиваются в вечном </w:t>
      </w:r>
      <w:r>
        <w:rPr>
          <w:iCs/>
        </w:rPr>
        <w:t xml:space="preserve">здесь-и-сейчас. </w:t>
      </w:r>
      <w:r>
        <w:rPr/>
        <w:t>Только в этом месте вы сможете выводить свое осознание из потока Времени и получать его «мо</w:t>
        <w:softHyphen/>
        <w:t>ментальный снимок».</w:t>
      </w:r>
    </w:p>
    <w:p>
      <w:pPr>
        <w:pStyle w:val="Normal"/>
        <w:widowControl w:val="false"/>
        <w:autoSpaceDE w:val="false"/>
        <w:jc w:val="both"/>
        <w:rPr/>
      </w:pPr>
      <w:r>
        <w:rPr/>
        <w:t>Для этого вам понадобится:</w:t>
      </w:r>
    </w:p>
    <w:p>
      <w:pPr>
        <w:pStyle w:val="Normal"/>
        <w:widowControl w:val="false"/>
        <w:autoSpaceDE w:val="false"/>
        <w:jc w:val="both"/>
        <w:rPr/>
      </w:pPr>
      <w:r>
        <w:rPr/>
        <w:t xml:space="preserve"> </w:t>
      </w:r>
      <w:r>
        <w:rPr/>
        <w:t>свеча в подсвечнике и спички;</w:t>
      </w:r>
    </w:p>
    <w:p>
      <w:pPr>
        <w:pStyle w:val="Normal"/>
        <w:widowControl w:val="false"/>
        <w:autoSpaceDE w:val="false"/>
        <w:jc w:val="both"/>
        <w:rPr/>
      </w:pPr>
      <w:r>
        <w:rPr/>
        <w:t xml:space="preserve"> </w:t>
      </w:r>
      <w:r>
        <w:rPr/>
        <w:t>курительная палочка и плошка с песком;</w:t>
      </w:r>
    </w:p>
    <w:p>
      <w:pPr>
        <w:pStyle w:val="Normal"/>
        <w:widowControl w:val="false"/>
        <w:autoSpaceDE w:val="false"/>
        <w:jc w:val="both"/>
        <w:rPr/>
      </w:pPr>
      <w:r>
        <w:rPr/>
        <w:t xml:space="preserve"> </w:t>
      </w:r>
      <w:r>
        <w:rPr/>
        <w:t>погремушка;</w:t>
      </w:r>
    </w:p>
    <w:p>
      <w:pPr>
        <w:pStyle w:val="Normal"/>
        <w:widowControl w:val="false"/>
        <w:autoSpaceDE w:val="false"/>
        <w:jc w:val="both"/>
        <w:rPr/>
      </w:pPr>
      <w:r>
        <w:rPr/>
        <w:t xml:space="preserve"> </w:t>
      </w:r>
      <w:r>
        <w:rPr/>
        <w:t>ваш рунный набор;</w:t>
      </w:r>
    </w:p>
    <w:p>
      <w:pPr>
        <w:pStyle w:val="Normal"/>
        <w:widowControl w:val="false"/>
        <w:autoSpaceDE w:val="false"/>
        <w:jc w:val="both"/>
        <w:rPr/>
      </w:pPr>
      <w:r>
        <w:rPr/>
        <w:t xml:space="preserve"> </w:t>
      </w:r>
      <w:r>
        <w:rPr/>
        <w:t>руническое полотно.</w:t>
      </w:r>
    </w:p>
    <w:p>
      <w:pPr>
        <w:pStyle w:val="Normal"/>
        <w:widowControl w:val="false"/>
        <w:autoSpaceDE w:val="false"/>
        <w:jc w:val="both"/>
        <w:rPr/>
      </w:pPr>
      <w:r>
        <w:rPr/>
        <w:t>Работу лучше всего выполнять, сидя за столом или перед любой другой плоской поверхностью. Разумеется, можно просто сесть на пол или на землю, если вам так удобнее.</w:t>
      </w:r>
    </w:p>
    <w:p>
      <w:pPr>
        <w:pStyle w:val="Normal"/>
        <w:widowControl w:val="false"/>
        <w:autoSpaceDE w:val="false"/>
        <w:jc w:val="both"/>
        <w:rPr/>
      </w:pPr>
      <w:r>
        <w:rPr/>
        <w:t>Свечу в подсвечнике нужно поставить по цен</w:t>
        <w:softHyphen/>
        <w:t>тру, на некотором расстоянии за расстеленным по</w:t>
        <w:softHyphen/>
        <w:t>лотном. Слева от полотна поставьте керамическую плошку, в которой будет гореть курительная па</w:t>
        <w:softHyphen/>
        <w:t>лочка. Насыпьте на дно плошки немного песка, 4тобы потушить палочку после работы.</w:t>
      </w:r>
    </w:p>
    <w:p>
      <w:pPr>
        <w:pStyle w:val="Normal"/>
        <w:widowControl w:val="false"/>
        <w:autoSpaceDE w:val="false"/>
        <w:jc w:val="both"/>
        <w:rPr/>
      </w:pPr>
      <w:r>
        <w:rPr/>
        <w:t>Зажгите свечу. Подумайте о том, что она сим</w:t>
        <w:softHyphen/>
        <w:t>волизирует для вас. Это «переключатель», с помо</w:t>
        <w:softHyphen/>
        <w:t>щью которого вы погружаетесь в шаманическую деятельность, временно устраняясь от повседневных забот. Ее пламя также олицетворяет ваш внутрен</w:t>
        <w:softHyphen/>
        <w:t>ний свет и сияние Первичного Источника.</w:t>
      </w:r>
    </w:p>
    <w:p>
      <w:pPr>
        <w:pStyle w:val="Normal"/>
        <w:widowControl w:val="false"/>
        <w:autoSpaceDE w:val="false"/>
        <w:jc w:val="both"/>
        <w:rPr/>
      </w:pPr>
      <w:r>
        <w:rPr/>
        <w:t>Поднесите к огню кончик курительной палочки и осторожно подуйте на нее, чтобы пошел дым. Крепко держа палочку в одной руке, направьте дым на себя другой рукой: сначала на грудь, по</w:t>
        <w:softHyphen/>
        <w:t>том на шею и голову и наконец вниз, к ногам. Вдохните его приятный аромат. Окурите дымом себя, затем руническое полотно и все помещение.</w:t>
      </w:r>
    </w:p>
    <w:p>
      <w:pPr>
        <w:pStyle w:val="Normal"/>
        <w:widowControl w:val="false"/>
        <w:autoSpaceDE w:val="false"/>
        <w:jc w:val="both"/>
        <w:rPr/>
      </w:pPr>
      <w:r>
        <w:rPr/>
        <w:t>Ритуал окуривания очищает энергетические во</w:t>
        <w:softHyphen/>
        <w:t>локна, составляющие тело ауры, и рассеивает не</w:t>
        <w:softHyphen/>
        <w:t>гативные воздействия. Таким образом он помогает установить благотворную атмосферу для вопрошения.</w:t>
      </w:r>
    </w:p>
    <w:p>
      <w:pPr>
        <w:pStyle w:val="Normal"/>
        <w:widowControl w:val="false"/>
        <w:autoSpaceDE w:val="false"/>
        <w:jc w:val="both"/>
        <w:rPr/>
      </w:pPr>
      <w:r>
        <w:rPr/>
        <w:t xml:space="preserve"> </w:t>
      </w:r>
      <w:r>
        <w:rPr/>
        <w:t>Окуривание следует сопроводить ритмическим потряхиванием шаманской погремушки в течение нескольких минут. Погремушка — это нечто го</w:t>
        <w:softHyphen/>
        <w:t>раздо большее, чем примитивное орудие, произво</w:t>
        <w:softHyphen/>
        <w:t>дящее монотонный звук. Это древнее звуковое ус</w:t>
        <w:softHyphen/>
        <w:t>тройство, создающее атмосферу ожидания и пред</w:t>
        <w:softHyphen/>
        <w:t>стоящих перемен на самом глубоком уровне осоз</w:t>
        <w:softHyphen/>
        <w:t>нания, когда мы успокаиваемся и расслабляемся под его мерный стук. Звук погремушки мягко отдается</w:t>
      </w:r>
    </w:p>
    <w:p>
      <w:pPr>
        <w:pStyle w:val="Normal"/>
        <w:widowControl w:val="false"/>
        <w:autoSpaceDE w:val="false"/>
        <w:jc w:val="both"/>
        <w:rPr/>
      </w:pPr>
      <w:r>
        <w:rPr/>
        <w:t>как в физическом, так и в энергетическом теле, успокаивая нас; возможно, поэтому она является пер</w:t>
        <w:softHyphen/>
        <w:t>вой игрушкой для всех детей. Потряхивание погре</w:t>
        <w:softHyphen/>
        <w:t>мушкой у языческих народов символизировало движение космических сил — мы можем уподо</w:t>
        <w:softHyphen/>
        <w:t>бить его движению планет вокруг Солнца или движению электронов вокруг ядра атома. Звук погремушки расширяет границы восприятия, и мы начинаем осознавать движение тонких энергий снаружи и внутри себя.</w:t>
      </w:r>
    </w:p>
    <w:p>
      <w:pPr>
        <w:pStyle w:val="Normal"/>
        <w:widowControl w:val="false"/>
        <w:autoSpaceDE w:val="false"/>
        <w:jc w:val="both"/>
        <w:rPr/>
      </w:pPr>
      <w:r>
        <w:rPr/>
        <w:t>Чтобы получить от рун совет в каком-либо деле, сначала как следует обдумайте, что именно вас беспокоит. Мысленно поговорите с самим со</w:t>
        <w:softHyphen/>
        <w:t>бой, как будто с близким другом или с челове</w:t>
        <w:softHyphen/>
        <w:t>ком, на чье мнение вы можете полагаться. Затем сформулируйте суть дела в простом вопросе, ко</w:t>
        <w:softHyphen/>
        <w:t>торый нужно задать в определенный момент вре</w:t>
        <w:softHyphen/>
        <w:t>мени и связать с рунным потенциалом. Как и в предыдущих методах гадания, описанных в этой книге, вопрос должен состоять из двух частей. Первая часть определяет характер проблемы и дол</w:t>
        <w:softHyphen/>
        <w:t>жна быть сформулирована таким образом, чтобы не допускать ответов типа «да» или «нет». Вторая часть определяет намерение и направляет его к внутреннему «я».</w:t>
      </w:r>
    </w:p>
    <w:p>
      <w:pPr>
        <w:pStyle w:val="Normal"/>
        <w:widowControl w:val="false"/>
        <w:autoSpaceDE w:val="false"/>
        <w:jc w:val="both"/>
        <w:rPr/>
      </w:pPr>
      <w:r>
        <w:rPr/>
        <w:t>Вот некоторые  примеры.</w:t>
      </w:r>
    </w:p>
    <w:p>
      <w:pPr>
        <w:pStyle w:val="Normal"/>
        <w:widowControl w:val="false"/>
        <w:autoSpaceDE w:val="false"/>
        <w:jc w:val="both"/>
        <w:rPr/>
      </w:pPr>
      <w:r>
        <w:rPr/>
        <w:t>«Как мне привести в порядок свои финансы? Мне нужна помощь в определении наилучшего метода действий».</w:t>
      </w:r>
    </w:p>
    <w:p>
      <w:pPr>
        <w:pStyle w:val="Normal"/>
        <w:widowControl w:val="false"/>
        <w:autoSpaceDE w:val="false"/>
        <w:jc w:val="both"/>
        <w:rPr/>
      </w:pPr>
      <w:r>
        <w:rPr/>
        <w:t>«Какие перспективы имеет мое знакомство с ...? Мне нужен совет, как лучше себя вести в этом деле».</w:t>
      </w:r>
    </w:p>
    <w:p>
      <w:pPr>
        <w:pStyle w:val="Normal"/>
        <w:widowControl w:val="false"/>
        <w:autoSpaceDE w:val="false"/>
        <w:jc w:val="both"/>
        <w:rPr/>
      </w:pPr>
      <w:r>
        <w:rPr/>
        <w:t>«Как лучше всего развить мой интерес в ...? Мне нужно озарение, чтобы сделать правильный выбор».</w:t>
      </w:r>
    </w:p>
    <w:p>
      <w:pPr>
        <w:pStyle w:val="Normal"/>
        <w:widowControl w:val="false"/>
        <w:autoSpaceDE w:val="false"/>
        <w:jc w:val="both"/>
        <w:rPr/>
      </w:pPr>
      <w:r>
        <w:rPr/>
        <w:t>С другой стороны, вы можете обратиться к ру</w:t>
        <w:softHyphen/>
        <w:t>нам с общей оценкой вашей жизненной ситуации в настоящее время, а не за советом по конкретной проблеме. Тогда ваш вопрос будет сформулирован более пространно:</w:t>
      </w:r>
    </w:p>
    <w:p>
      <w:pPr>
        <w:pStyle w:val="Normal"/>
        <w:widowControl w:val="false"/>
        <w:autoSpaceDE w:val="false"/>
        <w:jc w:val="both"/>
        <w:rPr/>
      </w:pPr>
      <w:r>
        <w:rPr/>
        <w:t>«Какие возможности могут открыться в моей жизни в ближайшем будущем? Я хочу понять, как лучше использовать их на благо себе и другим людям».</w:t>
      </w:r>
    </w:p>
    <w:p>
      <w:pPr>
        <w:pStyle w:val="Normal"/>
        <w:widowControl w:val="false"/>
        <w:autoSpaceDE w:val="false"/>
        <w:jc w:val="both"/>
        <w:rPr/>
      </w:pPr>
      <w:r>
        <w:rPr/>
        <w:t>Такому вопросу тоже должно предшествовать спокойное, неторопливое размышление — мыслен</w:t>
        <w:softHyphen/>
        <w:t>ный обзор обстоятельств вашей жизни за послед</w:t>
        <w:softHyphen/>
        <w:t>нее время.</w:t>
      </w:r>
    </w:p>
    <w:p>
      <w:pPr>
        <w:pStyle w:val="Normal"/>
        <w:widowControl w:val="false"/>
        <w:autoSpaceDE w:val="false"/>
        <w:jc w:val="both"/>
        <w:rPr/>
      </w:pPr>
      <w:r>
        <w:rPr/>
        <w:t>Сформулировав вопрос, выньте все 25 рун из мешочка и поднимите их в сложенных ладонях над центром рунического полотна на высоте 20-30 сантиметров так, чтобы при падении они равномерно распределились по всему полотну. В идеале, все руны должны оказаться на полотне, поэтому возможно, что вам придется немного поп</w:t>
        <w:softHyphen/>
        <w:t>рактиковаться, прежде чем вы определите подходя</w:t>
        <w:softHyphen/>
        <w:t>щую высоту. Сосредоточьтесь на вопросе. Повто</w:t>
        <w:softHyphen/>
        <w:t>рите его мысленно 3-4 раза, а затем выпустите руны.</w:t>
      </w:r>
    </w:p>
    <w:p>
      <w:pPr>
        <w:pStyle w:val="Normal"/>
        <w:widowControl w:val="false"/>
        <w:autoSpaceDE w:val="false"/>
        <w:jc w:val="both"/>
        <w:rPr/>
      </w:pPr>
      <w:r>
        <w:rPr/>
        <w:t>Если какие-либо руны упали за пределами по</w:t>
        <w:softHyphen/>
        <w:t>лотна или лицевой стороной вниз, их нужно сра</w:t>
        <w:softHyphen/>
        <w:t>зу же поднять и положить обратно в мешочек. Они не имеют отношения к текущему гаданию. Перевернутые руны имеют значение, противопо</w:t>
        <w:softHyphen/>
        <w:t>ложное истинному, то есть их нужно читать со знаком «минус».</w:t>
      </w:r>
    </w:p>
    <w:p>
      <w:pPr>
        <w:pStyle w:val="Normal"/>
        <w:widowControl w:val="false"/>
        <w:autoSpaceDE w:val="false"/>
        <w:jc w:val="both"/>
        <w:rPr/>
      </w:pPr>
      <w:r>
        <w:rPr/>
        <w:t>Изучите каждый круг по очереди, начиная с внутреннего.</w:t>
      </w:r>
    </w:p>
    <w:p>
      <w:pPr>
        <w:pStyle w:val="Normal"/>
        <w:widowControl w:val="false"/>
        <w:autoSpaceDE w:val="false"/>
        <w:jc w:val="both"/>
        <w:rPr/>
      </w:pPr>
      <w:r>
        <w:rPr>
          <w:bCs/>
        </w:rPr>
        <w:t xml:space="preserve">Внутренний </w:t>
      </w:r>
      <w:r>
        <w:rPr/>
        <w:t>круг определяет ядро проблемы, ее внутреннюю сущность. Кроме того, он показыва</w:t>
        <w:softHyphen/>
        <w:t>ет, какой рунический потенциал сейчас активиру</w:t>
        <w:softHyphen/>
        <w:t>ется и вводится в сознательное восприятие. Как и при любой другой шаманической деятельности, по</w:t>
        <w:softHyphen/>
        <w:t>нимание приходит интуитивно, но чтобы добиться его, руны следует «читать» в соответствии с воп</w:t>
        <w:softHyphen/>
        <w:t>росом и намерением, иначе вмешается ваше Эго, которое начнет интерпретировать набор разрознен</w:t>
        <w:softHyphen/>
        <w:t>ных символов.</w:t>
      </w:r>
    </w:p>
    <w:p>
      <w:pPr>
        <w:pStyle w:val="Normal"/>
        <w:widowControl w:val="false"/>
        <w:autoSpaceDE w:val="false"/>
        <w:jc w:val="both"/>
        <w:rPr/>
      </w:pPr>
      <w:r>
        <w:rPr>
          <w:bCs/>
        </w:rPr>
        <w:t xml:space="preserve">Средний </w:t>
      </w:r>
      <w:r>
        <w:rPr/>
        <w:t>круг показывает, какие мысли и эмоции «окрашивают» текущую ситуацию, а так</w:t>
        <w:softHyphen/>
        <w:t>же определяет происходящее на подсознательном уровне.</w:t>
      </w:r>
    </w:p>
    <w:p>
      <w:pPr>
        <w:pStyle w:val="Normal"/>
        <w:widowControl w:val="false"/>
        <w:autoSpaceDE w:val="false"/>
        <w:jc w:val="both"/>
        <w:rPr/>
      </w:pPr>
      <w:r>
        <w:rPr>
          <w:bCs/>
        </w:rPr>
        <w:t xml:space="preserve">Внешний </w:t>
      </w:r>
      <w:r>
        <w:rPr/>
        <w:t>круг обозначает то, что проявляется в физической реальности сейчас и в ближайшем бу</w:t>
        <w:softHyphen/>
        <w:t>дущем (при условии, что все останется так, как есть). Он показывает направление невидимых энергети</w:t>
        <w:softHyphen/>
        <w:t>ческих потоков, облекающихся в видимую форму.</w:t>
      </w:r>
    </w:p>
    <w:p>
      <w:pPr>
        <w:pStyle w:val="Normal"/>
        <w:widowControl w:val="false"/>
        <w:autoSpaceDE w:val="false"/>
        <w:jc w:val="both"/>
        <w:rPr/>
      </w:pPr>
      <w:r>
        <w:rPr/>
        <w:t>Три круга помогают вам понять причину воз</w:t>
        <w:softHyphen/>
        <w:t>никновения ситуации, динамику ее развития в нас</w:t>
        <w:softHyphen/>
        <w:t>тоящем и возможный исход в будущем.</w:t>
      </w:r>
    </w:p>
    <w:p>
      <w:pPr>
        <w:pStyle w:val="Normal"/>
        <w:widowControl w:val="false"/>
        <w:autoSpaceDE w:val="false"/>
        <w:jc w:val="both"/>
        <w:rPr/>
      </w:pPr>
      <w:r>
        <w:rPr/>
        <w:t>Диагональные линии от углов к среднему кру</w:t>
        <w:softHyphen/>
        <w:t>гу дают направление для восприятия проблемы из шаманической перспективы и выделения тех аспек</w:t>
        <w:softHyphen/>
        <w:t>тов ситуации, которые можно использовать на благо себе и другим.</w:t>
      </w:r>
    </w:p>
    <w:p>
      <w:pPr>
        <w:pStyle w:val="Normal"/>
        <w:widowControl w:val="false"/>
        <w:autoSpaceDE w:val="false"/>
        <w:jc w:val="both"/>
        <w:rPr/>
      </w:pPr>
      <w:r>
        <w:rPr/>
        <w:t xml:space="preserve">Верхний сегмент </w:t>
      </w:r>
      <w:r>
        <w:rPr>
          <w:bCs/>
        </w:rPr>
        <w:t xml:space="preserve">(Север), </w:t>
      </w:r>
      <w:r>
        <w:rPr/>
        <w:t xml:space="preserve">обозначающий </w:t>
      </w:r>
      <w:r>
        <w:rPr>
          <w:iCs/>
        </w:rPr>
        <w:t>полу</w:t>
        <w:softHyphen/>
        <w:t xml:space="preserve">чение, </w:t>
      </w:r>
      <w:r>
        <w:rPr/>
        <w:t>указывает на то, что следует принять в те</w:t>
        <w:softHyphen/>
        <w:t>кущей ситуации, и какие уроки можно извлечь из нее.</w:t>
      </w:r>
    </w:p>
    <w:p>
      <w:pPr>
        <w:pStyle w:val="Normal"/>
        <w:widowControl w:val="false"/>
        <w:autoSpaceDE w:val="false"/>
        <w:jc w:val="both"/>
        <w:rPr/>
      </w:pPr>
      <w:r>
        <w:rPr/>
        <w:t xml:space="preserve">Нижний и ближайший к вам сегмент </w:t>
      </w:r>
      <w:r>
        <w:rPr>
          <w:bCs/>
        </w:rPr>
        <w:t xml:space="preserve">(Юг) </w:t>
      </w:r>
      <w:r>
        <w:rPr/>
        <w:t>свя</w:t>
        <w:softHyphen/>
        <w:t xml:space="preserve">зан с </w:t>
      </w:r>
      <w:r>
        <w:rPr>
          <w:iCs/>
        </w:rPr>
        <w:t xml:space="preserve">избавлением </w:t>
      </w:r>
      <w:r>
        <w:rPr/>
        <w:t>и указывает, от чего вам нуж</w:t>
        <w:softHyphen/>
        <w:t>но отказаться и чем следует поступиться ради даль</w:t>
        <w:softHyphen/>
        <w:t>нейшего развития.</w:t>
      </w:r>
    </w:p>
    <w:p>
      <w:pPr>
        <w:pStyle w:val="Normal"/>
        <w:widowControl w:val="false"/>
        <w:autoSpaceDE w:val="false"/>
        <w:jc w:val="both"/>
        <w:rPr/>
      </w:pPr>
      <w:r>
        <w:rPr/>
        <w:t xml:space="preserve">Левый сегмент </w:t>
      </w:r>
      <w:r>
        <w:rPr>
          <w:bCs/>
        </w:rPr>
        <w:t xml:space="preserve">(Запад) </w:t>
      </w:r>
      <w:r>
        <w:rPr/>
        <w:t xml:space="preserve">связан с </w:t>
      </w:r>
      <w:r>
        <w:rPr>
          <w:iCs/>
        </w:rPr>
        <w:t xml:space="preserve">владением. </w:t>
      </w:r>
      <w:r>
        <w:rPr/>
        <w:t>Это то, чего следует придерживаться и сохранять на бу</w:t>
        <w:softHyphen/>
        <w:t>дущее.</w:t>
      </w:r>
    </w:p>
    <w:p>
      <w:pPr>
        <w:pStyle w:val="Normal"/>
        <w:widowControl w:val="false"/>
        <w:autoSpaceDE w:val="false"/>
        <w:jc w:val="both"/>
        <w:rPr/>
      </w:pPr>
      <w:r>
        <w:rPr/>
        <w:t xml:space="preserve">Правый сегмент </w:t>
      </w:r>
      <w:r>
        <w:rPr>
          <w:bCs/>
        </w:rPr>
        <w:t xml:space="preserve">(Восток) </w:t>
      </w:r>
      <w:r>
        <w:rPr/>
        <w:t xml:space="preserve">связан с </w:t>
      </w:r>
      <w:r>
        <w:rPr>
          <w:iCs/>
        </w:rPr>
        <w:t>определени</w:t>
        <w:softHyphen/>
        <w:t xml:space="preserve">ем. </w:t>
      </w:r>
      <w:r>
        <w:rPr/>
        <w:t>Он указывает на те вещи, относительно ко</w:t>
        <w:softHyphen/>
        <w:t>торых нужно сделать выбор или принять немед</w:t>
        <w:softHyphen/>
        <w:t>ленное решение.</w:t>
      </w:r>
    </w:p>
    <w:p>
      <w:pPr>
        <w:pStyle w:val="Normal"/>
        <w:widowControl w:val="false"/>
        <w:autoSpaceDE w:val="false"/>
        <w:jc w:val="both"/>
        <w:rPr/>
      </w:pPr>
      <w:r>
        <w:rPr/>
        <w:t>Прочтение рун — это не просто увязывание ру</w:t>
        <w:softHyphen/>
        <w:t>нических символов с ключевыми словами, допол</w:t>
        <w:softHyphen/>
        <w:t>ненное соответствующей интерпретацией. Ключе</w:t>
        <w:softHyphen/>
        <w:t>вые слова служат лишь указателями или категори</w:t>
        <w:softHyphen/>
        <w:t xml:space="preserve">ями возможных значений. Руны нужно </w:t>
      </w:r>
      <w:r>
        <w:rPr>
          <w:iCs/>
        </w:rPr>
        <w:t>прочув</w:t>
        <w:softHyphen/>
        <w:t xml:space="preserve">ствовать </w:t>
      </w:r>
      <w:r>
        <w:rPr/>
        <w:t>скорее сердцем, чем разумом. Хочу снова подчеркнуть:</w:t>
      </w:r>
    </w:p>
    <w:p>
      <w:pPr>
        <w:pStyle w:val="Normal"/>
        <w:widowControl w:val="false"/>
        <w:autoSpaceDE w:val="false"/>
        <w:jc w:val="both"/>
        <w:rPr>
          <w:bCs/>
        </w:rPr>
      </w:pPr>
      <w:r>
        <w:rPr>
          <w:bCs/>
        </w:rPr>
        <w:t>Каждая руна и каждое ваше соображе</w:t>
        <w:softHyphen/>
        <w:t>ние, связанное с нею, должны рассматри</w:t>
        <w:softHyphen/>
        <w:t>ваться в контексте вопроса и намерения, послужившего причиной вопрошения рун.</w:t>
      </w:r>
    </w:p>
    <w:p>
      <w:pPr>
        <w:pStyle w:val="Normal"/>
        <w:widowControl w:val="false"/>
        <w:autoSpaceDE w:val="false"/>
        <w:jc w:val="both"/>
        <w:rPr/>
      </w:pPr>
      <w:r>
        <w:rPr/>
        <w:t>Давайте рассмотрим некоторые примеры. Ком</w:t>
        <w:softHyphen/>
        <w:t xml:space="preserve">ментарии к ним даны людьми, совершавшими вопрошение рун </w:t>
      </w:r>
      <w:r>
        <w:rPr>
          <w:iCs/>
        </w:rPr>
        <w:t xml:space="preserve">для себя. </w:t>
      </w:r>
      <w:r>
        <w:rPr/>
        <w:t xml:space="preserve">Они иллюстрируют один важный принцип: руны говорят с каждым из нас как с </w:t>
      </w:r>
      <w:r>
        <w:rPr>
          <w:iCs/>
        </w:rPr>
        <w:t>личностью.</w:t>
      </w:r>
    </w:p>
    <w:p>
      <w:pPr>
        <w:pStyle w:val="Normal"/>
        <w:widowControl w:val="false"/>
        <w:autoSpaceDE w:val="false"/>
        <w:jc w:val="both"/>
        <w:rPr/>
      </w:pPr>
      <w:r>
        <w:rPr/>
        <w:t>Пользуйтесь указателями гадания из главы 18 лишь для того, чтобы получить общее направление.</w:t>
      </w:r>
    </w:p>
    <w:p>
      <w:pPr>
        <w:pStyle w:val="Normal"/>
        <w:widowControl w:val="false"/>
        <w:autoSpaceDE w:val="false"/>
        <w:jc w:val="both"/>
        <w:rPr>
          <w:bCs/>
        </w:rPr>
      </w:pPr>
      <w:r>
        <w:rPr>
          <w:bCs/>
        </w:rPr>
        <w:t>Проблема Дианы</w:t>
      </w:r>
    </w:p>
    <w:p>
      <w:pPr>
        <w:pStyle w:val="Normal"/>
        <w:widowControl w:val="false"/>
        <w:autoSpaceDE w:val="false"/>
        <w:jc w:val="both"/>
        <w:rPr/>
      </w:pPr>
      <w:r>
        <w:rPr/>
        <w:t>Диана решила посоветоваться с рунами относи</w:t>
        <w:softHyphen/>
        <w:t>тельно своих отношений с Кевином. Она не сом</w:t>
        <w:softHyphen/>
        <w:t>невалась в том, что они любят друг друга, но каждый раз, когда возникал вопрос о браке, Ке</w:t>
        <w:softHyphen/>
        <w:t>вин уходил в сторону. Диана хотела, чтобы ее коттедж стал домом для двоих. Ей хотелось заве</w:t>
        <w:softHyphen/>
        <w:t>сти детей, но она боялась взваливать на Кевина ответственность, к которой он, по-видимому, еще не был готов. Результат ее гадания показан на рис. 27. Вот ее интерпретация.</w:t>
      </w:r>
    </w:p>
    <w:p>
      <w:pPr>
        <w:pStyle w:val="Normal"/>
        <w:widowControl w:val="false"/>
        <w:autoSpaceDE w:val="false"/>
        <w:jc w:val="both"/>
        <w:rPr/>
      </w:pPr>
      <w:r>
        <w:rPr>
          <w:bCs/>
        </w:rPr>
        <w:t xml:space="preserve">Центральный круг.  </w:t>
      </w:r>
      <w:r>
        <w:rPr/>
        <w:t>Ты ощущаешь потребность   в  защите    установленного порядка вещей  и отношений.   Ты  должна  полагаться  на  интуицию, которая советует тебе проявлять осторожность там, где существует угроза твоему будущему благопо</w:t>
        <w:softHyphen/>
        <w:t>лучию.</w:t>
      </w:r>
    </w:p>
    <w:p>
      <w:pPr>
        <w:pStyle w:val="Normal"/>
        <w:widowControl w:val="false"/>
        <w:autoSpaceDE w:val="false"/>
        <w:jc w:val="both"/>
        <w:rPr/>
      </w:pPr>
      <w:r>
        <w:rPr>
          <w:bCs/>
        </w:rPr>
        <w:t xml:space="preserve">Средний круг. </w:t>
      </w:r>
      <w:r>
        <w:rPr/>
        <w:t>В настоящем существуют пре</w:t>
        <w:softHyphen/>
        <w:t xml:space="preserve">пятствия, которые нужно преодолеть, если ты </w:t>
      </w:r>
      <w:r>
        <w:rPr>
          <w:iCs/>
        </w:rPr>
        <w:t xml:space="preserve">хочешь </w:t>
      </w:r>
      <w:r>
        <w:rPr/>
        <w:t>обрести истинное удовлетворение в отно</w:t>
        <w:softHyphen/>
        <w:t>шениях с Кевином. Возможно, сейчас еще не вре</w:t>
        <w:softHyphen/>
        <w:t>мя принимать окончательное решение. Ваши от</w:t>
        <w:softHyphen/>
        <w:t>ношения сейчас находятся в «подвешенном» состоя</w:t>
        <w:softHyphen/>
        <w:t>нии.</w:t>
      </w:r>
    </w:p>
    <w:p>
      <w:pPr>
        <w:pStyle w:val="Normal"/>
        <w:widowControl w:val="false"/>
        <w:autoSpaceDE w:val="false"/>
        <w:jc w:val="both"/>
        <w:rPr/>
      </w:pPr>
      <w:r>
        <w:rPr>
          <w:bCs/>
        </w:rPr>
        <w:t xml:space="preserve">Внешний круг. </w:t>
      </w:r>
      <w:r>
        <w:rPr/>
        <w:t xml:space="preserve">Твоя любовь  к домашней жизни  стоит того, чтобы за нее </w:t>
      </w:r>
      <w:r>
        <w:rPr>
          <w:iCs/>
        </w:rPr>
        <w:t xml:space="preserve">держаться. </w:t>
      </w:r>
      <w:r>
        <w:rPr/>
        <w:t>Ты можешь достичь цели в результате постепенного раскрытия . , подобно цветку, распускающемуся из почки. Будь терпелива.</w:t>
      </w:r>
    </w:p>
    <w:p>
      <w:pPr>
        <w:pStyle w:val="Normal"/>
        <w:widowControl w:val="false"/>
        <w:autoSpaceDE w:val="false"/>
        <w:jc w:val="both"/>
        <w:rPr/>
      </w:pPr>
      <w:r>
        <w:rPr>
          <w:bCs/>
        </w:rPr>
        <w:t xml:space="preserve">Восток. </w:t>
      </w:r>
      <w:r>
        <w:rPr>
          <w:iCs/>
        </w:rPr>
        <w:t xml:space="preserve">Решение </w:t>
      </w:r>
      <w:r>
        <w:rPr/>
        <w:t>можно принимать, лишь ког</w:t>
        <w:softHyphen/>
        <w:t xml:space="preserve">да ты уверена в выбранном направлении Т и ясно </w:t>
      </w:r>
      <w:r>
        <w:rPr>
          <w:iCs/>
        </w:rPr>
        <w:t xml:space="preserve">   </w:t>
      </w:r>
      <w:r>
        <w:rPr/>
        <w:t>представляешь,  что собираешься делать.  Тебе понадобятся вера и мужество.</w:t>
      </w:r>
    </w:p>
    <w:p>
      <w:pPr>
        <w:pStyle w:val="Normal"/>
        <w:widowControl w:val="false"/>
        <w:autoSpaceDE w:val="false"/>
        <w:jc w:val="both"/>
        <w:rPr/>
      </w:pPr>
      <w:r>
        <w:rPr>
          <w:bCs/>
        </w:rPr>
        <w:t xml:space="preserve">Юг. </w:t>
      </w:r>
      <w:r>
        <w:rPr/>
        <w:t xml:space="preserve">Позволь своей интуиции  показать тебе, что нужно </w:t>
      </w:r>
      <w:r>
        <w:rPr>
          <w:iCs/>
        </w:rPr>
        <w:t xml:space="preserve">вложить </w:t>
      </w:r>
      <w:r>
        <w:rPr/>
        <w:t xml:space="preserve">в ситуацию в настоящее время. Вероятно, вам нужно более открыто поговорить о своих чувствах  .                                </w:t>
      </w:r>
    </w:p>
    <w:p>
      <w:pPr>
        <w:pStyle w:val="Normal"/>
        <w:widowControl w:val="false"/>
        <w:autoSpaceDE w:val="false"/>
        <w:jc w:val="both"/>
        <w:rPr/>
      </w:pPr>
      <w:r>
        <w:rPr>
          <w:bCs/>
        </w:rPr>
        <w:t xml:space="preserve">Запад. </w:t>
      </w:r>
      <w:r>
        <w:rPr/>
        <w:t>Твои мысли и устремления   тянутся к дому  и  партнерству  в  семье,   но  твои  эмоции могут   помешать   реальному   продвижению  на этом пу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320290" cy="23329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4" r="-4" b="-4"/>
                    <a:stretch>
                      <a:fillRect/>
                    </a:stretch>
                  </pic:blipFill>
                  <pic:spPr bwMode="auto">
                    <a:xfrm>
                      <a:off x="0" y="0"/>
                      <a:ext cx="2320290" cy="233299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bCs/>
        </w:rPr>
      </w:pPr>
      <w:r>
        <w:rPr>
          <w:bCs/>
        </w:rPr>
        <w:t>Переезд Робина</w:t>
      </w:r>
    </w:p>
    <w:p>
      <w:pPr>
        <w:pStyle w:val="Normal"/>
        <w:widowControl w:val="false"/>
        <w:autoSpaceDE w:val="false"/>
        <w:jc w:val="both"/>
        <w:rPr>
          <w:bCs/>
        </w:rPr>
      </w:pPr>
      <w:r>
        <w:rPr>
          <w:bCs/>
        </w:rPr>
      </w:r>
    </w:p>
    <w:p>
      <w:pPr>
        <w:pStyle w:val="Normal"/>
        <w:widowControl w:val="false"/>
        <w:autoSpaceDE w:val="false"/>
        <w:jc w:val="both"/>
        <w:rPr/>
      </w:pPr>
      <w:r>
        <w:rPr/>
        <w:t>Робин принял предложение новой работы, поз</w:t>
        <w:softHyphen/>
        <w:t>волившее ему переехать к своей семье</w:t>
      </w:r>
    </w:p>
    <w:p>
      <w:pPr>
        <w:pStyle w:val="Normal"/>
        <w:widowControl w:val="false"/>
        <w:autoSpaceDE w:val="false"/>
        <w:jc w:val="both"/>
        <w:rPr/>
      </w:pPr>
      <w:r>
        <w:rPr/>
        <w:t>Это была волнующая перспектива, поскольку по долгу службы он часто находился вдали от дома, а из-за временного характера работы было небла</w:t>
        <w:softHyphen/>
        <w:t>горазумно брать с собой семью.</w:t>
      </w:r>
    </w:p>
    <w:p>
      <w:pPr>
        <w:pStyle w:val="Normal"/>
        <w:widowControl w:val="false"/>
        <w:autoSpaceDE w:val="false"/>
        <w:jc w:val="both"/>
        <w:rPr/>
      </w:pPr>
      <w:r>
        <w:rPr/>
        <w:t>Робин посоветовался с рунами по поводу даль</w:t>
        <w:softHyphen/>
        <w:t>нейших перспектив своей жизни. Он истолковал результаты гадания как простую конфигурацию Прошлого, Настоящего и Будущего (рис.29).</w:t>
      </w:r>
    </w:p>
    <w:p>
      <w:pPr>
        <w:pStyle w:val="Normal"/>
        <w:widowControl w:val="false"/>
        <w:autoSpaceDE w:val="false"/>
        <w:jc w:val="both"/>
        <w:rPr/>
      </w:pPr>
      <w:r>
        <w:rPr/>
        <w:t>Прошлое. Центральной руной в круге Прош</w:t>
        <w:softHyphen/>
        <w:t>лого была перевернутая МАДРЦ , в которой Ро</w:t>
        <w:softHyphen/>
        <w:t>бин увидел олицетворение себя и своей семьи. Пе</w:t>
        <w:softHyphen/>
        <w:t xml:space="preserve">ревернутое положение подразумевало одиночество, которое он испытывал при разлуке с любимыми людьми. Перевернутая руна </w:t>
      </w:r>
      <w:r>
        <w:rPr>
          <w:lang w:val="en-US"/>
        </w:rPr>
        <w:t>JIA</w:t>
      </w:r>
      <w:r>
        <w:rPr/>
        <w:t xml:space="preserve">ГУ указывала на глубокие чувства и неудовлетворенные эмоции. Руна ТЕРС </w:t>
      </w:r>
      <w:r>
        <w:rPr>
          <w:iCs/>
        </w:rPr>
        <w:t xml:space="preserve"> </w:t>
      </w:r>
      <w:r>
        <w:rPr/>
        <w:t>подразумевала неопределенную си</w:t>
        <w:softHyphen/>
        <w:t>туацию, с которой Робин решил покончить. Оди</w:t>
        <w:softHyphen/>
        <w:t>нокое существование было нелегким, да и сама работа, вследствие плохой организованности, час</w:t>
        <w:softHyphen/>
        <w:t>то ставила его в затруднительное положение. Пе</w:t>
        <w:softHyphen/>
        <w:t>ревернутая руна КЕН  указывала на то, что творческая энергия Робина почти не находит выхо</w:t>
        <w:softHyphen/>
        <w:t xml:space="preserve">да. Это было точным и осмысленным описанием недавнего прошлого. </w:t>
      </w:r>
    </w:p>
    <w:p>
      <w:pPr>
        <w:pStyle w:val="Normal"/>
        <w:widowControl w:val="false"/>
        <w:autoSpaceDE w:val="false"/>
        <w:jc w:val="both"/>
        <w:rPr/>
      </w:pPr>
      <w:r>
        <w:rPr/>
        <w:t>Настоящее. Руна УР  подтверждала новое на</w:t>
        <w:softHyphen/>
        <w:t>чало в его карьере и домашних делах, а ПЕТРА . указывала на открытие новых возможностей. Обе руны расположены на пересечении востока и юга; это означало, что пора делать выбор и при</w:t>
        <w:softHyphen/>
        <w:t xml:space="preserve">нимать решения, в результате которых придется чем-то поступиться. До сих пор Робин вел в чем-то холостяцкий образ жизни, и хотя временами ему бывало   одиноко,   он   пользовался   определенными </w:t>
      </w:r>
      <w:r>
        <w:rPr>
          <w:lang w:val="en-US"/>
        </w:rPr>
        <w:t>e</w:t>
      </w:r>
      <w:r>
        <w:rPr/>
        <w:t xml:space="preserve"> преимуществами, не слишком доступными в кругу</w:t>
      </w:r>
    </w:p>
    <w:p>
      <w:pPr>
        <w:pStyle w:val="Normal"/>
        <w:widowControl w:val="false"/>
        <w:autoSpaceDE w:val="false"/>
        <w:jc w:val="both"/>
        <w:rPr/>
      </w:pPr>
      <w:r>
        <w:rPr/>
        <w:t>семьи.</w:t>
      </w:r>
    </w:p>
    <w:p>
      <w:pPr>
        <w:pStyle w:val="Normal"/>
        <w:widowControl w:val="false"/>
        <w:autoSpaceDE w:val="false"/>
        <w:jc w:val="both"/>
        <w:rPr/>
      </w:pPr>
      <w:r>
        <w:rPr>
          <w:bCs/>
        </w:rPr>
        <w:t xml:space="preserve">На   севере  </w:t>
      </w:r>
      <w:r>
        <w:rPr/>
        <w:t xml:space="preserve">вверх  протягивалась линия рун,  с </w:t>
      </w:r>
    </w:p>
    <w:p>
      <w:pPr>
        <w:pStyle w:val="Normal"/>
        <w:widowControl w:val="false"/>
        <w:autoSpaceDE w:val="false"/>
        <w:jc w:val="both"/>
        <w:rPr/>
      </w:pPr>
      <w:r>
        <w:rPr/>
        <w:t>ОЛГИЗ    и перевернутой  АСС     в Настоящем, ИНГ О   на границе  с  Будущим и НИД целиком в области будущего. Руна ИНГ О ясно ука</w:t>
        <w:softHyphen/>
        <w:t>зывала на то, что переезд был благоприятной воз</w:t>
        <w:softHyphen/>
        <w:t>можностью,   которая   могла   изменить   к   лучшему всю жизнь Робина. НИИД в круге Будущего указывала, что все необходимое для его благополучия лежит в близкой перспективе. Линия рун, протянувшаяся в се</w:t>
        <w:softHyphen/>
        <w:t>веро-западном направлении, свидетельствует о том, что, хотя в ближайшем будущем Робину мо</w:t>
        <w:softHyphen/>
        <w:t>жет не хватать вдохновения, к которому он стре</w:t>
        <w:softHyphen/>
        <w:t>мится, переезд позволит ему прочно укоре</w:t>
        <w:softHyphen/>
        <w:t>ниться в повседневной реальности Т и лучше вы</w:t>
        <w:softHyphen/>
        <w:t>полнять свои обязанности перед семьей.</w:t>
      </w:r>
    </w:p>
    <w:p>
      <w:pPr>
        <w:pStyle w:val="Normal"/>
        <w:widowControl w:val="false"/>
        <w:autoSpaceDE w:val="false"/>
        <w:jc w:val="both"/>
        <w:rPr/>
      </w:pPr>
      <w:r>
        <w:rPr/>
        <w:t>Эта книга написана с целью помочь вам при</w:t>
        <w:softHyphen/>
        <w:t>обрести практическое знание о рунах, необходимое для вашего личного развития. Работа с рунами тоже служит этой цели: она позволяет вам полнее рас</w:t>
        <w:softHyphen/>
        <w:t>поряжаться своей жизнью, стать менее уязвимым пе</w:t>
        <w:softHyphen/>
        <w:t>ред влиянием других людей и событий. Я специаль</w:t>
        <w:softHyphen/>
        <w:t>но оставил в стороне способы прочтения рун, когда гадание выполняется для другого человека, хотя та</w:t>
        <w:softHyphen/>
        <w:t>кая форма консультации широко распространена и иногда оказывается весьма полезной. Однако чтение рун для других накладывает на человека непростую ответственность. Оно требует навыков и умения, ко</w:t>
        <w:softHyphen/>
        <w:t>торое приходит лишь в результате большого опыта.</w:t>
      </w:r>
    </w:p>
    <w:p>
      <w:pPr>
        <w:pStyle w:val="Normal"/>
        <w:widowControl w:val="false"/>
        <w:autoSpaceDE w:val="false"/>
        <w:jc w:val="both"/>
        <w:rPr/>
      </w:pPr>
      <w:r>
        <w:rPr/>
        <w:t>Главная цель этой книги — позволить вам раз</w:t>
        <w:softHyphen/>
        <w:t>вить собственные силы через понимание природы энергий, действующих в повседневной жизни. Та</w:t>
        <w:softHyphen/>
        <w:t>ким образом вы пробуждаете свои дремлющие способности и получаете возможность полноценно развивать их.</w:t>
      </w:r>
    </w:p>
    <w:p>
      <w:pPr>
        <w:pStyle w:val="Normal"/>
        <w:widowControl w:val="false"/>
        <w:autoSpaceDE w:val="false"/>
        <w:jc w:val="both"/>
        <w:rPr/>
      </w:pPr>
      <w:r>
        <w:rPr/>
        <w:t>Каждый из нас сначала должен стать мощным «катализатором» для себя, прежде чем выполнять та</w:t>
        <w:softHyphen/>
        <w:t>кую роль для других Это соответствует истинному духу рунических шаманов и принципам современ</w:t>
        <w:softHyphen/>
        <w:t>ной шаманистики.</w:t>
      </w:r>
    </w:p>
    <w:p>
      <w:pPr>
        <w:pStyle w:val="Normal"/>
        <w:widowControl w:val="false"/>
        <w:autoSpaceDE w:val="false"/>
        <w:jc w:val="both"/>
        <w:rPr/>
      </w:pPr>
      <w:r>
        <w:rPr/>
        <w:t>Глава  20 ВЫЗОВ</w:t>
      </w:r>
    </w:p>
    <w:p>
      <w:pPr>
        <w:pStyle w:val="Normal"/>
        <w:widowControl w:val="false"/>
        <w:autoSpaceDE w:val="false"/>
        <w:jc w:val="both"/>
        <w:rPr/>
      </w:pPr>
      <w:r>
        <w:rPr/>
        <w:t>То, что происходит во Вселенной и в нашей личной жизни, является результа</w:t>
        <w:softHyphen/>
        <w:t>том деятельности невидимых причинно-следственных сил, функционирующих на субатом</w:t>
        <w:softHyphen/>
        <w:t>ном уровне. Энергия проецируется вовне и течет через измерение, которое мы называем Временем. Все состоит из энергии, и каждый из нас в дей</w:t>
        <w:softHyphen/>
        <w:t>ствительности является энергетической системой, функционирующей по законам собственного бытия. Сами руны являются хранилищем потенциала причинно-следственных сил. На страницах этой кни</w:t>
        <w:softHyphen/>
        <w:t>ги мы кое-что узнали об их основных свойствах и разнообразном воздействии на состояние человека. Мы живем в здесь-и-сейчас, сталкиваясь с проб</w:t>
        <w:softHyphen/>
        <w:t>лемами, созданными нашим Эго; с ситуациями,, обусловленными текущим моментом; с требованиями и ожиданиями общества, в котором мы живем. Таким образом, жизнь на Земле является вызовом, требующим от нас изменчивости и способности к приспособлению. Мы должны изменяться или оста</w:t>
        <w:softHyphen/>
        <w:t>ваться в статичном состоянии. Выбор делается между движением к лучшей жизни и инерцией и последующей деградацией. Сама природа является органическим процессом, поддерживающим наше существование, когда мы живем в гармонии с ней.</w:t>
      </w:r>
    </w:p>
    <w:p>
      <w:pPr>
        <w:pStyle w:val="Normal"/>
        <w:widowControl w:val="false"/>
        <w:autoSpaceDE w:val="false"/>
        <w:jc w:val="both"/>
        <w:rPr/>
      </w:pPr>
      <w:r>
        <w:rPr/>
        <w:t>Для того чтобы достичь гармонии с природой, не обязательно уходить из дома, отказываться от рабо</w:t>
        <w:softHyphen/>
        <w:t>ты и жить в примитивных условиях. Достаточно настроиться на ритмы перемен, происходящих в нас самих, привести внешнее окружение в соответ</w:t>
        <w:softHyphen/>
        <w:t xml:space="preserve">ствие с реальностью нашего Духа, и </w:t>
      </w:r>
      <w:r>
        <w:rPr>
          <w:lang w:val="en-US"/>
        </w:rPr>
        <w:t>vice</w:t>
      </w:r>
      <w:r>
        <w:rPr/>
        <w:t xml:space="preserve"> </w:t>
      </w:r>
      <w:r>
        <w:rPr>
          <w:lang w:val="en-US"/>
        </w:rPr>
        <w:t>versa</w:t>
      </w:r>
      <w:r>
        <w:rPr/>
        <w:t>*.</w:t>
      </w:r>
    </w:p>
    <w:p>
      <w:pPr>
        <w:pStyle w:val="Normal"/>
        <w:widowControl w:val="false"/>
        <w:autoSpaceDE w:val="false"/>
        <w:jc w:val="both"/>
        <w:rPr/>
      </w:pPr>
      <w:r>
        <w:rPr/>
      </w:r>
    </w:p>
    <w:p>
      <w:pPr>
        <w:pStyle w:val="Normal"/>
        <w:widowControl w:val="false"/>
        <w:autoSpaceDE w:val="false"/>
        <w:jc w:val="both"/>
        <w:rPr/>
      </w:pPr>
      <w:r>
        <w:rPr/>
        <w:t xml:space="preserve">* </w:t>
      </w:r>
      <w:r>
        <w:rPr>
          <w:lang w:val="en-US"/>
        </w:rPr>
        <w:t>V</w:t>
      </w:r>
      <w:r>
        <w:rPr/>
        <w:t xml:space="preserve"> </w:t>
      </w:r>
      <w:r>
        <w:rPr>
          <w:lang w:val="en-US"/>
        </w:rPr>
        <w:t>i</w:t>
      </w:r>
      <w:r>
        <w:rPr/>
        <w:t xml:space="preserve"> с. е   </w:t>
      </w:r>
      <w:r>
        <w:rPr>
          <w:lang w:val="en-US"/>
        </w:rPr>
        <w:t>versa</w:t>
      </w:r>
      <w:r>
        <w:rPr/>
        <w:t>- наоборот (лат.).</w:t>
      </w:r>
    </w:p>
    <w:p>
      <w:pPr>
        <w:pStyle w:val="Normal"/>
        <w:widowControl w:val="false"/>
        <w:autoSpaceDE w:val="false"/>
        <w:jc w:val="both"/>
        <w:rPr/>
      </w:pPr>
      <w:r>
        <w:rPr/>
      </w:r>
    </w:p>
    <w:p>
      <w:pPr>
        <w:pStyle w:val="Normal"/>
        <w:widowControl w:val="false"/>
        <w:autoSpaceDE w:val="false"/>
        <w:jc w:val="both"/>
        <w:rPr/>
      </w:pPr>
      <w:r>
        <w:rPr/>
        <w:t>Будучи людьми, все мы ограничены требовани</w:t>
        <w:softHyphen/>
        <w:t>ями нашего Эго: своими представлениями о себе и шорами, мешающими правильно воспринимать мир. Эго дает нам ложное ощущение реальности, зас</w:t>
        <w:softHyphen/>
        <w:t>тавляя нас верить, что мир, лишь ограниченно вос</w:t>
        <w:softHyphen/>
        <w:t>принимаемый нашими органами чувств, является единственной и неизменной реальностью.</w:t>
      </w:r>
    </w:p>
    <w:p>
      <w:pPr>
        <w:pStyle w:val="Normal"/>
        <w:widowControl w:val="false"/>
        <w:autoSpaceDE w:val="false"/>
        <w:jc w:val="both"/>
        <w:rPr/>
      </w:pPr>
      <w:r>
        <w:rPr/>
        <w:t>Всех нас воспитывали в убеждении, что приро</w:t>
        <w:softHyphen/>
        <w:t>да и другие формы жизни, существующие рядом с человеком, должны эксплуатироваться и служить нашим эгоистическим интересам. Многие до сих пор придерживаются такого же мнения и насчет других людей. Руны, как бы мы к ним ни относились, тоже нельзя оградить от подобного отношения.</w:t>
      </w:r>
    </w:p>
    <w:p>
      <w:pPr>
        <w:pStyle w:val="Normal"/>
        <w:widowControl w:val="false"/>
        <w:autoSpaceDE w:val="false"/>
        <w:jc w:val="both"/>
        <w:rPr/>
      </w:pPr>
      <w:r>
        <w:rPr/>
        <w:t>Музыкальные ноты можно использовать для воспроизведения гармонических звуков, создающих красоту и вызывающих радость. Но те же самые ноты можно исполнять фальшиво, вызывая диссо</w:t>
        <w:softHyphen/>
        <w:t>нанс и нарушая гармонию. Я лично убедился в этом, когда моя жена Верил приехала в студию звукозаписи в Уотфорде, чтобы записать фраг</w:t>
        <w:softHyphen/>
        <w:t>мент своего музыкального произведения. Она хоте</w:t>
        <w:softHyphen/>
        <w:t>ла сделать так, чтобы один пассаж звучал злове</w:t>
        <w:softHyphen/>
        <w:t>ще, при этом оставаясь в рамках музыкальной темы, имевшей светлый, радостный оттенок. Ре</w:t>
        <w:softHyphen/>
        <w:t>жиссер звукозаписи Джон Гамильтон продемонст</w:t>
        <w:softHyphen/>
        <w:t>рировал нам, как можно взять прелестный пассаж и, исполняя ноты в ином ключе, создать музыкаль</w:t>
        <w:softHyphen/>
        <w:t>ный отрывок с совершенно иным настроением, однако содержащий элементы странного сходства с оригиналом. Хотя пассаж нельзя было назвать от</w:t>
        <w:softHyphen/>
        <w:t>талкивающим, он определенно производил гнету</w:t>
        <w:softHyphen/>
        <w:t>щее впечатление.</w:t>
      </w:r>
    </w:p>
    <w:p>
      <w:pPr>
        <w:pStyle w:val="Normal"/>
        <w:widowControl w:val="false"/>
        <w:autoSpaceDE w:val="false"/>
        <w:jc w:val="both"/>
        <w:rPr/>
      </w:pPr>
      <w:r>
        <w:rPr/>
        <w:t>То же самое и с рунами. К ним можно отно</w:t>
        <w:softHyphen/>
        <w:t>ситься как к «нотам», которыми написана симфо</w:t>
        <w:softHyphen/>
        <w:t>ния Космоса. Эти «ноты» создают красоту и гар</w:t>
        <w:softHyphen/>
        <w:t>монию в естественном порядке вещей, но если за</w:t>
        <w:softHyphen/>
        <w:t>ставить их звучать фальшиво, то возникает дис</w:t>
        <w:softHyphen/>
        <w:t>сонанс, иногда принимающий самые безобразные формы. Подобно музыкальным нотам, руны сами по себе не являются плохими или хорошими. Они не обладают моральными или этическими свойст</w:t>
        <w:softHyphen/>
        <w:t>вами. Эти качества налагаются человеком, поэто</w:t>
        <w:softHyphen/>
        <w:t>му для нас так важны мотив и намерение. Как я уже подчеркивал раньше, мотив порождает дей</w:t>
        <w:softHyphen/>
        <w:t>ствие, а намерение придает ему направление.</w:t>
      </w:r>
    </w:p>
    <w:p>
      <w:pPr>
        <w:pStyle w:val="Normal"/>
        <w:widowControl w:val="false"/>
        <w:autoSpaceDE w:val="false"/>
        <w:jc w:val="both"/>
        <w:rPr/>
      </w:pPr>
      <w:r>
        <w:rPr/>
        <w:t>Истина заключается в том, что мы многомерные существа, но наше Эго ограничивает нас простран</w:t>
        <w:softHyphen/>
        <w:t>ственно-временным континуумом, где разворачива</w:t>
        <w:softHyphen/>
        <w:t>ется великая битва. Есть существа, движимые энер</w:t>
        <w:softHyphen/>
        <w:t>гией любви и доброты, стремящиеся к миру и гармо</w:t>
        <w:softHyphen/>
        <w:t>нии как к основе жизни на Земле. Есть существа, движимые энергией алчности, похоти, жестокости и ненависти, эксплуатирующие все и вся ради личной выгоды. Их поглощенность негативной энергией приводит к полной утрате перспективы. Они не способны понять, что, разрушая среду оби</w:t>
        <w:softHyphen/>
        <w:t>тания и уничтожая других существ, они разрушают самих себя на гораздо более глубоком уровне.</w:t>
      </w:r>
    </w:p>
    <w:p>
      <w:pPr>
        <w:pStyle w:val="Normal"/>
        <w:widowControl w:val="false"/>
        <w:autoSpaceDE w:val="false"/>
        <w:jc w:val="both"/>
        <w:rPr/>
      </w:pPr>
      <w:r>
        <w:rPr/>
        <w:t>Кризис, назревающий в глобальном масшта</w:t>
        <w:softHyphen/>
        <w:t>бе,— лишь проявление кризиса в многомерной ре</w:t>
        <w:softHyphen/>
        <w:t>альности. Проблема снова заключается в человечес</w:t>
        <w:softHyphen/>
        <w:t>ком Эго. Оно удерживает нас в рамках горизон</w:t>
        <w:softHyphen/>
        <w:t>тального мышления, причем это относится как к позитивному, так и к негативному мышлению. Озабочены ли мы своими личными делами, всемирными или космическими проблемами — если мы смотрим на мир через линзы своего Эго, то все равно не видим вещи такими, какие они есть на самом деле. Лишь постигая многомерную реаль</w:t>
        <w:softHyphen/>
        <w:t>ность нашего бытия, мы начинаем избавляться от покровов иллюзии. Очень важно помнить, что иллюзия не обязательно должна быть негативной. Она имеет множество форм. Многие люди счита</w:t>
        <w:softHyphen/>
        <w:t>ют, что стоят на пути Истины лишь потому, что живут «правильно»!</w:t>
      </w:r>
    </w:p>
    <w:p>
      <w:pPr>
        <w:pStyle w:val="Normal"/>
        <w:widowControl w:val="false"/>
        <w:autoSpaceDE w:val="false"/>
        <w:jc w:val="both"/>
        <w:rPr/>
      </w:pPr>
      <w:r>
        <w:rPr/>
        <w:t>В нашей многомерной Вселенной есть существа, преданные идее гармонии, доброты и любви. Есть существа, сосредоточившиеся на своих нуждах и всем, что из этого следует. Есть и другие суще</w:t>
        <w:softHyphen/>
        <w:t>ства, которые находятся в процессе выбора и при</w:t>
        <w:softHyphen/>
        <w:t>нятия решения. Поэтому так важно то, что происхо</w:t>
        <w:softHyphen/>
        <w:t>дит в наших сердцах. Если мы стремимся сердцем к Любви и Гармонии, то создаем звено с нашим духовным «я», а через него — с Источником всего сущего. Поэтому на свете есть много обычных людей, живущих самой обыкновенной жизнью, но духовно гораздо более развитых, чем разнообраз</w:t>
        <w:softHyphen/>
        <w:t>ные гуру, целители и ясновидящие. Думать иначе означает лишь потворствовать своему Эго!</w:t>
      </w:r>
    </w:p>
    <w:p>
      <w:pPr>
        <w:pStyle w:val="Normal"/>
        <w:widowControl w:val="false"/>
        <w:autoSpaceDE w:val="false"/>
        <w:jc w:val="both"/>
        <w:rPr/>
      </w:pPr>
      <w:r>
        <w:rPr/>
        <w:t>Вскоре после внесения завершающих штрихов в рукопись этой книги, я вместе с группой своих студентов отправился на уик-энд в небольшой кем</w:t>
        <w:softHyphen/>
        <w:t>пинг, расположенный в лесу рядом с городком, где я живу. Помимо возможности приятно провести время в живописном месте, наша поездка пресле</w:t>
        <w:softHyphen/>
        <w:t>довала и другие цели. Мы собирались укрепить свою связь с природой и продолжить индивидуаль</w:t>
        <w:softHyphen/>
        <w:t>ное исследование духовной экологии, незримо присутствующей в физической реальности.</w:t>
      </w:r>
    </w:p>
    <w:p>
      <w:pPr>
        <w:pStyle w:val="Normal"/>
        <w:widowControl w:val="false"/>
        <w:autoSpaceDE w:val="false"/>
        <w:jc w:val="both"/>
        <w:rPr/>
      </w:pPr>
      <w:r>
        <w:rPr/>
        <w:t>Был жаркий солнечный день. Мы сидели на опушке в тени деревьев и мирно закусывали, ког</w:t>
        <w:softHyphen/>
        <w:t>да мое внимание внезапно привлекла группа веток сбоку от нас. Я был зачарован, поскольку три ветки образовывали точное подобие руны ХАГАЛ, что немедленно напомнило мне о связующей силе, наводящей мосты между мирами. Я вспомнил, что ХАГАЛ сравнивался с радугой, об</w:t>
        <w:softHyphen/>
        <w:t>разующей мост между Землей и Небом. В детстве мне читали одну сказку, где герой «следовал за радугой во Дворец Снов». Мы приехали сюда, что</w:t>
        <w:softHyphen/>
        <w:t>бы навести собственный «мост» между физической и духовной реальностью и на собственном опыте ощутить целостность нашего многомерного бытия.</w:t>
      </w:r>
    </w:p>
    <w:p>
      <w:pPr>
        <w:pStyle w:val="Normal"/>
        <w:widowControl w:val="false"/>
        <w:autoSpaceDE w:val="false"/>
        <w:jc w:val="both"/>
        <w:rPr/>
      </w:pPr>
      <w:r>
        <w:rPr/>
        <w:t>Позднее, гуляя в окрестностях кемпинга вместе со спутником, мы подошли к глубокой канаве. Ствол упавшего дерева, перекинутый через кана</w:t>
        <w:softHyphen/>
        <w:t>ву, создавал четкий символ руны ХАГАЛ. Мне это показалось чем-то большим, чем обычное сов</w:t>
        <w:softHyphen/>
        <w:t>падение. Очевидно, у руны имелось какое-то со</w:t>
        <w:softHyphen/>
        <w:t>общение для меня.</w:t>
      </w:r>
    </w:p>
    <w:p>
      <w:pPr>
        <w:pStyle w:val="Normal"/>
        <w:widowControl w:val="false"/>
        <w:autoSpaceDE w:val="false"/>
        <w:jc w:val="both"/>
        <w:rPr/>
      </w:pPr>
      <w:r>
        <w:rPr/>
        <w:t>Я заметил, что, хотя ствол дерева образует мо</w:t>
        <w:softHyphen/>
        <w:t>стик между бортами канавы, по которому можно перейти из одной части леса в другую без необ</w:t>
        <w:softHyphen/>
        <w:t>ходимости совершать длинный обходной маневр, такой переход выглядел довольно опасным. Ствол был гладким, местами скользким и искривлен</w:t>
        <w:softHyphen/>
        <w:t>ным. По нему трудно было пройти, не потеряв равновесия. Мне требовалась помощь спутника, чтобы одолеть этот путь. При переходе от обыч</w:t>
        <w:softHyphen/>
        <w:t>ной реальности к измененному состоянию осознания нам тоже необходима помощь, придающая муже</w:t>
        <w:softHyphen/>
        <w:t>ство и уверенность.</w:t>
      </w:r>
    </w:p>
    <w:p>
      <w:pPr>
        <w:pStyle w:val="Normal"/>
        <w:widowControl w:val="false"/>
        <w:autoSpaceDE w:val="false"/>
        <w:jc w:val="both"/>
        <w:rPr/>
      </w:pPr>
      <w:r>
        <w:rPr/>
        <w:t>Сделав первый шаг, я осознал, что надежной руки товарища, поддерживавшей меня слева, еще недостаточно для безопасного перехода. Нужна была какая-то опора справа. У моего спутника имелась прямая ветка, которую он использовал как трость для ходьбы. Он передал мне эту трость, и с его помощью я без труда перебрался на другую сторону. Потом я точно так же помог ему.</w:t>
      </w:r>
    </w:p>
    <w:p>
      <w:pPr>
        <w:pStyle w:val="Normal"/>
        <w:widowControl w:val="false"/>
        <w:autoSpaceDE w:val="false"/>
        <w:jc w:val="both"/>
        <w:rPr/>
      </w:pPr>
      <w:r>
        <w:rPr/>
        <w:t>Мы с большим волнением обсуждали этот слу</w:t>
        <w:softHyphen/>
        <w:t>чай. Нам стало как никогда ясно, что переход в иные аспекты многомерной реальности не может быть совершен в одиночестве.</w:t>
      </w:r>
    </w:p>
    <w:p>
      <w:pPr>
        <w:pStyle w:val="Normal"/>
        <w:widowControl w:val="false"/>
        <w:autoSpaceDE w:val="false"/>
        <w:jc w:val="both"/>
        <w:rPr/>
      </w:pPr>
      <w:r>
        <w:rPr/>
        <w:t>С одной стороны, нужна помощь близкого человека, чтобы не оступиться и не упасть, с дру</w:t>
        <w:softHyphen/>
        <w:t>гой — поддержка Природы, придающая силы и мужество.</w:t>
      </w:r>
    </w:p>
    <w:p>
      <w:pPr>
        <w:pStyle w:val="Normal"/>
        <w:widowControl w:val="false"/>
        <w:autoSpaceDE w:val="false"/>
        <w:jc w:val="both"/>
        <w:rPr/>
      </w:pPr>
      <w:r>
        <w:rPr/>
        <w:t>Случай произвел на нас такое впечатление, что позднее мы поведали о нем другим членам груп</w:t>
        <w:softHyphen/>
        <w:t>пы. В результате дискуссии возникла идея изобре</w:t>
        <w:softHyphen/>
        <w:t>сти небольшой ритуал как способ запечатления «перехода» в нашем подсознании и пригласить всех желающих самим совершить такой переход. Мой спутник украсил свой посох разноцветными шерстяными нитями и перьями, наподобие шаманско</w:t>
        <w:softHyphen/>
        <w:t>го жезла и в знак почтения к Природе. Мы со</w:t>
        <w:softHyphen/>
        <w:t>вершили ритуал и сохранили о нем самые заме</w:t>
        <w:softHyphen/>
        <w:t>чательные воспоминания.</w:t>
      </w:r>
    </w:p>
    <w:p>
      <w:pPr>
        <w:pStyle w:val="Normal"/>
        <w:widowControl w:val="false"/>
        <w:autoSpaceDE w:val="false"/>
        <w:jc w:val="both"/>
        <w:rPr/>
      </w:pPr>
      <w:r>
        <w:rPr/>
        <w:t>Вот чему научила меня руна ХАГАЛ незадолго до того, как я написал эти слова, завершающие кни</w:t>
        <w:softHyphen/>
        <w:t>гу. Рунные силы, как я объяснял в предьщущих гла</w:t>
        <w:softHyphen/>
        <w:t>вах, была дарованы человечеству как благословение. Они являются связующим звеном между видимым и невидимым аспектами человеческой личности и всех живых существ во Вселенной, где мы живем.</w:t>
      </w:r>
    </w:p>
    <w:p>
      <w:pPr>
        <w:pStyle w:val="Normal"/>
        <w:widowControl w:val="false"/>
        <w:autoSpaceDE w:val="false"/>
        <w:jc w:val="both"/>
        <w:rPr/>
      </w:pPr>
      <w:r>
        <w:rPr/>
        <w:t>Это истинная сила рун. Это Рунная Си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2410" w:leader="none"/>
        </w:tabs>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56:00Z</dcterms:created>
  <dc:creator>09</dc:creator>
  <dc:description/>
  <dc:language>en-US</dc:language>
  <cp:lastModifiedBy>09</cp:lastModifiedBy>
  <dcterms:modified xsi:type="dcterms:W3CDTF">2004-05-29T11:29:00Z</dcterms:modified>
  <cp:revision>4</cp:revision>
  <dc:subject/>
  <dc:title>Кеннет Медоуз</dc:title>
</cp:coreProperties>
</file>